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185" w:type="dxa"/>
        <w:tblLayout w:type="fixed"/>
        <w:tblCellMar>
          <w:top w:w="0" w:type="dxa"/>
          <w:left w:w="108" w:type="dxa"/>
          <w:bottom w:w="0" w:type="dxa"/>
          <w:right w:w="108" w:type="dxa"/>
        </w:tblCellMar>
      </w:tblPr>
      <w:tblGrid>
        <w:gridCol w:w="5580"/>
        <w:gridCol w:w="4860"/>
      </w:tblGrid>
      <w:tr>
        <w:trPr/>
        <w:tc>
          <w:tcPr>
            <w:tcW w:w="5580"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pPr>
            <w:r>
              <w:rPr>
                <w:rFonts w:cs="Times New Roman" w:ascii="Times New Roman" w:hAnsi="Times New Roman"/>
                <w:b/>
                <w:color w:val="808080"/>
              </w:rPr>
              <w:t xml:space="preserve">                                                                                                                                                                                                                                                                                                                                                                                                                                                                                                                                                                                                                                                                                                                                                                                                                                                                                                                                                                                                                                                                                                                                                                                                                                                                                                                                                                                                                                                                                                                                                                                                                                                                                                                                                                                                                                                                                                                                                                                                                                                                                                                                                                                                                                                                                                                                                                                                                                                                                                                                                                                                                                                                                                                                                                                                                                                                                                                                                                                                                                                                                                                                                                                                                                                                                                                                                                                                                                                                                                                                                                                                                                                                                                                                                                                                                                                                                                                                                                                                                                                                                                                    </w:t>
            </w:r>
            <w:r>
              <w:rPr>
                <w:rFonts w:cs="Times New Roman" w:ascii="Times New Roman" w:hAnsi="Times New Roman"/>
                <w:b/>
                <w:color w:val="808080"/>
              </w:rPr>
              <w:tab/>
            </w:r>
            <w:r>
              <w:rPr>
                <w:rFonts w:cs="Times New Roman" w:ascii="Times New Roman" w:hAnsi="Times New Roman"/>
                <w:b/>
                <w:color w:val="808080"/>
                <w:lang w:val="en-US"/>
              </w:rPr>
              <w:t>TEXTSHAR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ttp://textshare.da.ru</w:t>
              <w:tab/>
              <w:t>http://textshare.tsx.org</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ERNEST HEMINGWAY</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OLD MAN AND THE SEA</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N.Y., Charles Scribner'S Sons, 1952</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was an old man who fished alone in a skiff in the Gulf Stream and he had gone eighty-four days now without taking a fish. In the first forty days a boy had been with him. But after forty days without a fish the boy's parents had told him that the old man was now definitely and finally salao, which is the worst form of unlucky, and the boy had gone at their orders in another boat which caught three good fish the first week. It made the boy sad to see the old man come in each day with his skiff empty and he always went down to help him carry either the coiled lines or the gaff and harpoon and the sail that was furled around the mast. The sail was patched with Hour sacks and, furled, it looked like the flag of permanent defea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old man was thin and gaunt with deep wrinkles in the back of his neck. The brown blotches of the benevolent skin cancer the sun brings from its eflection on the tropic sea were on his cheeks. The blotches ran well down the sides of his face and his hands had the deep-creased scars from handling heavy fish on the cords. But none of these scars were fresh. They were as old as erosions in a fishless deser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Everything about him was old except his eyes and they were the same color as the sea and were cheerful and undefeate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Santiago," the boy said to him as they climbed the bank from where the skiff was hauled up. "I could go with you again. We've made some money."</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old man had taught the boy to fish and the boy loved him.</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No," the old man said. "You're with a lucky boat. Stay with them."</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But remember how you went eighty-seven days without fish and then we caught big ones every day for three weeks."</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remember," the old man said. "I know you did not leave me because you doubte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t was papa made me leave. I am a boy and I must obey him."</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know," the old man said. "It is quite normal."</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hasn't much faith."</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No." the old man said. "But we have. Haven't w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Yes," the boy said. "Can I offer you a beer on the Terrace and then we'll take the stuff hom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Why not?" the old man said. "Between fishermen." They sat on the Terrace and many of the fishermen made fun of the old man and he was not angry. Others, of the older fishermen, looked at him and were sad. But they did not show it and they spoke politely about the current and the depths they had drifted their lines at and the steady good weather and of what they had seen. The successful fishermen of that day were already in and had butchered their marlin out and carried them laid full length across two planks, with two men staggering at the end of each plank, to the fish house where they waited for the ice truck to carry them to the market in Havana. Those who had caught sharks had taken them to the shark factory on the other side of the cove where they were hoisted on a block and tackle, their livers removed, their fins cut off and their hides skinned out and their flesh cut into strips for salting.</w:t>
            </w:r>
          </w:p>
          <w:p>
            <w:pPr>
              <w:pStyle w:val="Normal"/>
              <w:rPr>
                <w:rFonts w:ascii="Times New Roman" w:hAnsi="Times New Roman" w:cs="Times New Roman"/>
                <w:b/>
                <w:b/>
                <w:color w:val="808080"/>
                <w:lang w:val="en-US"/>
              </w:rPr>
            </w:pPr>
            <w:r>
              <w:rPr>
                <w:rFonts w:cs="Times New Roman"/>
                <w:b/>
                <w:color w:val="808080"/>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ПРОЕКТ</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ОБЩИЙ ТЕКСТ</w:t>
              <w:tab/>
              <w:tab/>
              <w:t>TEXTSHARE</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http://textshare.da.ru</w:t>
              <w:tab/>
              <w:t>http://textshare.tsx.org</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Э.ХЕМИНГУЭЙ</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СТАРИК И МОРЕ</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Перевод Е. Голышевой и Б. Изакова</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Э.Хемингуэй. Собрание сочинений.</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М., Художественная литература, 1968, т. 4, сс. 219-290.</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В квадратных скобках [] номер страницы.</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Номер страницы предшествует странице.</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219]</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Старик рыбачил один на своей лодке в Гольфстриме. Вот уже восемьдесят четыре дня он ходил в море и не поймал ни одной рыбы. Первые сорок дней с ним был мальчик. Но день за днем не приносил улова, и родители сказали мальчику, что старик теперь уже явно salao, то есть "самый что ни на есть невезучий", и велели ходить в море на другой лодке, которая действительно привезла три хорошие рыбы в первую же неделю. Мальчику тяжело было смотреть, как старик каждый день возвращается ни с чем, и он выходил на берег, чтобы помочь ему отнести домой снасти или багор, гарпун и обернутый вокруг мачты парус. Парус был весь в заплатах из мешковины и, свернутый, напоминал знамя наголову разбитого полка.</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Старик был худ и изможден, затылок его прорезали глубокие морщины, а щеки были покрыты коричневыми пятнами неопасного кожного рака, который вызывают солнечные лучи, отраженные гладью тропического моря.</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Пятна спускались по щекам до самой шеи, на руках виднелись глубокие шрамы, прорезанные бечевой, когда он вытаскивал крупную рыбу. Однако свежих шрамов не было. Они были стары, как трещины в давно уже безводной пустыне.</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Все у него было старое, кроме глаз, а глаза были цветом похожи на море, веселые глаза человека, который не сдается.</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 Сантьяго, - сказал ему мальчик, когда они вдвоем поднимались по дороге от берега, где стояла на</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220]</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причале лодка, - теперь я опять могу пойти с тобой в море. Мы уже заработали немного денег.</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Старик научил мальчика рыбачить, и мальчик его любил.</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 Нет, - сказал старик, - ты попал на счастливую лодку. Оставайся на ней.</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 А помнишь, один раз ты ходил в море целых восемьдесят семь дней и ничего не поймал, а потом мы три недели кряду каждый день привозили по большой рыбе.</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 Помню, - сказал старик. - Я знаю, ты ушел от меня не потому, что не верил.</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 Меня заставил отец, а я еще мальчик и должен слушаться.</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 Знаю, - сказал старик. - Как же иначе.</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 Он-то не очень верит.</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 Да, - сказал старик. - А вот мы верим. Правда?</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 Конечно. Хочешь, я угощу тебя пивом на Террасе? А потом мы отнесем домой снасти.</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 Ну что ж, - сказал старик. - Ежели рыбак подносит рыбаку...</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Они уселись на Террасе, и многие рыбаки подсмеивались над стариком, но он не был на них в обиде. Рыбакам постарше было грустно на него глядеть, однако они не показывали виду и вели вежливый разговор о течении, и о том, на какую глубину они забрасывали леску, и как держится погода, и что они видели в море. Те, кому в этот день повезло, уже вернулись с лова, выпотрошили своих марлинов и, взвалив их поперек двух досок, взявшись по двое за каждый конец доски, перетащили рыбу на рыбный склад, откуда ее должны были отвезти в рефрижераторе на рынок в Гавану.</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Рыбаки, которым попались акулы, сдали их на завод по разделке акул на другой стороне бухты; там туши подвесили на блоках, вынули из них печенку, вырезали плавники, содрали кожу и нарезали мясо тонкими пластинками для засола.</w:t>
            </w:r>
          </w:p>
          <w:p>
            <w:pPr>
              <w:pStyle w:val="Normal"/>
              <w:rPr>
                <w:rFonts w:ascii="Times New Roman" w:hAnsi="Times New Roman" w:cs="Times New Roman"/>
                <w:b/>
                <w:b/>
                <w:color w:val="808080"/>
                <w:spacing w:val="4"/>
              </w:rPr>
            </w:pPr>
            <w:r>
              <w:rPr>
                <w:rFonts w:cs="Times New Roman"/>
                <w:b/>
                <w:color w:val="808080"/>
                <w:spacing w:val="4"/>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pPr>
            <w:r>
              <w:rPr>
                <w:rFonts w:cs="Times New Roman" w:ascii="Times New Roman" w:hAnsi="Times New Roman"/>
                <w:b/>
                <w:color w:val="808080"/>
                <w:lang w:val="en-US"/>
              </w:rPr>
              <w:t xml:space="preserve">    </w:t>
            </w:r>
            <w:r>
              <w:rPr>
                <w:rFonts w:cs="Times New Roman" w:ascii="Times New Roman" w:hAnsi="Times New Roman"/>
                <w:b/>
                <w:color w:val="808080"/>
                <w:lang w:val="en-US"/>
              </w:rPr>
              <w:t>When the wind was in the east a smell came across the harbour from the shark factory; but today there was only the faint edge of the odour because the wind had backed into the north and then dropped off and it was pleasant and sunny on the Terrac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Santiago," the boy sai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Yes," the old man said He was holding his glass and thinking of many years ago.</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Can I go out to get sardines for you for tomorrow?"</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No. Go and play baseball. I can still row and Rogelio will throw the ne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would like to go. If I cannot fish with you, I would like to serve in some way."</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You bought me a beer," the old man said. "You are already a man."</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ow old was I when you first took me in a boa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Five and you nearly were killed when I brought the fish in too green and he nearly tore the boat to pieces. Can you remember'?"</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can remember the tail slapping and banging and the thwart breaking and the noise of the clubbing. I can remember you throwing me into the bow where the wet coiled lines were and feeling the whole boat shiver and the noise of you clubbing him like chopping a tree down and the sweet blood smell all over m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Can you really remember that or did I just tell it to you?"</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remember everything from when we first went together."</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old man looked at him with his sun-burned, confident loving eyes.</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f you were my boy I'd take you out and gamble," he said. "But you are your father's and your mother's and you are in a lucky boa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May I get the sardines? I know where I can get four baits too."</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have mine left from today. I put them in salt in the box."</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Let me get four fresh ones."</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One," the old man said. His hope and his confidence had never gone. But now they were freshening as when the breeze rises.</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wo," the boy sai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wo," the old man agreed. "You didn't steal them?"</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would," the boy said. "But I bought thes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ank you," the old man said. He was too simple to wonder when he had attained humility. But he knew he had attained it and he knew it was not thsgraceful and it carried no loss of true prid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omorrow is going to be a good day with this current," he sai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Where are you going?" the boy aske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Far out to come in when the wind shifts. I want to be out before it is ligh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ll try to get him to work far out," the boy said. "Then if you hook something truly big we can come to your ai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does not like to work too far ou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No," the boy said. "But I will see something that he cannot see such as a bird working and get him to come out after dolphin."</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Are his eyes that ba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is almost blin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t is strange," the old man said. "He never went turtle-ing. That is what kills the eyes."</w:t>
            </w:r>
          </w:p>
          <w:p>
            <w:pPr>
              <w:pStyle w:val="Normal"/>
              <w:rPr>
                <w:rFonts w:ascii="Times New Roman" w:hAnsi="Times New Roman" w:cs="Times New Roman"/>
                <w:b/>
                <w:b/>
                <w:color w:val="808080"/>
                <w:lang w:val="en-US"/>
              </w:rPr>
            </w:pPr>
            <w:r>
              <w:rPr>
                <w:rFonts w:cs="Times New Roman"/>
                <w:b/>
                <w:color w:val="808080"/>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Когда ветер дул с востока, он приносил вонь с акульей фабрики; но сегодня запаха почти не было слышно, потому что ветер переменился на северный, а потом стих, и на Террасе было солнечно и приятно.</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221]</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Сантьяго, - сказал мальчик.</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Да? - откликнулся старик. Он смотрел на свой стакан с пивом и вспоминал давно минувшие дни.</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Можно, я наловлю тебе на завтра сардин?</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Не стоит. Поиграй лучше в бейсбол. Я еще сам могу грести, а Роджелио забросит сети.</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Нет, дай лучше мне. Если мне нельзя с тобой рыбачить, я хочу помочь тебе хоть чем-нибудь.</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Да ведь ты угостил меня пивом, - сказал старик. - Ты уже взрослый мужчина.</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Сколько мне было лет, когда ты первый раз взял меня в море?</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Пять, и ты чуть было не погиб, когда я втащил в лодку совсем еще живую рыбу и она чуть не разнесла все в щепки, помнишь?</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Помню, как она била хвостом и сломала банку и как ты громко колотил ее дубинкой. Помню, ты швырнул меня на нос, где лежали мокрые снасти, а лодка вся дрожала, и твоя дубинка стучала, словно рубили дерево, и кругом стоял приторный запах крови.</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Ты правда все это помнишь, или я тебе потом рассказывал?</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Я помню все с самого первого дня, когда ты взял меня в море.</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Старик поглядел на него воспаленными от солнца, доверчивыми и любящими глазами:</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Если бы ты был моим сыном, я бы и сейчас рискнул взять тебя с собой. Но у тебя есть отец и мать и ты попал на счастливую лодку.</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Давай я все-таки схожу за сардинами. И я знаю, где можно достать четырех живцов.</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У меня еще целы сегодняшние. Я положил их в ящик с солью.</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Я достану тебе четырех свежих.</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Одного, - возразил старик.</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Он и так никогда не терял ни надежды, ни веры в будущее, но теперь они крепли в его сердце, словно с моря подул свежий ветер.</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Двух, - сказал мальчик.</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Ладно, двух, - сдался старик. - А ты их, часом, не стащил?</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Стащил бы, если бы понадобилось. Но я их купил.</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222]</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Спасибо, - сказал старик.</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Он был слишком простодушен, чтобы задуматься о том, когда пришло к нему смирение. Но он знал, что смирение пришло, не принеся с собой ни позора, ни утраты человеческого достоинства.</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Если течение не переменится, завтра будет хороший день, - сказал старик.</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Ты где будешь ловить?</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Подальше от берега, а вернусь, когда переменится ветер. Выйду до рассвета.</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Надо будет уговорить моего тоже отойти подальше. Если тебе попадется очень большая рыба, мы тебе поможем.</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Твой не любит уходить слишком далеко от берега.</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Да, - сказал мальчик. - Но я уж высмотрю что-нибудь такое, чего он не сможет разглядеть, - ну хотя бы чаек. Тогда его можно будет уговорить отойти подальше за золотой макрелью.</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Неужели у него так плохо с глазами?</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Почти совсем ослеп.</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Странно. Он ведь никогда не ходил за черепахами. От них-то всего больше и слепнешь.</w:t>
            </w:r>
          </w:p>
          <w:p>
            <w:pPr>
              <w:pStyle w:val="Normal"/>
              <w:rPr>
                <w:rFonts w:ascii="Times New Roman" w:hAnsi="Times New Roman" w:cs="Times New Roman"/>
                <w:b/>
                <w:b/>
                <w:color w:val="808080"/>
                <w:sz w:val="22"/>
                <w:szCs w:val="22"/>
              </w:rPr>
            </w:pPr>
            <w:r>
              <w:rPr>
                <w:rFonts w:cs="Times New Roman"/>
                <w:b/>
                <w:color w:val="808080"/>
                <w:sz w:val="22"/>
                <w:szCs w:val="22"/>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But you went turtle-ing for years off the Mosquito Coast and your eyes are goo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am a strange old man."</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But are you strong enough now for a truly big fish?"</w:t>
            </w:r>
          </w:p>
          <w:p>
            <w:pPr>
              <w:pStyle w:val="PlainText"/>
              <w:spacing w:lineRule="auto" w:line="360"/>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think so. And there are many tricks."</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Let us take the stuff home," the boy said. "So I can get the cast net and go after the sardines."</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y picked up the gear from the boat. The old man carried the mast on his shoulder and the boy carried the wooden box. with the coiled, hard-braided brown lines, the gaff and the harpoon with its shaft. The box with the baits was under the stem of the skiff along with the club that was used to subdue the big fish when they were brought alongside. No one would steal from the old man but it was better to take the sail and the heavy lines home as the dew was bad for them and, though he was quite sure no local people would steal from him, the old man thought that a gaff and a harpoon were needless temptations to leave in a boa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y walked up the road together to the old man's shack and went in through its open door. The old man leaned the mast with its wrapped sail against the wall and the boy put the box and the other gear beside it. The mast was nearly as long as the one room of the shack. The shack was made of the tough budshields of the royal palm which are called guano and in it there was a bed, a table, one chair, and a place on the dirt floor to cook with charcoal. On the brown walls of the flattened, overlapping leaves of the sturdy fibered guano there was a picture in color of the Sacred Heart of Jesus and another of the Virgin of Cobre. These were relics of his wife. Once there had been a tinted photograph of his wife on the wall but he had taken it down because it made him too lonely to see it and it was on the shelf in the corner under his clean shir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What do you have to eat?" the boy aske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A pot of yellow rice with fish. Do you want som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No. I will eat at home. Do you want me to make the fir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No. I will make it later on. Or I may eat the rice col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May I take the cast ne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Of cours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re was no cast net and the boy remembered when they had sold it. But they went through this fiction every day. There was no pot of yellow rice and fish and the boy knew this too.</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Eighty-five is a lucky number," the old man said. "How would you like to see me bring one in that dressed out over a thousand pounds?"</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ll get the cast net and go for sardines. Will you sit in the sun in the doorway?"</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Yes. I have yesterday's paper and I will read the baseball."</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boy did not know whether yesterday's paper was a fiction too. But the old man brought it out from under the be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Perico gave it to me at the bodega," he explaine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ll be back when I have the sardines. I'll keep yours and mine together on ice and we can share them in the morning. When I come back you can tell me about the baseball."</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Yankees cannot los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But I fear the Indians of Clevelan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ave faith in the Yankees my son. Think of the great DiMaggio."</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fear both the Tigers of Detroit and the Indians of Clevelan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Be careful or you will fear even the Reds of Cincinnati and the White Sox of Chicago."</w:t>
            </w:r>
          </w:p>
          <w:p>
            <w:pPr>
              <w:pStyle w:val="PlainText"/>
              <w:spacing w:lineRule="auto" w:line="360"/>
              <w:rPr/>
            </w:pPr>
            <w:r>
              <w:rPr>
                <w:rFonts w:cs="Times New Roman" w:ascii="Times New Roman" w:hAnsi="Times New Roman"/>
                <w:b/>
                <w:color w:val="808080"/>
                <w:lang w:val="en-US"/>
              </w:rPr>
              <w:t xml:space="preserve">    </w:t>
            </w:r>
            <w:r>
              <w:rPr>
                <w:rFonts w:cs="Times New Roman" w:ascii="Times New Roman" w:hAnsi="Times New Roman"/>
                <w:b/>
                <w:color w:val="808080"/>
                <w:lang w:val="en-US"/>
              </w:rPr>
              <w:t>"You study it and tell me when I come back."</w:t>
            </w:r>
          </w:p>
          <w:p>
            <w:pPr>
              <w:pStyle w:val="Normal"/>
              <w:rPr>
                <w:rFonts w:ascii="Times New Roman" w:hAnsi="Times New Roman" w:cs="Times New Roman"/>
                <w:b/>
                <w:b/>
                <w:color w:val="808080"/>
                <w:lang w:val="en-US"/>
              </w:rPr>
            </w:pPr>
            <w:r>
              <w:rPr>
                <w:rFonts w:cs="Times New Roman"/>
                <w:b/>
                <w:color w:val="808080"/>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Но ты столько лет ходил за черепахами к Москитному берегу, а глаза у тебя в порядке.</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Я - не обыкновенный старик.</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А сил у тебя хватит, если попадется очень большая рыба?</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Думаю, что хватит. Тут главное - сноровка.</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Давай отнесем домой снасти. А потом я возьму сеть и схожу за сардинами.</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Они вытащили из лодки снасти. Старик нес на плече мачту, а мальчик - деревянный ящик с мотками туго сплетенной коричневой лесы, багор и гарпун с рукояткой. Ящик с наживкой остался на корме вместе с дубинкой, которой глушат крупную рыбу, когда ее вытаскивают на поверхность. Вряд ли кто вздумал бы обокрасть старика, но лучше было отнести парус и тяжелые снасти домой, чтобы они не отсырели от росы. И хотя старик был уверен, что никто из местных жителей не позарится на его добро, он все-таки предпочитал убирать от греха багор, да и гарпун тоже.</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223]</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Они поднялись по дороге к хижине старика и вошли в дверь, растворенную настежь. Старик прислонил мачту с обернутым вокруг нее парусом к стене, а мальчик положил рядом снасти. Мачта была почти такой же длины, как хижина, выстроенная из листьев королевской пальмы, которую здесь зовут guano. В хижине были кровать, стол и стул и в глинобитном полу - выемка, чтобы стряпать пищу на древесном угле. Коричневые стены, сложенные из спрессованных волокнистых листьев, были украшены цветными олеографиями Сердца господня и Santa Maria del Cobre. Они достались ему от покойной жены. Когда-то на стене висела и раскрашенная фотография самой жены, но потом старик ее спрятал, потому что смотреть на нее было уж очень тоскливо. Теперь фотография лежала на полке в углу, под чистой рубахой.</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Что у тебя на ужин? - спросил мальчик.</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Миска желтого риса с рыбой. Хочешь?</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Нет, я поем дома. Развести тебе огонь?</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Не надо. Я сам разведу попозже. А может, буду есть рис так, холодный.</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Можно взять сеть?</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Конечно.</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Никакой сети давно не было - мальчик помнил, когда они ее продали. Однако оба каждый день делали вид, будто сеть у старика есть. Не было и миски с желтым рисом и рыбой, и это мальчик знал тоже.</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Восемьдесят пять - счастливое число, - сказал старик. - А ну как я завтра поймаю рыбу в тысячу фунтов?</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Я достану сеть и схожу за сардинами. Посиди покуда на пороге, тут солнышко.</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Ладно. У меня есть вчерашняя газета. Почитаю про бейсбол.</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Мальчик не знал, есть ли у старика на самом деле газета или это тоже выдумка. Но старик и вправду вытащил газету из-под кровати.</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Мне ее дал Перико в винной лавке, - объяснил старик.</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Я только наловлю сардин и вернусь. Положу и мои и твои вместе на лед, утром поделимся. Когда я вернусь, ты расскажешь мне про бейсбол.</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Янки" не могут проиграть.</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224]</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Как бы их не побили кливлендские "Индейцы"!</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Не бойся, сынок. Вспомни о великом Ди Маджио.</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Я боюсь не только "Индейцев", но и "Тигров" из Детройта.</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Ты, чего доброго, скоро будешь бояться и "Краснокожих" из Цинциннати, и чикагских "Белых чулок".</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Почитай газету и расскажи мне, когда я вернусь.</w:t>
            </w:r>
          </w:p>
          <w:p>
            <w:pPr>
              <w:pStyle w:val="Normal"/>
              <w:ind w:left="-5508" w:hanging="0"/>
              <w:rPr>
                <w:rFonts w:ascii="Times New Roman" w:hAnsi="Times New Roman" w:cs="Times New Roman"/>
                <w:b/>
                <w:b/>
                <w:color w:val="808080"/>
                <w:sz w:val="22"/>
                <w:szCs w:val="22"/>
              </w:rPr>
            </w:pPr>
            <w:r>
              <w:rPr>
                <w:rFonts w:cs="Times New Roman"/>
                <w:b/>
                <w:color w:val="808080"/>
                <w:sz w:val="22"/>
                <w:szCs w:val="22"/>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pPr>
            <w:r>
              <w:rPr>
                <w:rFonts w:cs="Times New Roman" w:ascii="Times New Roman" w:hAnsi="Times New Roman"/>
                <w:b/>
                <w:color w:val="808080"/>
                <w:lang w:val="en-US"/>
              </w:rPr>
              <w:t xml:space="preserve">    </w:t>
            </w:r>
            <w:r>
              <w:rPr>
                <w:rFonts w:cs="Times New Roman" w:ascii="Times New Roman" w:hAnsi="Times New Roman"/>
                <w:b/>
                <w:color w:val="808080"/>
                <w:lang w:val="en-US"/>
              </w:rPr>
              <w:t>"Do you think we should buy a terminal of the lottery with an eighty-five? Tomorrow is the eighty-fifth day."</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We can do that," the boy said. "But what about the eighty-seven of your great recor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t could not happen twice Do you think you can find an eighty-fiv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can order on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One sheet. That's two dollars and a half. Who can we borrow that from?"</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at's easy I can always borrow two dollars and a half."</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think perhaps I can too. But I try not to borrow First you borrow. Then you beg."</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Keep warm old man," the boy said. "Remember we are in September."</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month when the great fish come," the old man said. "Anyone can be a fisherman in May."</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go now for the sardines," the boy sai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When the boy came back the old man was asleep in the chair and the sun was down. The boy took the old army blanket off the bed and spread it over the back of the chair and over the old man's shoulders They were strange shoulders, still powerful although very old, and the neck was still strong too and the creases did not show so much when the old man was asleep and his head fallen forward. His shirt had been patched so many times that it was like the sail and the patches were faded to many different shades by the sun. The old man's head was very old though and with his eyes closed there was no life in his face. The newspaper lay across his knees and the weight of his arm held it there in the evening breeze He was barefoote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boy left him there and when he came back the old man was still asleep.</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Wake up old man," the boy said and put his hand on one of the old man's knees.</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old man opened his eyes and for a moment he was coming back from a long way away. Then he smile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What have you got?" he aske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Supper," said the boy. "We're going to have supper."</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m not very hungry."</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Come on and eat You can't fish and not ea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have," the old man said getting up and taking the newspaper and folding it. Then he started to fold the blanke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Keep the blanket around you," the boy said. "You'll not fish without eating while I'm aliv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n live a long time and take care of yourself," the old man said. "What are we eating?"</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Black beans and rice, fried bananas, and some stew."</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boy had brought them in a two-decker metal container from the Terrace. The two sets of knives and forks and spoons were in his pocket with a paper napkin wrapped around each se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Who gave this to you?"</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Martin. The owner."</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must thank him."</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thanked him already," the boy said. "You don't need to thank him."</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ll give him the belly meat of a big fish," the old man said. "Has he done this for us more than onc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think so."</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must give him something more than the belly meat then. He is very thoughtful for us."</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sent two beers."</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like the beer in cans bes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know. But this is in bottles, Hatuey beer, and I take back the bottles."</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at's very kind of you," the old man said. "Should we eat?"</w:t>
            </w:r>
          </w:p>
          <w:p>
            <w:pPr>
              <w:pStyle w:val="PlainText"/>
              <w:spacing w:lineRule="auto" w:line="360"/>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ve been asking you to," the boy told him gently. "I have not wished to open the container until you were ready."</w:t>
            </w:r>
          </w:p>
          <w:p>
            <w:pPr>
              <w:pStyle w:val="Normal"/>
              <w:rPr>
                <w:rFonts w:ascii="Times New Roman" w:hAnsi="Times New Roman" w:cs="Times New Roman"/>
                <w:b/>
                <w:b/>
                <w:color w:val="808080"/>
                <w:lang w:val="en-US"/>
              </w:rPr>
            </w:pPr>
            <w:r>
              <w:rPr>
                <w:rFonts w:cs="Times New Roman"/>
                <w:b/>
                <w:color w:val="808080"/>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А что, если нам купить лотерейный билет с цифрой восемьдесят пять? Завтра ведь восемьдесят пятый день.</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Почему не купить? - сказал мальчик. - А может, лучше с цифрой восемьдесят семь? Ведь в прошлый раз было восемьдесят семь дней.</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Два раза ничего не повторяется. А ты сможешь достать билет с цифрой восемьдесят пять?</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Закажу.</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Одинарный. За два доллара пятьдесят. Где бы нам их занять?</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Пустяки! Я всегда могу занять два доллара пятьдесят.</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Я, наверно, тоже мог бы. Только я стараюсь не брать в долг. Сначала просишь в долг, потом просишь милостыню...</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Смотри не простудись, старик. Не забудь, что на дворе сентябрь.</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В сентябре идет крупная рыба. Каждый умеет рыбачить в мае.</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Ну, я пошел за сардинами, - сказал мальчик. Когда мальчик вернулся, солнце уже зашло, а старик спал, сидя на стуле. Мальчик снял с кровати старое солдатское одеяло и прикрыл им спинку стула и плечи старика. Это были удивительные плечи - могучие, несмотря на старость, да и шея была сильная, и теперь, когда старик спал, уронив голову на грудь, морщины были не так заметны. Рубаха его была такая же латаная-перелатаная, как и парус, а заплаты были разных оттенков, потому что неровно выгорели на солнце. Однако лицо у старика было все же очень старое, и теперь, во сне, с закрытыми глазами, оно казалось совсем неживым. Газета лежала у него на коленях, прижатая локтем, чтобы ее не сдуло. Ноги были босы.</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225]</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Мальчик не стал его будить и ушел, а когда он вернулся снова, старик все еще спал.</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Проснись! - позвал его мальчик и положил ему руку на колено.</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Старик открыл глаза и несколько мгновений возвращался откуда-то издалека. Потом он улыбнулся.</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Что ты принес?</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Ужин. Сейчас мы будем есть.</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Да я не так уж голоден.</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Давай есть. Нельзя ловить рыбу не евши. . - Мне случалось, - сказал старик, поднимаясь и складывая газету; потом он стал складывать одеяло.</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Не снимай одеяла, - сказал мальчик. - Покуда я жив, я не дам тебе ловить рыбу не евши.</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Тогда береги себя и живи как можно дольше, - сказал старик. - А что мы будем есть?</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Черные бобы с рисом, жареные бананы и тушеную говядину.</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Мальчик принес еду в металлических судках из ресторанчика на Террасе. Вилки, ножи и ложки он положил в карман; каждый прибор был завернут отдельно в бумажную салфетку.</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Кто тебе все это дал?</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Мартин, хозяин ресторана.</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Надо его поблагодарить.</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Я его поблагодарил, - сказал мальчик, - уж ты не беспокойся.</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Дам ему самую мясистую часть большой рыбы, - сказал старик. - Ведь он помогает нам не первый раз?</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Нет, не первый.</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Тогда одной мясистой части будет мало. Он нам сделал много добра.</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А вот сегодня дал еще и пива.</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Я-то больше всего люблю консервированное пиво.</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Знаю. Но сегодня он дал пиво в бутылках. Бутылки я сдам обратно.</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Ну, спасибо тебе, - сказал старик. - Давай есть?</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Я тебе давно предлагаю поесть, - ласково упрекнул его мальчик. - Все жду, когда ты сядешь за стол, и не открываю судков, чтобы еда не остыла.</w:t>
            </w:r>
          </w:p>
          <w:p>
            <w:pPr>
              <w:pStyle w:val="Normal"/>
              <w:rPr>
                <w:rFonts w:ascii="Times New Roman" w:hAnsi="Times New Roman" w:cs="Times New Roman"/>
                <w:b/>
                <w:b/>
                <w:color w:val="808080"/>
                <w:sz w:val="22"/>
                <w:szCs w:val="22"/>
              </w:rPr>
            </w:pPr>
            <w:r>
              <w:rPr>
                <w:rFonts w:cs="Times New Roman"/>
                <w:b/>
                <w:color w:val="808080"/>
                <w:sz w:val="22"/>
                <w:szCs w:val="22"/>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m ready now," the old man said. "I only needed time to wash."</w:t>
            </w:r>
          </w:p>
          <w:p>
            <w:pPr>
              <w:pStyle w:val="PlainText"/>
              <w:spacing w:lineRule="auto" w:line="360"/>
              <w:rPr/>
            </w:pPr>
            <w:r>
              <w:rPr>
                <w:rFonts w:cs="Times New Roman" w:ascii="Times New Roman" w:hAnsi="Times New Roman"/>
                <w:b/>
                <w:color w:val="808080"/>
                <w:lang w:val="en-US"/>
              </w:rPr>
              <w:t xml:space="preserve">    </w:t>
            </w:r>
            <w:r>
              <w:rPr>
                <w:rFonts w:cs="Times New Roman" w:ascii="Times New Roman" w:hAnsi="Times New Roman"/>
                <w:b/>
                <w:color w:val="808080"/>
                <w:lang w:val="en-US"/>
              </w:rPr>
              <w:t>Where did you wash? the boy thought. The village water supply was two streets down the road. I must have water here for him, the boy thought, and soap and a good towel. Why am I so thoughtless? I must get him another shirt and a jacket for the winter and some sort of shoes and another blanke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Your stew is excellent," the old man sai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ell me about the baseball," the boy asked him.</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n the American League it is the Yankees as I said," the old man said happily.</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y lost today," the boy told him.</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at means nothing. The great DiMaggio is himself again."</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y have other men on the team."</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Naturally. But he makes the difference. In the other league, between Brooklyn and Philadelphia I must take Brooklyn. But then I think of Dick Sister and those great drives in the old park."</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re was nothing ever like them. He hits the longest ball I have ever seen."</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Do you remember when he used to come to the Ter- race? I wanted to take him fishing but I was too timid to ask him. Then I asked you to ask him and you were too timi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know. It was a great mistake. He might have gone with us. Then we would have that for all of our lives."</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would like to take the great DiMaggio fishing," the old man said. "They say his father was a fisherman. Maybe he was as poor as we are and would understan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great Sisler's father was never poor and he, the father, was playing in the Big Leagues when he was my ag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When I was your age I was before the mast on a square rigged ship that ran to Africa and I have seen lions on the beaches in the evening."</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know. You told m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Should we talk about Africa or about baseball?"</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Baseball I think," the boy said. "Tell me about the great John J. McGraw." He said Jota for J.</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used to come to the Terrace sometimes too in the older days. But he was rough and harsh-spoken and difficult when he was drinking. His mind was on horses as well as baseball. At least he carried lists of horses at all times in his pocket and frequently spoke the names of horses on the telephon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was a great manager," the boy said. "My father thinks he was the greates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Because he came here the most times," the old man said. "If Durocher had continued to come here each year your father would think him the greatest manager."</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Who is the greatest manager, really, Luque or Mike Gonzalez?"</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think they are equal."</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And the best fisherman is you."</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No. I know others better."</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Que va," the boy said. "There are many good fishermen and some great ones. But there is only you."</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ank you. You make me happy. I hope no fish will come along so great that he will prove us wrong."</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re is no such fish if you are still strong as you say.</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may not be as strong as I think," the old man said. "But I know many tricks and I have resolution."</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You ought to go to bed now so that you will be fresh in the morning. I will take the things back to the Terrac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Good night then. I will wake you in the morning."</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You're my alarm clock," the boy said.</w:t>
            </w:r>
          </w:p>
          <w:p>
            <w:pPr>
              <w:pStyle w:val="Normal"/>
              <w:rPr>
                <w:rFonts w:ascii="Times New Roman" w:hAnsi="Times New Roman" w:cs="Times New Roman"/>
                <w:b/>
                <w:b/>
                <w:color w:val="808080"/>
                <w:lang w:val="en-US"/>
              </w:rPr>
            </w:pPr>
            <w:r>
              <w:rPr>
                <w:rFonts w:cs="Times New Roman"/>
                <w:b/>
                <w:color w:val="808080"/>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226]</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Давай. Мне ведь надо было помыться. "Где ты мог помыться?" - подумал мальчик. До колонки было два квартала. "Надо припасти ему воды, мыла и хорошее полотенце. Как я раньше об этом не подумал? Ему нужна новая рубашка, зимняя куртка, какая-нибудь обувь и еще одно одеяло".</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Вкусное мясо, - похвалил старик.</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Расскажи мне про бейсбол, - попросил его мальчик.</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В Американской лиге выигрывают "Янки", как я и говорил, - с довольным видом начал старик.</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Да, но сегодня их побили.</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Это ничего. Зато великий Ди Маджио опять в форме.</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Он не один в команде.</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Верно. Но он решает исход игры. Во второй лиге - Бруклинцев и Филадельфийцев - шансы есть только у Бруклинцев. Впрочем, ты помнишь, как бил Дик Сайзлер? Какие у него были удары, когда он играл там, в Старом парке!</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Высокий класс! Он бьет дальше всех.</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Помнишь, он приходил на Террасу? Мне хотелось пригласить его с собой порыбачить, но я постеснялся. Я просил тебя его пригласить, но и ты тоже постеснялся.</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Помню. Глупо, что я струсил. А вдруг бы он согласился? Было бы о чем вспоминать до самой смерти!</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Вот бы взять с собой в море великого Ди Маджио, - сказал старик. - Говорят, отец у него был рыбаком. Кто его знает, может, он и сам когда-то был беден, как мы, и не погнушался бы.</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Отец великого Сайзлера никогда не был бедняком. Он играл в настоящих командах, когда ему было столько лет, сколько мне.</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Когда мне было столько лет, сколько тебе, я плавал юнгой на паруснике к берегам Африки. По вечерам я видел, как на отмели выходят львы.</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Ты мне рассказывал.</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О чем мы будем разговаривать: об Африке или о бейсболе?</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Лучше о бейсболе. Расскажи мне про великого Джона Мак-Гроу.</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227]</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Он тоже в прежние времена захаживал к нам на Террасу. Но когда напивался, с ним не было сладу. А в голове у него был не только бейсбол, но и лошади. Вечно таскал в карманах программы бегов и называл имена лошадей по телефону.</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Он был великий тренер, - сказал мальчик. - Отец говорит, что он был самый великий тренер на свете.</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Потому что он видел его чаще других. Если бы и Дюроше приезжал к нам каждый год, твой отец считал бы его самым великим тренером на свете.</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А кто, по-твоему, самый великий тренер? Люк или Майк Гонсалес?</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По-моему, они стоят друг друга.</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А самый лучший рыбак на свете - это ты.</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Нет. Я знавал рыбаков и получше.</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Que va! (Что ты! (исп.) - Прим. перев.) - сказал мальчик. - На свете немало хороших рыбаков, есть и просто замечательные. Но таких, как ты, нету нигде.</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Спасибо. Я рад, что ты так думаешь. Надеюсь, мне не попадется чересчур большая рыба, а то ты еще во мне разочаруешься.</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Нет на свете такой рыбы, если у тебя и вправду осталась прежняя сила.</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Может, ее у меня и меньше, чем я думаю. Но сноровка у меня есть и выдержки хватит.</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Ты теперь ложись спать, чтобы к утру набраться сил. А я отнесу посуду.</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Ладно. Спокойной ночи. Утром я тебя разбужу.</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Ты для меня все равно что будильник, - сказал мальчик.</w:t>
            </w:r>
          </w:p>
          <w:p>
            <w:pPr>
              <w:pStyle w:val="Normal"/>
              <w:rPr>
                <w:rFonts w:ascii="Times New Roman" w:hAnsi="Times New Roman" w:cs="Times New Roman"/>
                <w:b/>
                <w:b/>
                <w:color w:val="808080"/>
                <w:sz w:val="22"/>
                <w:szCs w:val="22"/>
              </w:rPr>
            </w:pPr>
            <w:r>
              <w:rPr>
                <w:rFonts w:cs="Times New Roman"/>
                <w:b/>
                <w:color w:val="808080"/>
                <w:sz w:val="22"/>
                <w:szCs w:val="22"/>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pPr>
            <w:r>
              <w:rPr>
                <w:rFonts w:cs="Times New Roman" w:ascii="Times New Roman" w:hAnsi="Times New Roman"/>
                <w:b/>
                <w:color w:val="808080"/>
                <w:lang w:val="en-US"/>
              </w:rPr>
              <w:t xml:space="preserve">    </w:t>
            </w:r>
            <w:r>
              <w:rPr>
                <w:rFonts w:cs="Times New Roman" w:ascii="Times New Roman" w:hAnsi="Times New Roman"/>
                <w:b/>
                <w:color w:val="808080"/>
                <w:lang w:val="en-US"/>
              </w:rPr>
              <w:t>"Age is my alarm clock," the old man said. "Why do old men wake so early? Is it to have one longer day?"</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don't know," the boy said. "All I know is that young boys sleep late and har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can remember it," the old man said. "I'll waken you in tim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do not like for him to waken me. It is as though I were inferior."</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know."</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Sleep well old man."</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boy went out. They had eaten with no light on the table and the old man took off his trousers and went to bed in the dark. He rolled his trousers up to make a pillow, putting the newspaper inside them. He rolled himself in the blanket and slept on the other old newspapers that covered the springs of the be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was asleep in a short time and he dreamed of Africa when he was a boy and the long golden beaches and the white beaches, so white they hurt your eyes, and the high capes and the great brown mountains. He lived along that coast now every night and in his dreams he heard the surf roar and saw the native boats come riding through it. He smelled the tar and oakum of the deck as he slept and he smelled the smell of Africa that the land breeze brought at morning.</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Usually when he smelled the land breeze he woke up and dressed to go and wake the boy. But tonight the smell of the land breeze came very early and he knew it was too early in his dream and went on dreaming to see the white peaks of the Islands rising from the sea and then he dreamed of the different harbours and roadsteads of the Canary Islands.</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no longer dreamed of storms, nor of women, nor of great occurrences, nor of great fish, nor fights, nor contests of strength, nor of his wife. He only dreamed of places now and of the lions on the beach. They played like young cats in the dusk and he loved them as he loved the boy. He never dreamed about the boy. He simply woke, looked out the open door at the moon and unrolled his trousers and put them on. He urinated outside the shack and then went up the road to wake the boy. He was shivering with the morning cold. But he knew he would shiver himself warm and that soon he would be rowing.</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door of the house where the boy lived was unlocked and he opened it and walked in quietly with his bare feet. The boy was asleep on a cot in the first room and the old man could see him clearly with the light that came in from the dying moon. He took hold of one foot gently and held it until the boy woke and turned and looked at him. The old man nodded and the boy took his trousers from the chair by the bed and, sitting on the bed, pulled them on.</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old man went out the door and the boy came after him. He was sleepy and the old man put his arm across his shoulders and said, "I am sorry."</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Que va," the boy said. "It is what a man must do."</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y walked down the road to the old man's shack and all along the road, in the dark, barefoot men were moving, carrying the masts of their boats.</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When they reached the old man's shack the boy took the rolls of line in the basket and the harpoon and gaff and the old man carried the mast with the furled sail on his shoulder.</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Do you want coffee?" the boy aske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We'll put the gear in the boat and then get som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y had coffee from condensed milk cans at an early morning place that served fishermen.</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ow did you sleep old man?" the boy asked. He was waking up now although it was still hard for him to leave his sleep.</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Very well, Manolin," the old man said. "I feel confident today."</w:t>
            </w:r>
          </w:p>
          <w:p>
            <w:pPr>
              <w:pStyle w:val="PlainText"/>
              <w:spacing w:lineRule="auto" w:line="360"/>
              <w:rPr/>
            </w:pPr>
            <w:r>
              <w:rPr>
                <w:rFonts w:cs="Times New Roman" w:ascii="Times New Roman" w:hAnsi="Times New Roman"/>
                <w:b/>
                <w:color w:val="808080"/>
                <w:lang w:val="en-US"/>
              </w:rPr>
              <w:t xml:space="preserve">    </w:t>
            </w:r>
            <w:r>
              <w:rPr>
                <w:rFonts w:cs="Times New Roman" w:ascii="Times New Roman" w:hAnsi="Times New Roman"/>
                <w:b/>
                <w:color w:val="808080"/>
                <w:lang w:val="en-US"/>
              </w:rPr>
              <w:t>"So do I," the boy said. "Now I must get your sardines and mine and your fresh baits. He brings our gear himself. He never wants anyone to carry anything."</w:t>
            </w:r>
          </w:p>
          <w:p>
            <w:pPr>
              <w:pStyle w:val="Normal"/>
              <w:rPr>
                <w:rFonts w:ascii="Times New Roman" w:hAnsi="Times New Roman" w:cs="Times New Roman"/>
                <w:b/>
                <w:b/>
                <w:color w:val="808080"/>
                <w:lang w:val="en-US"/>
              </w:rPr>
            </w:pPr>
            <w:r>
              <w:rPr>
                <w:rFonts w:cs="Times New Roman"/>
                <w:b/>
                <w:color w:val="808080"/>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А мой будильник - старость. Отчего старики так рано просыпаются? Неужели для того, чтобы продлить себе хотя бы этот день?</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Не знаю. Знаю только, что молодые спят долго и крепко.</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Это я помню, - сказал старик. - Я разбужу тебя вовремя.</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Я почему-то не люблю, когда меня будит тот, другой. Как будто я хуже его.</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Понимаю.</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228]</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Спокойной ночи, старик.</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Мальчик ушел. Они ели, не зажигая света, и теперь старик, сняв штаны, лег спать в темноте. Он скатал их, чтобы положить себе под голову вместо подушки, а в сверток сунул еще и газету. Завернувшись в одеяло, он улегся на старые газеты, которыми были прикрыты голые пружины кровати.</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Уснул он быстро, и ему снилась Африка его юности, длинные золотистые ее берега и белые отмели - такие белые, что глазам больно, - высокие утесы и громадные бурые горы. Каждую ночь он теперь вновь приставал к этим берегам, слышал во сне, как ревет прибой, и видел, как несет на сушу лодки туземцев. Во сне он снова вдыхал запах смолы и пакли, который шел от палубы, вдыхал запах Африки, принесенный с берега утренним ветром.</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Обычно, когда его настигал этот запах, он просыпался и, одевшись, отправлялся будить мальчика. Но сегодня запах берега настиг его очень рано, он понял, что слышит его во сне, и продолжал спать, чтобы увидеть белые верхушки утесов, встающие из моря, гавани и бухты Канарских островов.</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Ему теперь уже больше не снились ни бури, ни женщины, ни великие события, ни огромные рыбы, ни драки, ни состязания в силе, ни жена. Ему снились только далекие страны и львята, выходящие на берег. Словно котята, они резвились в сумеречной мгле, и он любил их так же, как любил мальчика. Но мальчик ему никогда не снился.</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Старик вдруг проснулся, взглянул через отворенную дверь на луну, развернул свои штаны и надел их. Выйдя из хижины, он помочился и пошел вверх по дороге будить мальчика. Его познабливало от утренней свежести. Но он знал, что озноб пройдет, а скоро он сядет на весла и совсем согреется.</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Дверь дома, где жил мальчик, была открыта, и старик вошел, неслышно ступая босыми ногами. Мальчик спал на койке в первой комнате, и старик мог разглядеть его при ущербном свете луны. Он легонько ухватил его за ногу и держал до тех пор, пока мальчик не проснулся и, перевернувшись на спину, не поглядел на него. Старик кивнул ему; мальчик взял штаны со стула подле кровати и, сидя, натянул их.</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229]</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Старик вышел из дома, и мальчик последовал за ним. Он все еще никак не мог проснуться, и старик, обняв его за плечи, сказал:</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Прости меня.</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Que va! - ответил мальчик. - Такова уж наша мужская доля. Что поделаешь.</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Они пошли вниз по дороге к хижине старика, и по всей дороге в темноте шли босые люди, таща мачты со своих лодок.</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Придя в хижину, мальчик взял корзину с мотками лески, гарпун и багор, а старик взвалил на плечо мачту с обернутым вокруг нее парусом.</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Хочешь кофе? - спросил мальчик.</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Сначала положим снасти в лодку, а потом выпьем кофе.</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Они пили кофе из консервных банок в закусочной, которая обслуживала рыбаков и открывалась очень рано.</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Ты хорошо спал, старик? - спросил мальчик; он уже почти совсем проснулся, хотя ему все еще трудно было расстаться со сном.</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Очень хорошо, Манолин. Сегодня я верю в удачу.</w:t>
            </w:r>
          </w:p>
          <w:p>
            <w:pPr>
              <w:pStyle w:val="PlainText"/>
              <w:rPr>
                <w:rFonts w:ascii="Times New Roman" w:hAnsi="Times New Roman" w:cs="Times New Roman"/>
                <w:b/>
                <w:b/>
                <w:color w:val="808080"/>
                <w:sz w:val="22"/>
                <w:szCs w:val="22"/>
              </w:rPr>
            </w:pP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rPr>
              <w:t>- И я, - сказал мальчик. - Теперь я схожу за нашими сардинами и за твоими живцами. Мой таскает свои снасти сам. Он не любит, когда его вещи носят другие.</w:t>
            </w:r>
          </w:p>
          <w:p>
            <w:pPr>
              <w:pStyle w:val="Normal"/>
              <w:rPr>
                <w:rFonts w:ascii="Times New Roman" w:hAnsi="Times New Roman" w:cs="Times New Roman"/>
                <w:b/>
                <w:b/>
                <w:color w:val="808080"/>
                <w:sz w:val="22"/>
                <w:szCs w:val="22"/>
              </w:rPr>
            </w:pPr>
            <w:r>
              <w:rPr>
                <w:rFonts w:cs="Times New Roman"/>
                <w:b/>
                <w:color w:val="808080"/>
                <w:sz w:val="22"/>
                <w:szCs w:val="22"/>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We're different," the old man said. "I let you carry things when you were five years old."</w:t>
            </w:r>
          </w:p>
          <w:p>
            <w:pPr>
              <w:pStyle w:val="PlainText"/>
              <w:spacing w:lineRule="auto" w:line="360"/>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know it," the boy said. "I'll be right back. Have another coffee. We have credit her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walked off, bare-footed on the coral rocks, to the ice house where the baits were store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old man drank his coffee slowly. It was all he would have all day and he knew that he should take it. For a long time now eating had bored him and he never carried a lunch. He had a bottle of water in the bow of the skiff and that was all he needed for the day.</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boy was back now with the sardines and the two baits wrapped in a newspaper and they went down the trail to the skiff, feeling the pebbled sand under their feet, and lifted the skiff and slid her into the water.</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Good luck old man."</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Good luck," the old man said. He fitted the rope lashings of the oars onto the thole pins and, leaning forward against the thrust of the blades in the water, he began to row out of the harbour in the dark. There were other boats from the other beaches going out to sea and the old man heard the dip and push of their oars even though he could not see them now the moon was below the hills.</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Sometimes someone would speak in a boat. But most of the boats were silent except for the dip of the oars. They spread apart after they were out of the mouth of the harbour and each one headed for the part of the ocean where he hoped to find fish. The old man knew he was going far out and he left the smell of the land behind and rowed out into the clean early morning smell of the ocean. He saw the phosphorescence of the Gulf weed in the water as he rowed over the part of the ocean that the fishermen called the great well because there was a sudden deep of seven hundred fathoms where all sorts of fish congregated because of the swirl the current made against the steep walls of the Boor of the ocean. Here there were concentrations of shrimp and bait fish and sometimes schools of squid in the deepest holes and these rose close to the surface at night where all the wandering fish fed on them.</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n the dark the old man could feel the morning coming and as he rowed he heard the trembling sound as flying fish left the water and the hissing that their stiff set wings made as they soared away in the darkness. He was very fond of flying fish as they were his principal friends on the ocean. He was sorry for the birds, especially the small delicate dark terns that were always flying and looking and almost never finding, and he thought, the birds have a harder life than we do except for the robber birds and the heavy strong ones. Why did they make birds so delicate and fine as those sea swallows when the ocean can be so cruel? She is kind and very beautiful. But she can be so cruel and it comes so suddenly and such birds that fly, dipping and hunting, with their small sad voices are made too delicately for the sea.</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always thought of the sea as la mar which is what people call her in Spanish when they love her. Sometimes those who love her say bad things of her but they are always said as though she were a woman. Some of the younger fishermen, those who used buoys as floats for their lines and had motorboats, bought when the shark livers had brought much money, spoke of her as el mar which is masculine. They spoke of her as a contestant or a place or even an enemy. But the old man always thought of her as feminine and as something that gave or withheld great favours, and if she did wild or wicked things it was because she could not help them. The moon affects her as it does a woman, he thought.</w:t>
            </w:r>
          </w:p>
          <w:p>
            <w:pPr>
              <w:pStyle w:val="PlainText"/>
              <w:spacing w:lineRule="auto" w:line="360"/>
              <w:rPr>
                <w:rFonts w:ascii="Times New Roman" w:hAnsi="Times New Roman" w:cs="Times New Roman"/>
                <w:b/>
                <w:b/>
                <w:color w:val="808080"/>
              </w:rPr>
            </w:pPr>
            <w:r>
              <w:rPr>
                <w:rFonts w:cs="Times New Roman" w:ascii="Times New Roman" w:hAnsi="Times New Roman"/>
                <w:b/>
                <w:color w:val="808080"/>
                <w:lang w:val="en-US"/>
              </w:rPr>
              <w:t xml:space="preserve">  </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was rowing steadily and it was no effort for him since he kept well within his speed and the surface of the ocean was flat except for the occasional swirls of the current. He was letting the current do a third of the work and as it started to be light he saw he was already further out than he had hoped to be at this hour.</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worked the deep wells for a week and did nothing, he thought. Today I'll work out where the schools of bonito and albacore are and maybe there will be a big one with them.</w:t>
            </w:r>
          </w:p>
          <w:p>
            <w:pPr>
              <w:pStyle w:val="PlainText"/>
              <w:spacing w:lineRule="auto" w:line="360"/>
              <w:rPr/>
            </w:pPr>
            <w:r>
              <w:rPr>
                <w:rFonts w:cs="Times New Roman" w:ascii="Times New Roman" w:hAnsi="Times New Roman"/>
                <w:b/>
                <w:color w:val="808080"/>
                <w:lang w:val="en-US"/>
              </w:rPr>
              <w:t xml:space="preserve">    </w:t>
            </w:r>
            <w:r>
              <w:rPr>
                <w:rFonts w:cs="Times New Roman" w:ascii="Times New Roman" w:hAnsi="Times New Roman"/>
                <w:b/>
                <w:color w:val="808080"/>
                <w:lang w:val="en-US"/>
              </w:rPr>
              <w:t>Before it was really light he had his baits out and was drifting with the current. One bait was down forty fathoms. The second was at seventy-five and the third and fourth were down in the blue water at one hundred and one hundred and twenty-five fathoms. Each bait hung head down with the shank of the hook inside the bait fish, tied and sewed solid and all the projecting part of the hook, the curve and the point, was covered with fresh sardines. Each sardine was hooked through both eyes so that they made a half-garland on the projecting steel. There was no part of the hook that a great fish could feel which was not sweet smelling and good tasting.</w:t>
            </w:r>
          </w:p>
          <w:p>
            <w:pPr>
              <w:pStyle w:val="Normal"/>
              <w:rPr>
                <w:rFonts w:ascii="Times New Roman" w:hAnsi="Times New Roman" w:cs="Times New Roman"/>
                <w:b/>
                <w:b/>
                <w:color w:val="808080"/>
                <w:lang w:val="en-US"/>
              </w:rPr>
            </w:pPr>
            <w:r>
              <w:rPr>
                <w:rFonts w:cs="Times New Roman"/>
                <w:b/>
                <w:color w:val="808080"/>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color w:val="808080"/>
                <w:spacing w:val="-10"/>
                <w:sz w:val="22"/>
                <w:szCs w:val="22"/>
              </w:rPr>
            </w:pPr>
            <w:r>
              <w:rPr>
                <w:rFonts w:cs="Times New Roman" w:ascii="Times New Roman" w:hAnsi="Times New Roman"/>
                <w:b/>
                <w:color w:val="808080"/>
                <w:spacing w:val="-10"/>
                <w:sz w:val="22"/>
                <w:szCs w:val="22"/>
              </w:rPr>
              <w:t xml:space="preserve">    </w:t>
            </w:r>
            <w:r>
              <w:rPr>
                <w:rFonts w:cs="Times New Roman" w:ascii="Times New Roman" w:hAnsi="Times New Roman"/>
                <w:b/>
                <w:color w:val="808080"/>
                <w:spacing w:val="-10"/>
                <w:sz w:val="22"/>
                <w:szCs w:val="22"/>
              </w:rPr>
              <w:t>- А у нас с тобой не так. Я давал тебе таскать снасти чуть не с пяти лет.</w:t>
            </w:r>
          </w:p>
          <w:p>
            <w:pPr>
              <w:pStyle w:val="PlainText"/>
              <w:rPr>
                <w:rFonts w:ascii="Times New Roman" w:hAnsi="Times New Roman" w:cs="Times New Roman"/>
                <w:b/>
                <w:b/>
                <w:color w:val="808080"/>
                <w:spacing w:val="-10"/>
                <w:sz w:val="22"/>
                <w:szCs w:val="22"/>
              </w:rPr>
            </w:pPr>
            <w:r>
              <w:rPr>
                <w:rFonts w:cs="Times New Roman" w:ascii="Times New Roman" w:hAnsi="Times New Roman"/>
                <w:b/>
                <w:color w:val="808080"/>
                <w:spacing w:val="-10"/>
                <w:sz w:val="22"/>
                <w:szCs w:val="22"/>
              </w:rPr>
              <w:t xml:space="preserve">    </w:t>
            </w:r>
            <w:r>
              <w:rPr>
                <w:rFonts w:cs="Times New Roman" w:ascii="Times New Roman" w:hAnsi="Times New Roman"/>
                <w:b/>
                <w:color w:val="808080"/>
                <w:spacing w:val="-10"/>
                <w:sz w:val="22"/>
                <w:szCs w:val="22"/>
              </w:rPr>
              <w:t>- Знаю, - сказал мальчик. - Подожди, я сейчас вернусь. Выпей еще кофе. Нам здесь дают в долг.</w:t>
            </w:r>
          </w:p>
          <w:p>
            <w:pPr>
              <w:pStyle w:val="PlainText"/>
              <w:rPr>
                <w:rFonts w:ascii="Times New Roman" w:hAnsi="Times New Roman" w:cs="Times New Roman"/>
                <w:b/>
                <w:b/>
                <w:color w:val="808080"/>
                <w:spacing w:val="-10"/>
                <w:sz w:val="22"/>
                <w:szCs w:val="22"/>
              </w:rPr>
            </w:pPr>
            <w:r>
              <w:rPr>
                <w:rFonts w:cs="Times New Roman" w:ascii="Times New Roman" w:hAnsi="Times New Roman"/>
                <w:b/>
                <w:color w:val="808080"/>
                <w:spacing w:val="-10"/>
                <w:sz w:val="22"/>
                <w:szCs w:val="22"/>
              </w:rPr>
              <w:t xml:space="preserve">    </w:t>
            </w:r>
            <w:r>
              <w:rPr>
                <w:rFonts w:cs="Times New Roman" w:ascii="Times New Roman" w:hAnsi="Times New Roman"/>
                <w:b/>
                <w:color w:val="808080"/>
                <w:spacing w:val="-10"/>
                <w:sz w:val="22"/>
                <w:szCs w:val="22"/>
              </w:rPr>
              <w:t>Он зашлепал босыми ногами по коралловому рифу к холодильнику, где хранились живцы.</w:t>
            </w:r>
          </w:p>
          <w:p>
            <w:pPr>
              <w:pStyle w:val="PlainText"/>
              <w:rPr>
                <w:rFonts w:ascii="Times New Roman" w:hAnsi="Times New Roman" w:cs="Times New Roman"/>
                <w:b/>
                <w:b/>
                <w:color w:val="808080"/>
                <w:spacing w:val="-10"/>
                <w:sz w:val="22"/>
                <w:szCs w:val="22"/>
              </w:rPr>
            </w:pPr>
            <w:r>
              <w:rPr>
                <w:rFonts w:cs="Times New Roman" w:ascii="Times New Roman" w:hAnsi="Times New Roman"/>
                <w:b/>
                <w:color w:val="808080"/>
                <w:spacing w:val="-10"/>
                <w:sz w:val="22"/>
                <w:szCs w:val="22"/>
              </w:rPr>
              <w:t xml:space="preserve">    </w:t>
            </w:r>
            <w:r>
              <w:rPr>
                <w:rFonts w:cs="Times New Roman" w:ascii="Times New Roman" w:hAnsi="Times New Roman"/>
                <w:b/>
                <w:color w:val="808080"/>
                <w:spacing w:val="-10"/>
                <w:sz w:val="22"/>
                <w:szCs w:val="22"/>
              </w:rPr>
              <w:t>Старик медленно потягивал кофе. Он знал, что надо напиться кофе как следует, потому что больше он сегодня есть не будет. Ему давно уже прискучил процесс еды, и он никогда не брал с собой в море завтрака. На носу лодки хранилась бутылка с водой - вот и все, что ему понадобится до вечера.</w:t>
            </w:r>
          </w:p>
          <w:p>
            <w:pPr>
              <w:pStyle w:val="PlainText"/>
              <w:rPr>
                <w:rFonts w:ascii="Times New Roman" w:hAnsi="Times New Roman" w:cs="Times New Roman"/>
                <w:b/>
                <w:b/>
                <w:color w:val="808080"/>
                <w:spacing w:val="-10"/>
                <w:sz w:val="22"/>
                <w:szCs w:val="22"/>
              </w:rPr>
            </w:pPr>
            <w:r>
              <w:rPr>
                <w:rFonts w:cs="Times New Roman" w:ascii="Times New Roman" w:hAnsi="Times New Roman"/>
                <w:b/>
                <w:color w:val="808080"/>
                <w:spacing w:val="-10"/>
                <w:sz w:val="22"/>
                <w:szCs w:val="22"/>
              </w:rPr>
              <w:t xml:space="preserve">    </w:t>
            </w:r>
            <w:r>
              <w:rPr>
                <w:rFonts w:cs="Times New Roman" w:ascii="Times New Roman" w:hAnsi="Times New Roman"/>
                <w:b/>
                <w:color w:val="808080"/>
                <w:spacing w:val="-10"/>
                <w:sz w:val="22"/>
                <w:szCs w:val="22"/>
              </w:rPr>
              <w:t>Мальчик вернулся, неся сардины и завернутых в газету живцов.</w:t>
            </w:r>
          </w:p>
          <w:p>
            <w:pPr>
              <w:pStyle w:val="PlainText"/>
              <w:rPr>
                <w:rFonts w:ascii="Times New Roman" w:hAnsi="Times New Roman" w:cs="Times New Roman"/>
                <w:b/>
                <w:b/>
                <w:color w:val="808080"/>
                <w:spacing w:val="-10"/>
                <w:sz w:val="22"/>
                <w:szCs w:val="22"/>
              </w:rPr>
            </w:pPr>
            <w:r>
              <w:rPr>
                <w:rFonts w:cs="Times New Roman" w:ascii="Times New Roman" w:hAnsi="Times New Roman"/>
                <w:b/>
                <w:color w:val="808080"/>
                <w:spacing w:val="-10"/>
                <w:sz w:val="22"/>
                <w:szCs w:val="22"/>
              </w:rPr>
              <w:t xml:space="preserve">    </w:t>
            </w:r>
            <w:r>
              <w:rPr>
                <w:rFonts w:cs="Times New Roman" w:ascii="Times New Roman" w:hAnsi="Times New Roman"/>
                <w:b/>
                <w:color w:val="808080"/>
                <w:spacing w:val="-10"/>
                <w:sz w:val="22"/>
                <w:szCs w:val="22"/>
              </w:rPr>
              <w:t>Они спустились по тропинке к воде, чувствуя, как осыпается под ногами мелкий гравий. Приподняв лодку, они сдвинули ее в воду.</w:t>
            </w:r>
          </w:p>
          <w:p>
            <w:pPr>
              <w:pStyle w:val="PlainText"/>
              <w:rPr>
                <w:rFonts w:ascii="Times New Roman" w:hAnsi="Times New Roman" w:cs="Times New Roman"/>
                <w:b/>
                <w:b/>
                <w:color w:val="808080"/>
                <w:spacing w:val="-10"/>
                <w:sz w:val="22"/>
                <w:szCs w:val="22"/>
              </w:rPr>
            </w:pPr>
            <w:r>
              <w:rPr>
                <w:rFonts w:cs="Times New Roman" w:ascii="Times New Roman" w:hAnsi="Times New Roman"/>
                <w:b/>
                <w:color w:val="808080"/>
                <w:spacing w:val="-10"/>
                <w:sz w:val="22"/>
                <w:szCs w:val="22"/>
              </w:rPr>
              <w:t>[230]</w:t>
            </w:r>
          </w:p>
          <w:p>
            <w:pPr>
              <w:pStyle w:val="PlainText"/>
              <w:rPr>
                <w:rFonts w:ascii="Times New Roman" w:hAnsi="Times New Roman" w:cs="Times New Roman"/>
                <w:b/>
                <w:b/>
                <w:color w:val="808080"/>
                <w:spacing w:val="-10"/>
                <w:sz w:val="22"/>
                <w:szCs w:val="22"/>
              </w:rPr>
            </w:pPr>
            <w:r>
              <w:rPr>
                <w:rFonts w:cs="Times New Roman" w:ascii="Times New Roman" w:hAnsi="Times New Roman"/>
                <w:b/>
                <w:color w:val="808080"/>
                <w:spacing w:val="-10"/>
                <w:sz w:val="22"/>
                <w:szCs w:val="22"/>
              </w:rPr>
              <w:t xml:space="preserve">    </w:t>
            </w:r>
            <w:r>
              <w:rPr>
                <w:rFonts w:cs="Times New Roman" w:ascii="Times New Roman" w:hAnsi="Times New Roman"/>
                <w:b/>
                <w:color w:val="808080"/>
                <w:spacing w:val="-10"/>
                <w:sz w:val="22"/>
                <w:szCs w:val="22"/>
              </w:rPr>
              <w:t>- Желаю тебе удачи, старик.</w:t>
            </w:r>
          </w:p>
          <w:p>
            <w:pPr>
              <w:pStyle w:val="PlainText"/>
              <w:rPr>
                <w:rFonts w:ascii="Times New Roman" w:hAnsi="Times New Roman" w:cs="Times New Roman"/>
                <w:b/>
                <w:b/>
                <w:color w:val="808080"/>
                <w:spacing w:val="-10"/>
                <w:sz w:val="22"/>
                <w:szCs w:val="22"/>
              </w:rPr>
            </w:pPr>
            <w:r>
              <w:rPr>
                <w:rFonts w:cs="Times New Roman" w:ascii="Times New Roman" w:hAnsi="Times New Roman"/>
                <w:b/>
                <w:color w:val="808080"/>
                <w:spacing w:val="-10"/>
                <w:sz w:val="22"/>
                <w:szCs w:val="22"/>
              </w:rPr>
              <w:t xml:space="preserve">    </w:t>
            </w:r>
            <w:r>
              <w:rPr>
                <w:rFonts w:cs="Times New Roman" w:ascii="Times New Roman" w:hAnsi="Times New Roman"/>
                <w:b/>
                <w:color w:val="808080"/>
                <w:spacing w:val="-10"/>
                <w:sz w:val="22"/>
                <w:szCs w:val="22"/>
              </w:rPr>
              <w:t>- И тебе тоже.</w:t>
            </w:r>
          </w:p>
          <w:p>
            <w:pPr>
              <w:pStyle w:val="PlainText"/>
              <w:rPr>
                <w:rFonts w:ascii="Times New Roman" w:hAnsi="Times New Roman" w:cs="Times New Roman"/>
                <w:b/>
                <w:b/>
                <w:color w:val="808080"/>
                <w:spacing w:val="-10"/>
                <w:sz w:val="22"/>
                <w:szCs w:val="22"/>
              </w:rPr>
            </w:pPr>
            <w:r>
              <w:rPr>
                <w:rFonts w:cs="Times New Roman" w:ascii="Times New Roman" w:hAnsi="Times New Roman"/>
                <w:b/>
                <w:color w:val="808080"/>
                <w:spacing w:val="-10"/>
                <w:sz w:val="22"/>
                <w:szCs w:val="22"/>
              </w:rPr>
              <w:t xml:space="preserve">    </w:t>
            </w:r>
            <w:r>
              <w:rPr>
                <w:rFonts w:cs="Times New Roman" w:ascii="Times New Roman" w:hAnsi="Times New Roman"/>
                <w:b/>
                <w:color w:val="808080"/>
                <w:spacing w:val="-10"/>
                <w:sz w:val="22"/>
                <w:szCs w:val="22"/>
              </w:rPr>
              <w:t>Старик надел веревочные петли весел на колышки уключин и, наклонившись вперед, стал в темноте выводить лодку из гавани. С других отмелей в море выходили другие лодки, и старик хоть и не видел их теперь, когда луна зашла за холмы, но слышал, как опускаются и загребают воду весла.</w:t>
            </w:r>
          </w:p>
          <w:p>
            <w:pPr>
              <w:pStyle w:val="PlainText"/>
              <w:rPr>
                <w:rFonts w:ascii="Times New Roman" w:hAnsi="Times New Roman" w:cs="Times New Roman"/>
                <w:b/>
                <w:b/>
                <w:color w:val="808080"/>
                <w:spacing w:val="-10"/>
                <w:sz w:val="22"/>
                <w:szCs w:val="22"/>
              </w:rPr>
            </w:pPr>
            <w:r>
              <w:rPr>
                <w:rFonts w:cs="Times New Roman" w:ascii="Times New Roman" w:hAnsi="Times New Roman"/>
                <w:b/>
                <w:color w:val="808080"/>
                <w:spacing w:val="-10"/>
                <w:sz w:val="22"/>
                <w:szCs w:val="22"/>
              </w:rPr>
              <w:t xml:space="preserve">   </w:t>
            </w:r>
          </w:p>
          <w:p>
            <w:pPr>
              <w:pStyle w:val="PlainText"/>
              <w:rPr>
                <w:rFonts w:ascii="Times New Roman" w:hAnsi="Times New Roman" w:cs="Times New Roman"/>
                <w:b/>
                <w:b/>
                <w:color w:val="808080"/>
                <w:spacing w:val="-10"/>
                <w:sz w:val="22"/>
                <w:szCs w:val="22"/>
              </w:rPr>
            </w:pPr>
            <w:r>
              <w:rPr>
                <w:rFonts w:cs="Times New Roman" w:ascii="Times New Roman" w:hAnsi="Times New Roman"/>
                <w:b/>
                <w:color w:val="808080"/>
                <w:spacing w:val="-10"/>
                <w:sz w:val="22"/>
                <w:szCs w:val="22"/>
              </w:rPr>
            </w:r>
          </w:p>
          <w:p>
            <w:pPr>
              <w:pStyle w:val="PlainText"/>
              <w:rPr>
                <w:rFonts w:ascii="Times New Roman" w:hAnsi="Times New Roman" w:cs="Times New Roman"/>
                <w:b/>
                <w:b/>
                <w:color w:val="808080"/>
                <w:spacing w:val="-10"/>
                <w:sz w:val="22"/>
                <w:szCs w:val="22"/>
              </w:rPr>
            </w:pPr>
            <w:r>
              <w:rPr>
                <w:rFonts w:cs="Times New Roman" w:ascii="Times New Roman" w:hAnsi="Times New Roman"/>
                <w:b/>
                <w:color w:val="808080"/>
                <w:spacing w:val="-10"/>
                <w:sz w:val="22"/>
                <w:szCs w:val="22"/>
              </w:rPr>
            </w:r>
          </w:p>
          <w:p>
            <w:pPr>
              <w:pStyle w:val="PlainText"/>
              <w:rPr>
                <w:rFonts w:ascii="Times New Roman" w:hAnsi="Times New Roman" w:cs="Times New Roman"/>
                <w:b/>
                <w:b/>
                <w:color w:val="808080"/>
                <w:spacing w:val="-10"/>
                <w:sz w:val="22"/>
                <w:szCs w:val="22"/>
              </w:rPr>
            </w:pPr>
            <w:r>
              <w:rPr>
                <w:rFonts w:cs="Times New Roman" w:ascii="Times New Roman" w:hAnsi="Times New Roman"/>
                <w:b/>
                <w:color w:val="808080"/>
                <w:spacing w:val="-10"/>
                <w:sz w:val="22"/>
                <w:szCs w:val="22"/>
              </w:rPr>
              <w:t xml:space="preserve"> </w:t>
            </w:r>
            <w:r>
              <w:rPr>
                <w:rFonts w:cs="Times New Roman" w:ascii="Times New Roman" w:hAnsi="Times New Roman"/>
                <w:b/>
                <w:color w:val="808080"/>
                <w:spacing w:val="-10"/>
                <w:sz w:val="22"/>
                <w:szCs w:val="22"/>
              </w:rPr>
              <w:t>Время от времени то в одной, то в другой лодке слышался говор. Но на большей части лодок царило молчание, и доносился лишь плеск весел. Выйдя из бухты, лодки рассеялись в разные стороны, и каждый рыбак направился туда, где он надеялся найти рыбу.</w:t>
            </w:r>
          </w:p>
          <w:p>
            <w:pPr>
              <w:pStyle w:val="PlainText"/>
              <w:rPr>
                <w:rFonts w:ascii="Times New Roman" w:hAnsi="Times New Roman" w:cs="Times New Roman"/>
                <w:b/>
                <w:b/>
                <w:color w:val="808080"/>
                <w:spacing w:val="-10"/>
                <w:sz w:val="22"/>
                <w:szCs w:val="22"/>
              </w:rPr>
            </w:pPr>
            <w:r>
              <w:rPr>
                <w:rFonts w:cs="Times New Roman" w:ascii="Times New Roman" w:hAnsi="Times New Roman"/>
                <w:b/>
                <w:color w:val="808080"/>
                <w:spacing w:val="-10"/>
                <w:sz w:val="22"/>
                <w:szCs w:val="22"/>
              </w:rPr>
              <w:t xml:space="preserve">    </w:t>
            </w:r>
            <w:r>
              <w:rPr>
                <w:rFonts w:cs="Times New Roman" w:ascii="Times New Roman" w:hAnsi="Times New Roman"/>
                <w:b/>
                <w:color w:val="808080"/>
                <w:spacing w:val="-10"/>
                <w:sz w:val="22"/>
                <w:szCs w:val="22"/>
              </w:rPr>
              <w:t>Старик заранее решил, что уйдет далеко от берега; он оставил позади себя запахи земли и греб прямо в свежее утреннее дыхание океана. Проплывая над той его частью, которую рыбаки прозвали "великим колодцем", он видел, как светятся в глубине водоросли. Дно в этом месте круто опускается на целых семьсот морских саженей, и здесь собираются всевозможные рыбы, потому что течение, натолкнувшись на крутые откосы океанского дна, образует водоворот. Тут скапливаются огромные стаи креветок и мелкой рыбешки, а на самых больших глубинах порою толпится множество каракатиц; ночью они поднимаются на поверхность и служат пищей для всех бродячих рыб.</w:t>
            </w:r>
          </w:p>
          <w:p>
            <w:pPr>
              <w:pStyle w:val="PlainText"/>
              <w:rPr>
                <w:rFonts w:ascii="Times New Roman" w:hAnsi="Times New Roman" w:cs="Times New Roman"/>
                <w:b/>
                <w:b/>
                <w:color w:val="808080"/>
                <w:spacing w:val="-10"/>
                <w:sz w:val="22"/>
                <w:szCs w:val="22"/>
              </w:rPr>
            </w:pPr>
            <w:r>
              <w:rPr>
                <w:rFonts w:cs="Times New Roman" w:ascii="Times New Roman" w:hAnsi="Times New Roman"/>
                <w:b/>
                <w:color w:val="808080"/>
                <w:spacing w:val="-10"/>
                <w:sz w:val="22"/>
                <w:szCs w:val="22"/>
              </w:rPr>
              <w:t xml:space="preserve">    </w:t>
            </w:r>
            <w:r>
              <w:rPr>
                <w:rFonts w:cs="Times New Roman" w:ascii="Times New Roman" w:hAnsi="Times New Roman"/>
                <w:b/>
                <w:color w:val="808080"/>
                <w:spacing w:val="-10"/>
                <w:sz w:val="22"/>
                <w:szCs w:val="22"/>
              </w:rPr>
              <w:t>В темноте старик чувствовал приближение утра; загребая веслами, он слышал дрожащий звук - это летучая рыба выходила из воды и уносилась прочь, со свистом рассекая воздух жесткими крыльями. Он питал нежную привязанность к летучим рыбам - они были его лучшими друзьями здесь, в океане. Птиц он жалел, особенно маленьких и хрупких морских ласточек, которые вечно летают в поисках пищи и почти никогда ее не находят, и он думал: "Птичья жизнь много тяжелее нашей, если не считать стервятников и больших, сильных птиц. Зачем птиц создали такими хрупкими и беспомощными, как вот эти морские ласточки, если океан порой бывает так жесток? Он добр и прекрасен, но иногда он вдруг становится таким жестоким, а птицы, которые летают над ним, ны-</w:t>
            </w:r>
          </w:p>
          <w:p>
            <w:pPr>
              <w:pStyle w:val="PlainText"/>
              <w:rPr>
                <w:rFonts w:ascii="Times New Roman" w:hAnsi="Times New Roman" w:cs="Times New Roman"/>
                <w:b/>
                <w:b/>
                <w:color w:val="808080"/>
                <w:spacing w:val="-10"/>
                <w:sz w:val="22"/>
                <w:szCs w:val="22"/>
              </w:rPr>
            </w:pPr>
            <w:r>
              <w:rPr>
                <w:rFonts w:cs="Times New Roman" w:ascii="Times New Roman" w:hAnsi="Times New Roman"/>
                <w:b/>
                <w:color w:val="808080"/>
                <w:spacing w:val="-10"/>
                <w:sz w:val="22"/>
                <w:szCs w:val="22"/>
              </w:rPr>
              <w:t>[231]</w:t>
            </w:r>
          </w:p>
          <w:p>
            <w:pPr>
              <w:pStyle w:val="PlainText"/>
              <w:rPr>
                <w:rFonts w:ascii="Times New Roman" w:hAnsi="Times New Roman" w:cs="Times New Roman"/>
                <w:b/>
                <w:b/>
                <w:color w:val="808080"/>
                <w:spacing w:val="-10"/>
                <w:sz w:val="22"/>
                <w:szCs w:val="22"/>
              </w:rPr>
            </w:pPr>
            <w:r>
              <w:rPr>
                <w:rFonts w:cs="Times New Roman" w:ascii="Times New Roman" w:hAnsi="Times New Roman"/>
                <w:b/>
                <w:color w:val="808080"/>
                <w:spacing w:val="-10"/>
                <w:sz w:val="22"/>
                <w:szCs w:val="22"/>
              </w:rPr>
              <w:t>ряя за пищей и перекликаясь слабыми, печальными голосами, - они слишком хрупки для него".</w:t>
            </w:r>
          </w:p>
          <w:p>
            <w:pPr>
              <w:pStyle w:val="PlainText"/>
              <w:rPr>
                <w:rFonts w:ascii="Times New Roman" w:hAnsi="Times New Roman" w:cs="Times New Roman"/>
                <w:b/>
                <w:b/>
                <w:color w:val="808080"/>
                <w:spacing w:val="-10"/>
                <w:sz w:val="22"/>
                <w:szCs w:val="22"/>
              </w:rPr>
            </w:pPr>
            <w:r>
              <w:rPr>
                <w:rFonts w:cs="Times New Roman" w:ascii="Times New Roman" w:hAnsi="Times New Roman"/>
                <w:b/>
                <w:color w:val="808080"/>
                <w:spacing w:val="-10"/>
                <w:sz w:val="22"/>
                <w:szCs w:val="22"/>
              </w:rPr>
              <w:t xml:space="preserve">    </w:t>
            </w:r>
            <w:r>
              <w:rPr>
                <w:rFonts w:cs="Times New Roman" w:ascii="Times New Roman" w:hAnsi="Times New Roman"/>
                <w:b/>
                <w:color w:val="808080"/>
                <w:spacing w:val="-10"/>
                <w:sz w:val="22"/>
                <w:szCs w:val="22"/>
              </w:rPr>
              <w:t>Мысленно он всегда звал море la mar, как зовут его по-испански люди, которые его любят. Порою те, кто его любит, говорят о нем дурно, но всегда как о женщине, в женском роде. Рыбаки помоложе, из тех, кто пользуется буями вместо поплавков для своих снастей и ходит на моторных лодках, купленных в те дни, когда акулья печенка была в большой цене, называют море el mar, то есть в мужском роде. Они говорят о нем как о пространстве, как о сопернике, а порою даже как о враге. Старик же постоянно думал о море как о женщине, которая дарит великие милости или отказывает в них, а если и позволяет себе необдуманные или недобрые поступки, - что поделаешь, такова уж ее природа. "Луна волнует море, как женщину", - думал старик.</w:t>
            </w:r>
          </w:p>
          <w:p>
            <w:pPr>
              <w:pStyle w:val="PlainText"/>
              <w:rPr>
                <w:rFonts w:ascii="Times New Roman" w:hAnsi="Times New Roman" w:cs="Times New Roman"/>
                <w:b/>
                <w:b/>
                <w:color w:val="808080"/>
                <w:spacing w:val="-10"/>
                <w:sz w:val="22"/>
                <w:szCs w:val="22"/>
              </w:rPr>
            </w:pPr>
            <w:r>
              <w:rPr>
                <w:rFonts w:cs="Times New Roman" w:ascii="Times New Roman" w:hAnsi="Times New Roman"/>
                <w:b/>
                <w:color w:val="808080"/>
                <w:spacing w:val="-10"/>
                <w:sz w:val="22"/>
                <w:szCs w:val="22"/>
              </w:rPr>
              <w:t xml:space="preserve">    </w:t>
            </w:r>
            <w:r>
              <w:rPr>
                <w:rFonts w:cs="Times New Roman" w:ascii="Times New Roman" w:hAnsi="Times New Roman"/>
                <w:b/>
                <w:color w:val="808080"/>
                <w:spacing w:val="-10"/>
                <w:sz w:val="22"/>
                <w:szCs w:val="22"/>
              </w:rPr>
              <w:t>Он мерно греб, не напрягая сил, потому что поверхность океана была гладкой, за исключением тех мест, где течение образовывало водоворот. Старик давал течению выполнять за себя треть работы, и когда стало светать, он увидел, что находится куда дальше, чем надеялся быть в этот час.</w:t>
            </w:r>
          </w:p>
          <w:p>
            <w:pPr>
              <w:pStyle w:val="PlainText"/>
              <w:rPr>
                <w:rFonts w:ascii="Times New Roman" w:hAnsi="Times New Roman" w:cs="Times New Roman"/>
                <w:b/>
                <w:b/>
                <w:color w:val="808080"/>
                <w:spacing w:val="-10"/>
                <w:sz w:val="22"/>
                <w:szCs w:val="22"/>
              </w:rPr>
            </w:pPr>
            <w:r>
              <w:rPr>
                <w:rFonts w:cs="Times New Roman" w:ascii="Times New Roman" w:hAnsi="Times New Roman"/>
                <w:b/>
                <w:color w:val="808080"/>
                <w:spacing w:val="-10"/>
                <w:sz w:val="22"/>
                <w:szCs w:val="22"/>
              </w:rPr>
              <w:t xml:space="preserve">    </w:t>
            </w:r>
            <w:r>
              <w:rPr>
                <w:rFonts w:cs="Times New Roman" w:ascii="Times New Roman" w:hAnsi="Times New Roman"/>
                <w:b/>
                <w:color w:val="808080"/>
                <w:spacing w:val="-10"/>
                <w:sz w:val="22"/>
                <w:szCs w:val="22"/>
              </w:rPr>
              <w:t>"Я рыбачил в глубинных местах целую неделю и ничего не поймал, - подумал старик. - Сегодня я попытаю счастья там, где ходят стаи бонито и альбакоре. Вдруг там плавает и большая рыба?"</w:t>
            </w:r>
          </w:p>
          <w:p>
            <w:pPr>
              <w:pStyle w:val="PlainText"/>
              <w:rPr>
                <w:rFonts w:ascii="Times New Roman" w:hAnsi="Times New Roman" w:cs="Times New Roman"/>
                <w:b/>
                <w:b/>
                <w:color w:val="808080"/>
                <w:spacing w:val="-10"/>
                <w:sz w:val="22"/>
                <w:szCs w:val="22"/>
              </w:rPr>
            </w:pPr>
            <w:r>
              <w:rPr>
                <w:rFonts w:cs="Times New Roman" w:ascii="Times New Roman" w:hAnsi="Times New Roman"/>
                <w:b/>
                <w:color w:val="808080"/>
                <w:spacing w:val="-10"/>
                <w:sz w:val="22"/>
                <w:szCs w:val="22"/>
              </w:rPr>
              <w:t xml:space="preserve">    </w:t>
            </w:r>
            <w:r>
              <w:rPr>
                <w:rFonts w:cs="Times New Roman" w:ascii="Times New Roman" w:hAnsi="Times New Roman"/>
                <w:b/>
                <w:color w:val="808080"/>
                <w:spacing w:val="-10"/>
                <w:sz w:val="22"/>
                <w:szCs w:val="22"/>
              </w:rPr>
              <w:t>Еще не рассвело, а он уже закинул свои крючки с приманкой и медленно поплыл по течению. Один из живцов находился на глубине сорока морских саженей, другой ушел вниз на семьдесят пять, а третий и четвертый погрузились в голубую воду на сто и сто двадцать пять саженей. Живцы висели головою вниз, причем стержень крючка проходил внутри рыбы и был накрепко завязан и зашит, сам же крючок - его изгиб и острие - были унизаны свежими сардинами. Сардины были нанизаны на крючок через оба глаза, образуя гирлянду на стальном полукружье крючка. Приблизившись к крючку, большая рыба почувствовала бы, как сладко и аппетитно пахнет каждый его кусочек.</w:t>
            </w:r>
          </w:p>
          <w:p>
            <w:pPr>
              <w:pStyle w:val="Normal"/>
              <w:rPr>
                <w:rFonts w:ascii="Times New Roman" w:hAnsi="Times New Roman" w:cs="Times New Roman"/>
                <w:b/>
                <w:b/>
                <w:color w:val="808080"/>
                <w:spacing w:val="-10"/>
                <w:sz w:val="22"/>
                <w:szCs w:val="22"/>
              </w:rPr>
            </w:pPr>
            <w:r>
              <w:rPr>
                <w:rFonts w:cs="Times New Roman"/>
                <w:b/>
                <w:color w:val="808080"/>
                <w:spacing w:val="-10"/>
                <w:sz w:val="22"/>
                <w:szCs w:val="22"/>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boy had given him two fresh small tunas, or albacores, which hung on the two deepest lines like plummets and, on the others, he had a big blue runner and a yellow jack that had been used before; but they were in good condition still and had the excellent sardines to give them scent and attractiveness. Each line, as thick around as a big pencil, was looped onto a green-sapped stick so that any pull or touch on the bait would make the stick dip and each line had two forty-fathom coils which could be made fast to the other spare coils so that, if it were necessary, a fish could take out over three hundred fathoms of lin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Now the man watched the dip of the three sticks over the side of the skiff and rowed gently to keep the lines straight up and down and at their proper depths. It was quite light and any moment now the sun would ris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sun rose thinly from the sea and the old man could see the other boats, low on the water and well in toward the shore, spread out across the current. Then the sun was brighter and the glare came on the water and then, as it rose clear, the flat sea sent it hack at his eyes so that it hurt sharply and he rowed without looking into it. He looked down into the water and watched the lines that went straight down into the dark of the water. He kept them straighter than anyone did, so that at each level in the darkness of the stream there would be a bait waiting exactly where he wished it to be for any fish that swam there. Others let them drift with the current and sometimes they were at sixty fathoms when the fishermen thought they were at a hundre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But, he thought, I keep them with precision. Only I have no luck any more. But who knows? Maybe today. Every day is a new day. It is better to be lucky. But I would rather be exact. Then when luck comes you are ready.</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sun was two hours higher now and it did not hurt his eyes so much to look into the east. There were only three boats in sight now and they showed very low and far inshor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All my life the early sun has hurt my eyes, he thought. Yet they are still good. In the evening I can look straight into it without getting the blackness. It has more force in the evening too. But in the morning it is painful.</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Just then he saw a man-of-war bird with his long black wings circling in the sky ahead of him. He made a quick drop, slanting down on his back-swept wings, and then circled again.</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s got something," the old man said aloud. "He's not just looking."</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rowed slowly and steadily toward where the bird was circling. He did not hurry and he kept his lines straight up and down. But he crowded the current a little so that he was still fishing correctly though faster than he would have fished if he was not trying to use the bir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bird went higher in the air and circled again, his wings motionless. Then he dove suddenly and the old man saw flying fish spurt out of the water and sail desperately over the surfac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Dolphin," the old man said aloud. "Big dolphin."</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shipped his oars and brought a small line from under the bow. It had a wire leader and a medium-sized hook and he baited it with one of the sardines. He let it go over the side and then made it fast to a ring bolt in the stern. Then he baited another line and left it coiled in the shade of the bow. He went back to rowing and to watching the long-winged black bird who was working, now, low over the water.</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As he watched the bird dipped again slanting his wings for the dive and then swinging them wildly and ineffectually as he followed the flying fish. The old man could see the slight bulge in the water that the big dolphin raised as they followed the escaping fish. The dolphin were cutting through the water below the flight of the fish and would be in the water, driving at speed, when the fish dropped. It is a big school of dolphin, he thought. They are widespread and the flying fish have little chance. The bird has no chance. The flying fish are too big for him and they go too fast.</w:t>
            </w:r>
          </w:p>
          <w:p>
            <w:pPr>
              <w:pStyle w:val="Normal"/>
              <w:rPr>
                <w:rFonts w:ascii="Times New Roman" w:hAnsi="Times New Roman" w:cs="Times New Roman"/>
                <w:b/>
                <w:b/>
                <w:color w:val="808080"/>
                <w:lang w:val="en-US"/>
              </w:rPr>
            </w:pPr>
            <w:r>
              <w:rPr>
                <w:rFonts w:cs="Times New Roman"/>
                <w:b/>
                <w:color w:val="808080"/>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color w:val="808080"/>
                <w:spacing w:val="6"/>
              </w:rPr>
            </w:pPr>
            <w:r>
              <w:rPr>
                <w:rFonts w:cs="Times New Roman" w:ascii="Times New Roman" w:hAnsi="Times New Roman"/>
                <w:b/>
                <w:color w:val="808080"/>
                <w:spacing w:val="6"/>
              </w:rPr>
              <w:t>Мальчик дал старику с собой двух свежих тунцов, которых тот наживил на самые длинные лесы, а к</w:t>
            </w:r>
          </w:p>
          <w:p>
            <w:pPr>
              <w:pStyle w:val="PlainText"/>
              <w:rPr>
                <w:rFonts w:ascii="Times New Roman" w:hAnsi="Times New Roman" w:cs="Times New Roman"/>
                <w:b/>
                <w:b/>
                <w:color w:val="808080"/>
                <w:spacing w:val="6"/>
              </w:rPr>
            </w:pPr>
            <w:r>
              <w:rPr>
                <w:rFonts w:cs="Times New Roman" w:ascii="Times New Roman" w:hAnsi="Times New Roman"/>
                <w:b/>
                <w:color w:val="808080"/>
                <w:spacing w:val="6"/>
              </w:rPr>
              <w:t>[232]</w:t>
            </w:r>
          </w:p>
          <w:p>
            <w:pPr>
              <w:pStyle w:val="PlainText"/>
              <w:rPr>
                <w:rFonts w:ascii="Times New Roman" w:hAnsi="Times New Roman" w:cs="Times New Roman"/>
                <w:b/>
                <w:b/>
                <w:color w:val="808080"/>
                <w:spacing w:val="6"/>
              </w:rPr>
            </w:pPr>
            <w:r>
              <w:rPr>
                <w:rFonts w:cs="Times New Roman" w:ascii="Times New Roman" w:hAnsi="Times New Roman"/>
                <w:b/>
                <w:color w:val="808080"/>
                <w:spacing w:val="6"/>
              </w:rPr>
              <w:t>двум остальным прицепил большую голубую макрель и желтую умбрицу. Он ими уже пользовался в прошлый раз, однако они все еще были в хорошем состоянии, а отличные сардины придавали им аромат и заманчивость. Каждая леса толщиной с большой карандаш была закинута на гибкий прут так, чтобы любое прикосновение рыбы к наживке заставило прут пригнуться к воде, и была подвязана к двум запасным моткам лесы по сорок саженей в каждом, которые, в свою очередь, могли быть соединены с другими запасными мотками, так что при надобности рыбу можно было опустить больше чем на триста саженей.</w:t>
            </w:r>
          </w:p>
          <w:p>
            <w:pPr>
              <w:pStyle w:val="PlainText"/>
              <w:rPr>
                <w:rFonts w:ascii="Times New Roman" w:hAnsi="Times New Roman" w:cs="Times New Roman"/>
                <w:b/>
                <w:b/>
                <w:color w:val="808080"/>
                <w:spacing w:val="6"/>
              </w:rPr>
            </w:pPr>
            <w:r>
              <w:rPr>
                <w:rFonts w:cs="Times New Roman" w:ascii="Times New Roman" w:hAnsi="Times New Roman"/>
                <w:b/>
                <w:color w:val="808080"/>
                <w:spacing w:val="6"/>
              </w:rPr>
              <w:t xml:space="preserve">    </w:t>
            </w:r>
            <w:r>
              <w:rPr>
                <w:rFonts w:cs="Times New Roman" w:ascii="Times New Roman" w:hAnsi="Times New Roman"/>
                <w:b/>
                <w:color w:val="808080"/>
                <w:spacing w:val="6"/>
              </w:rPr>
              <w:t>Теперь старик наблюдал, не пригибаются ли к борту зеленые прутья, и тихонечко греб, следя за тем, чтобы леса уходила в воду прямо и на должную глубину. Стало уже совсем светло, вот-вот должно было взойти солнце.</w:t>
            </w:r>
          </w:p>
          <w:p>
            <w:pPr>
              <w:pStyle w:val="PlainText"/>
              <w:rPr>
                <w:rFonts w:ascii="Times New Roman" w:hAnsi="Times New Roman" w:cs="Times New Roman"/>
                <w:b/>
                <w:b/>
                <w:color w:val="808080"/>
                <w:spacing w:val="6"/>
              </w:rPr>
            </w:pPr>
            <w:r>
              <w:rPr>
                <w:rFonts w:cs="Times New Roman" w:ascii="Times New Roman" w:hAnsi="Times New Roman"/>
                <w:b/>
                <w:color w:val="808080"/>
                <w:spacing w:val="6"/>
              </w:rPr>
              <w:t xml:space="preserve">    </w:t>
            </w:r>
            <w:r>
              <w:rPr>
                <w:rFonts w:cs="Times New Roman" w:ascii="Times New Roman" w:hAnsi="Times New Roman"/>
                <w:b/>
                <w:color w:val="808080"/>
                <w:spacing w:val="6"/>
              </w:rPr>
              <w:t>Солнце едва приметно поднялось из моря, и старику стали видны другие лодки; они низко сидели в воде по всей ширине течения, но гораздо ближе к берегу. Потом солнечный свет стал ярче и вода отразила его сияние, а когда солнце совсем поднялось над горизонтом, гладкая поверхность моря стала отбрасывать его лучи прямо в глаза, причиняя резкую боль, и старик греб, стараясь не глядеть на воду. Он смотрел в темную глубь моря, куда уходили его лески. У него они всегда уходили в воду прямее, чем у других рыбаков, и рыбу на разных глубинах ожидала в темноте приманка на том самом месте, которое он для нее определил. Другие рыбаки позволяли своим снастям плыть по течению, и порою они оказывались на глубине в шестьдесят саженей, когда рыбаки считали, что опустили их на сто.</w:t>
            </w:r>
          </w:p>
          <w:p>
            <w:pPr>
              <w:pStyle w:val="PlainText"/>
              <w:rPr>
                <w:rFonts w:ascii="Times New Roman" w:hAnsi="Times New Roman" w:cs="Times New Roman"/>
                <w:b/>
                <w:b/>
                <w:color w:val="808080"/>
                <w:spacing w:val="6"/>
              </w:rPr>
            </w:pPr>
            <w:r>
              <w:rPr>
                <w:rFonts w:cs="Times New Roman" w:ascii="Times New Roman" w:hAnsi="Times New Roman"/>
                <w:b/>
                <w:color w:val="808080"/>
                <w:spacing w:val="6"/>
              </w:rPr>
              <w:t xml:space="preserve">    </w:t>
            </w:r>
            <w:r>
              <w:rPr>
                <w:rFonts w:cs="Times New Roman" w:ascii="Times New Roman" w:hAnsi="Times New Roman"/>
                <w:b/>
                <w:color w:val="808080"/>
                <w:spacing w:val="6"/>
              </w:rPr>
              <w:t>"Я же, - подумал старик, - всегда закидываю свои снасти точно. Мне просто не везет. Однако кто знает? Может, сегодня счастье мне улыбнется. День на день не приходится. Конечно, хорошо, когда человеку везет. Но я предпочитаю быть точным в моем деле. А когда счастье придет, я буду к нему готов".</w:t>
            </w:r>
          </w:p>
          <w:p>
            <w:pPr>
              <w:pStyle w:val="PlainText"/>
              <w:rPr>
                <w:rFonts w:ascii="Times New Roman" w:hAnsi="Times New Roman" w:cs="Times New Roman"/>
                <w:b/>
                <w:b/>
                <w:color w:val="808080"/>
                <w:spacing w:val="6"/>
              </w:rPr>
            </w:pPr>
            <w:r>
              <w:rPr>
                <w:rFonts w:cs="Times New Roman" w:ascii="Times New Roman" w:hAnsi="Times New Roman"/>
                <w:b/>
                <w:color w:val="808080"/>
                <w:spacing w:val="6"/>
              </w:rPr>
              <w:t xml:space="preserve">    </w:t>
            </w:r>
            <w:r>
              <w:rPr>
                <w:rFonts w:cs="Times New Roman" w:ascii="Times New Roman" w:hAnsi="Times New Roman"/>
                <w:b/>
                <w:color w:val="808080"/>
                <w:spacing w:val="6"/>
              </w:rPr>
              <w:t>Солнце поднималось уже два часа, и глядеть на восток было не так больно. Теперь видны были только три лодки; отсюда казалось, что они совсем низко сидят в воде и почти не отошли от берега.</w:t>
            </w:r>
          </w:p>
          <w:p>
            <w:pPr>
              <w:pStyle w:val="PlainText"/>
              <w:rPr>
                <w:rFonts w:ascii="Times New Roman" w:hAnsi="Times New Roman" w:cs="Times New Roman"/>
                <w:b/>
                <w:b/>
                <w:color w:val="808080"/>
                <w:spacing w:val="6"/>
              </w:rPr>
            </w:pPr>
            <w:r>
              <w:rPr>
                <w:rFonts w:cs="Times New Roman" w:ascii="Times New Roman" w:hAnsi="Times New Roman"/>
                <w:b/>
                <w:color w:val="808080"/>
                <w:spacing w:val="6"/>
              </w:rPr>
              <w:t>[233]</w:t>
            </w:r>
          </w:p>
          <w:p>
            <w:pPr>
              <w:pStyle w:val="PlainText"/>
              <w:rPr>
                <w:rFonts w:ascii="Times New Roman" w:hAnsi="Times New Roman" w:cs="Times New Roman"/>
                <w:b/>
                <w:b/>
                <w:color w:val="808080"/>
                <w:spacing w:val="6"/>
              </w:rPr>
            </w:pPr>
            <w:r>
              <w:rPr>
                <w:rFonts w:cs="Times New Roman" w:ascii="Times New Roman" w:hAnsi="Times New Roman"/>
                <w:b/>
                <w:color w:val="808080"/>
                <w:spacing w:val="6"/>
              </w:rPr>
              <w:t xml:space="preserve">    </w:t>
            </w:r>
            <w:r>
              <w:rPr>
                <w:rFonts w:cs="Times New Roman" w:ascii="Times New Roman" w:hAnsi="Times New Roman"/>
                <w:b/>
                <w:color w:val="808080"/>
                <w:spacing w:val="6"/>
              </w:rPr>
              <w:t>"Всю жизнь у меня резало глаза от утреннего света, - думал старик. - Но видят они еще хорошо. Вечером я могу смотреть прямо на солнце, и черные пятна не мелькают у меня перед глазами. А вечером солнце светит куда сильнее. Но по утрам оно причиняет мне боль".</w:t>
            </w:r>
          </w:p>
          <w:p>
            <w:pPr>
              <w:pStyle w:val="PlainText"/>
              <w:rPr>
                <w:rFonts w:ascii="Times New Roman" w:hAnsi="Times New Roman" w:cs="Times New Roman"/>
                <w:b/>
                <w:b/>
                <w:color w:val="808080"/>
                <w:spacing w:val="6"/>
              </w:rPr>
            </w:pPr>
            <w:r>
              <w:rPr>
                <w:rFonts w:cs="Times New Roman" w:ascii="Times New Roman" w:hAnsi="Times New Roman"/>
                <w:b/>
                <w:color w:val="808080"/>
                <w:spacing w:val="6"/>
              </w:rPr>
              <w:t xml:space="preserve">    </w:t>
            </w:r>
            <w:r>
              <w:rPr>
                <w:rFonts w:cs="Times New Roman" w:ascii="Times New Roman" w:hAnsi="Times New Roman"/>
                <w:b/>
                <w:color w:val="808080"/>
                <w:spacing w:val="6"/>
              </w:rPr>
              <w:t>В это самое время он заметил птицу-фрегата, которая кружила впереди него в небе, распластав длинные черные крылья. Птица круто сорвалась к воде, закинув назад крылья, а потом снова пошла кругами.</w:t>
            </w:r>
          </w:p>
          <w:p>
            <w:pPr>
              <w:pStyle w:val="PlainText"/>
              <w:rPr>
                <w:rFonts w:ascii="Times New Roman" w:hAnsi="Times New Roman" w:cs="Times New Roman"/>
                <w:b/>
                <w:b/>
                <w:color w:val="808080"/>
                <w:spacing w:val="6"/>
              </w:rPr>
            </w:pPr>
            <w:r>
              <w:rPr>
                <w:rFonts w:cs="Times New Roman" w:ascii="Times New Roman" w:hAnsi="Times New Roman"/>
                <w:b/>
                <w:color w:val="808080"/>
                <w:spacing w:val="6"/>
              </w:rPr>
              <w:t xml:space="preserve">    </w:t>
            </w:r>
            <w:r>
              <w:rPr>
                <w:rFonts w:cs="Times New Roman" w:ascii="Times New Roman" w:hAnsi="Times New Roman"/>
                <w:b/>
                <w:color w:val="808080"/>
                <w:spacing w:val="6"/>
              </w:rPr>
              <w:t>- Почуяла добычу, - сказал старик вслух. - Не просто кружит.</w:t>
            </w:r>
          </w:p>
          <w:p>
            <w:pPr>
              <w:pStyle w:val="PlainText"/>
              <w:rPr>
                <w:rFonts w:ascii="Times New Roman" w:hAnsi="Times New Roman" w:cs="Times New Roman"/>
                <w:b/>
                <w:b/>
                <w:color w:val="808080"/>
                <w:spacing w:val="6"/>
              </w:rPr>
            </w:pPr>
            <w:r>
              <w:rPr>
                <w:rFonts w:cs="Times New Roman" w:ascii="Times New Roman" w:hAnsi="Times New Roman"/>
                <w:b/>
                <w:color w:val="808080"/>
                <w:spacing w:val="6"/>
              </w:rPr>
              <w:t xml:space="preserve">    </w:t>
            </w:r>
            <w:r>
              <w:rPr>
                <w:rFonts w:cs="Times New Roman" w:ascii="Times New Roman" w:hAnsi="Times New Roman"/>
                <w:b/>
                <w:color w:val="808080"/>
                <w:spacing w:val="6"/>
              </w:rPr>
              <w:t>Старик медленно и мерно греб в ту сторону, где кружила птица. Не торопясь он следил за тем, чтобы его лесы под прямым углом уходили в воду. Однако лодка все же слегка обгоняла течение, и хотя старик удил все так же правильно, движения его были чуточку быстрее, чем прежде, до появления птицы.</w:t>
            </w:r>
          </w:p>
          <w:p>
            <w:pPr>
              <w:pStyle w:val="PlainText"/>
              <w:rPr>
                <w:rFonts w:ascii="Times New Roman" w:hAnsi="Times New Roman" w:cs="Times New Roman"/>
                <w:b/>
                <w:b/>
                <w:color w:val="808080"/>
                <w:spacing w:val="6"/>
              </w:rPr>
            </w:pPr>
            <w:r>
              <w:rPr>
                <w:rFonts w:cs="Times New Roman" w:ascii="Times New Roman" w:hAnsi="Times New Roman"/>
                <w:b/>
                <w:color w:val="808080"/>
                <w:spacing w:val="6"/>
              </w:rPr>
              <w:t xml:space="preserve">    </w:t>
            </w:r>
            <w:r>
              <w:rPr>
                <w:rFonts w:cs="Times New Roman" w:ascii="Times New Roman" w:hAnsi="Times New Roman"/>
                <w:b/>
                <w:color w:val="808080"/>
                <w:spacing w:val="6"/>
              </w:rPr>
              <w:t>Фрегат поднялся выше и снова стал делать круги, неподвижно раскинув крылья. Внезапно он нырнул, и старик увидел, как из воды взметнулась летучая рыба и отчаянно понеслась над водной гладью.</w:t>
            </w:r>
          </w:p>
          <w:p>
            <w:pPr>
              <w:pStyle w:val="PlainText"/>
              <w:rPr>
                <w:rFonts w:ascii="Times New Roman" w:hAnsi="Times New Roman" w:cs="Times New Roman"/>
                <w:b/>
                <w:b/>
                <w:color w:val="808080"/>
                <w:spacing w:val="6"/>
              </w:rPr>
            </w:pPr>
            <w:r>
              <w:rPr>
                <w:rFonts w:cs="Times New Roman" w:ascii="Times New Roman" w:hAnsi="Times New Roman"/>
                <w:b/>
                <w:color w:val="808080"/>
                <w:spacing w:val="6"/>
              </w:rPr>
              <w:t xml:space="preserve">    </w:t>
            </w:r>
            <w:r>
              <w:rPr>
                <w:rFonts w:cs="Times New Roman" w:ascii="Times New Roman" w:hAnsi="Times New Roman"/>
                <w:b/>
                <w:color w:val="808080"/>
                <w:spacing w:val="6"/>
              </w:rPr>
              <w:t>- Макрель, - громко произнес старик. - Крупная золотая макрель.</w:t>
            </w:r>
          </w:p>
          <w:p>
            <w:pPr>
              <w:pStyle w:val="PlainText"/>
              <w:rPr>
                <w:rFonts w:ascii="Times New Roman" w:hAnsi="Times New Roman" w:cs="Times New Roman"/>
                <w:b/>
                <w:b/>
                <w:color w:val="808080"/>
                <w:spacing w:val="6"/>
              </w:rPr>
            </w:pPr>
            <w:r>
              <w:rPr>
                <w:rFonts w:cs="Times New Roman" w:ascii="Times New Roman" w:hAnsi="Times New Roman"/>
                <w:b/>
                <w:color w:val="808080"/>
                <w:spacing w:val="6"/>
              </w:rPr>
              <w:t xml:space="preserve">    </w:t>
            </w:r>
            <w:r>
              <w:rPr>
                <w:rFonts w:cs="Times New Roman" w:ascii="Times New Roman" w:hAnsi="Times New Roman"/>
                <w:b/>
                <w:color w:val="808080"/>
                <w:spacing w:val="6"/>
              </w:rPr>
              <w:t>Он вынул из воды весла и достал из-под носового настила леску. На конце ее был прикручен проволокой небольшой крючок, на который он насадил одну из сардинок. Старик опустил леску в воду и Привязал ее к кольцу, ввинченному в корму. Потом он насадил наживку на другую леску и оставил ее смотанной в тени под настилом. Взяв в руки весла, он снова стал наблюдать за длиннокрылой черной птицей, которая охотилась теперь низко над водой. Птица опять нырнула в воду, закинув за спину крылья, а потом замахала ими суматошно и беспомощно, погнавшись за летучей рыбой. Старик видел, как вода слегка вздымалась, - это золотая макрель преследовала убегавшую от нее рыбу. Макрель плыла ей наперерез с большой скоростью, чтобы оказаться как раз под рыбой в тот миг, когда она опустится в воду.</w:t>
            </w:r>
          </w:p>
          <w:p>
            <w:pPr>
              <w:pStyle w:val="PlainText"/>
              <w:rPr>
                <w:rFonts w:ascii="Times New Roman" w:hAnsi="Times New Roman" w:cs="Times New Roman"/>
                <w:b/>
                <w:b/>
                <w:color w:val="808080"/>
                <w:spacing w:val="6"/>
              </w:rPr>
            </w:pPr>
            <w:r>
              <w:rPr>
                <w:rFonts w:cs="Times New Roman" w:ascii="Times New Roman" w:hAnsi="Times New Roman"/>
                <w:b/>
                <w:color w:val="808080"/>
                <w:spacing w:val="6"/>
              </w:rPr>
              <w:t xml:space="preserve">    </w:t>
            </w:r>
            <w:r>
              <w:rPr>
                <w:rFonts w:cs="Times New Roman" w:ascii="Times New Roman" w:hAnsi="Times New Roman"/>
                <w:b/>
                <w:color w:val="808080"/>
                <w:spacing w:val="6"/>
              </w:rPr>
              <w:t>"Там, видно, большая стая макрели, - подумал старик. - Они плывут поодаль друг от друга, и у рыбы мало шансов спастись. У птицы же нет никакой</w:t>
            </w:r>
          </w:p>
          <w:p>
            <w:pPr>
              <w:pStyle w:val="PlainText"/>
              <w:rPr>
                <w:rFonts w:ascii="Times New Roman" w:hAnsi="Times New Roman" w:cs="Times New Roman"/>
                <w:b/>
                <w:b/>
                <w:color w:val="808080"/>
                <w:spacing w:val="6"/>
              </w:rPr>
            </w:pPr>
            <w:r>
              <w:rPr>
                <w:rFonts w:cs="Times New Roman" w:ascii="Times New Roman" w:hAnsi="Times New Roman"/>
                <w:b/>
                <w:color w:val="808080"/>
                <w:spacing w:val="6"/>
              </w:rPr>
              <w:t>[234]</w:t>
            </w:r>
          </w:p>
          <w:p>
            <w:pPr>
              <w:pStyle w:val="PlainText"/>
              <w:rPr>
                <w:rFonts w:ascii="Times New Roman" w:hAnsi="Times New Roman" w:cs="Times New Roman"/>
                <w:b/>
                <w:b/>
                <w:color w:val="808080"/>
                <w:spacing w:val="6"/>
              </w:rPr>
            </w:pPr>
            <w:r>
              <w:rPr>
                <w:rFonts w:cs="Times New Roman" w:ascii="Times New Roman" w:hAnsi="Times New Roman"/>
                <w:b/>
                <w:color w:val="808080"/>
                <w:spacing w:val="6"/>
              </w:rPr>
              <w:t>надежды ее поймать. Летучая рыба слишком крупная для фрегата и движется слишком быстро".</w:t>
            </w:r>
          </w:p>
          <w:p>
            <w:pPr>
              <w:pStyle w:val="Normal"/>
              <w:rPr>
                <w:rFonts w:ascii="Times New Roman" w:hAnsi="Times New Roman" w:cs="Times New Roman"/>
                <w:b/>
                <w:b/>
                <w:color w:val="808080"/>
                <w:spacing w:val="6"/>
              </w:rPr>
            </w:pPr>
            <w:r>
              <w:rPr>
                <w:rFonts w:cs="Times New Roman"/>
                <w:b/>
                <w:color w:val="808080"/>
                <w:spacing w:val="6"/>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watched the flying fish burst out again and again and the ineffectual movements of the bird. That school has gotten away from me, he thought. They are moving out too fast and too far. But perhaps I will pick up a stray and perhaps my big fish is around them. My big fish must be somewher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clouds over the land now rose like mountains and the coast was only a long green line with the gray blue hills behind it. The water was a dark blue now, so dark that it was almost purple. As he looked down into it he saw the red sifting of the plankton in the dark water and the strange light the sun made now. He watched his lines to see them go straight down out of sight into the water and he was happy to see so much plankton because it meant fish. The strange light the sun made in the water, now that the sun was higher, meant good weather and so did the shape of the clouds over the land. But the bird was almost out of sight now and nothing showed on the surface of the water but some patches of yellow, sun-bleached Sargasso weed and the purple, formalized, iridescent, gelatinous bladder of a Portuguese man-of-war floating close beside the boat. It turned on its side and then righted itself. It floated cheerfully as a bubble with its long deadly purple filaments trailing a yard behind it in the water. "Agua mala," the man said. "You whore." From where he swung lightly against his oars he looked down into the water and saw the tiny fish that were coloured like the trailing filaments and swam between them and under the small shade the bubble made as it drifted. They were immune to its poison. But men were not and when some or the filaments would catch on a line and rest there slimy and purple while the old man was working a fish, he would have welts and sores on his arms and hands of the sort that poison ivy or poison oak can give. But these poisonings from the agua mala came quickly and struck like a whiplash.</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iridescent bubbles were beautiful. But they were the falsest thing in the sea and the old man loved to see the big sea turtles eating them. The turtles saw them, approached them from the front, then shut their eyes so they were completely carapaced and ate them filaments and all. The old man loved to see the turtles eat them and he loved to walk on them on the beach after a storm and hear them pop when he stepped on them with the horny soles of his feet.</w:t>
            </w:r>
          </w:p>
          <w:p>
            <w:pPr>
              <w:pStyle w:val="PlainText"/>
              <w:spacing w:lineRule="auto" w:line="360"/>
              <w:rPr>
                <w:rFonts w:ascii="Times New Roman" w:hAnsi="Times New Roman" w:cs="Times New Roman"/>
                <w:b/>
                <w:b/>
                <w:color w:val="808080"/>
              </w:rPr>
            </w:pPr>
            <w:r>
              <w:rPr>
                <w:rFonts w:cs="Times New Roman" w:ascii="Times New Roman" w:hAnsi="Times New Roman"/>
                <w:b/>
                <w:color w:val="808080"/>
                <w:lang w:val="en-US"/>
              </w:rPr>
              <w:t xml:space="preserve">  </w:t>
            </w:r>
          </w:p>
          <w:p>
            <w:pPr>
              <w:pStyle w:val="PlainText"/>
              <w:spacing w:lineRule="auto" w:line="360"/>
              <w:rPr>
                <w:rFonts w:ascii="Times New Roman" w:hAnsi="Times New Roman" w:cs="Times New Roman"/>
                <w:b/>
                <w:b/>
                <w:color w:val="808080"/>
              </w:rPr>
            </w:pPr>
            <w:r>
              <w:rPr>
                <w:rFonts w:cs="Times New Roman" w:ascii="Times New Roman" w:hAnsi="Times New Roman"/>
                <w:b/>
                <w:color w:val="808080"/>
              </w:rPr>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loved green turtles and hawk-bills with their elegance and speed and their great value and he had a friendly contempt for the huge, stupid loggerheads, yellow in their armour-plating, strange in their love-making, and happily eating the Portuguese men-of-war with their eyes shu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had no mysticism about turtles although he had gone in turtle boats for many years. He was sorry for them all, even the great trunk backs that were as long as the skiff and weighed a ton. Most people are heartless about turtles because a turtle's heart will beat for hours after he has been cut up and butchered. But the old man thought, I have such a heart too and my feet and hands are like theirs. He ate the white eggs to give himself strength. He ate them all through May to be strong in September and October for the truly big fish.</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also drank a cup of shark liver oil each day from the big drum in the shack where many of the fishermen kept their gear. It was there for all fishermen who wanted it. Most fishermen hated the taste. But it was no worse than getting up at the hours that they rose and it was very good against all colds and grippes and it was good for the eyes.</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Now the old man looked up and saw that the bird was circling again.</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s found fish," he said aloud. No flying fish broke the surface and there was no scattering of bait fish. But as the old man watched, a small tuna rose in the air, turned and dropped head first into the water. The tuna shone silver in the sun and after he had dropped back into the water another and another rose and they were jumping in all directions, churning the water and leaping in long jumps after the bait. They were circling it and driving i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f they don't travel too fast I will get into them, the old man thought, and he watched the school working the water white and the bird now dropping and dipping into the bait fish that were forced to the surface in their panic.</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bird is a great help," the old man said. Just then the stern line came taut under his foot, where he had kept a loop of the line, and he dropped his oars and felt the weight of the small tuna's shivering pull as he held the line firm and commenced to haul it in. The shivering increased as he pulled in and he could see the blue back of the fish in the water and the gold of his sides before he swung him over the side and into the boat. He lay in the stern in the sun, compact and bullet shaped, his big, unintelligent eyes staring as he thumped his life out against the planking of the boat with the quick shivering strokes of his neat, fast-moving tail. The old man hit him on the head for kindness and kicked him, his body still shuddering, under the shade of the stern.</w:t>
            </w:r>
          </w:p>
          <w:p>
            <w:pPr>
              <w:pStyle w:val="Normal"/>
              <w:rPr>
                <w:rFonts w:ascii="Times New Roman" w:hAnsi="Times New Roman" w:cs="Times New Roman"/>
                <w:b/>
                <w:b/>
                <w:color w:val="808080"/>
                <w:lang w:val="en-US"/>
              </w:rPr>
            </w:pPr>
            <w:r>
              <w:rPr>
                <w:rFonts w:cs="Times New Roman"/>
                <w:b/>
                <w:color w:val="808080"/>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Старик следил за тем, как летучая рыба снова и снова вырывалась из воды и как неловко пыталась поймать ее птица. "Макрель ушла от меня, - подумал старик. - Она уплывает слишком быстро и слишком далеко. Но, может быть, мне попадется макрель, отбившаяся от стаи, а может, поблизости от нее плывет и моя большая рыба? Ведь должна же она где-нибудь плыть".</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Облака над землей возвышались теперь, как горная гряда, а берег казался длинной зеленой полоской, позади которой вырисовывались серо-голубые холмы. Вода стала темно-синей, почти фиолетовой. Когда старик глядел в воду, он видел красноватые переливы планктона в темной глубине и причудливый отсвет солнечных лучей. Он следил за тем, прямо ли уходят в воду его лески, и радовался, что кругом столько планктона, потому что это сулило рыбу. Причудливое отражение лучей в воде теперь, когда солнце поднялось выше, означало хорошую погоду, так же как и форма облаков, висевших над землей. Однако птица была уже далеко, а на поверхности воды не виднелось ничего, кроме пучков желтых, выгоревших на солнце саргассовых водорослей и лиловатого, переливчатого студенистого пузыря - португальской физалии, плывшей неподалеку от лодки. Физалия перевернулась на бок, потом приняла прежнее положение. Она плыла весело, сверкая на солнце, как мыльный пузырь, и волочила за собой по воде на целый ярд свои длинные смертоносные лиловые щупальца.</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 Ах ты сука! - сказал старик.</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Легко загребая веслами, он заглянул в глубину и увидел там крошечных рыбешек, окрашенных в тот же цвет, что и влачащиеся в воде щупальца; они плавали между ними и в тени уносимого водой пузыря. Яд его не мог причинить им вреда. Другое дело людям: когда такие вот щупальца цеплялись за леску и приставали к ней, склизкие и лиловатые, пока старик вытаскивал рыбу, руки до локтей покрывались язвами, словно от ожога ядовитым плющом. Отравление наступало быстро и пронзало острой болью, как удар бича.</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235]</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Переливающиеся радугой пузыри необычайно красивы. Но это самые коварные жители моря, и старик любил смотреть, как их пожирают громадные морские черепахи. Завидев физалии, черепахи приближались к ним спереди, закрыв глаза, что делало их совершенно неуязвимыми, а затем поедали физалии целиком, вместе со щупальцами. Старику нравилось смотреть, как черепахи поедают физалии; он любил и сам ступать по ним на берегу после шторма, прислушиваясь, как лопаются пузыри, когда их давит мозолистая подошва.</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Он любил зеленых черепах за их изящество и проворство, а также за то, что они так дорого ценились, и питал снисходительное презрение к одетым в желтую броню неуклюжим и глупым биссам, прихотливым в любовных делах и поедающим с закрытыми глазами португальских физалии.</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Он не испытывал к черепахам суеверного страха, хотя и плавал с охотниками за черепахами много лет кряду. Старик жалел их, даже огромных кожистых черепах, называемых луты, длиною в целую лодку и весом в тонну.</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Большинство людей бессердечно относятся к черепахам, ведь черепашье сердце бьется еще долго после того, как животное убьют и разрежут на куски. "Но ведь и у меня, - думал старик, - такое же сердце, а мои ноги и руки так похожи на их лапы". Он ел белые черепашьи яйца, чтобы придать себе силы. Он ел их весь май, чтобы быть сильным в сентябре и октябре, когда пойдет по-настоящему большая рыба.</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Каждый день старик выпивал также по чашке жира из акульей печенки, который хранился в большой бочке в том сарае, где многие рыбаки берегли свои снасти. Жиром мог пользоваться любой рыбак, кто бы ни захотел. Большинству рыбаков вкус этого жира казался отвратительным, но пить его было отнюдь не противнее, чем затемно подниматься с постели, а он очень помогал от простуды и был полезен для глаз.</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Старик поглядел на небо и увидел, что фрегат снова закружил над морем.</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 Нашел рыбу, - сказал он вслух.</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Ни одна летучая рыба не тревожила водную гладь, не было заметно кругом и мелкой рыбешки. Но старик</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236]</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вдруг увидел, как в воздух поднялся небольшой тунец, перевернулся на лету и головой вниз снова ушел в море.</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Тунец блеснул серебром на солнце, а за ним поднялись другие тунцы и запрыгали во все стороны, вспенивая воду и длинными бросками кидаясь на мелкую рыбешку. Они кружили подле нее и гнали ее перед собой.</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Если они не поплывут слишком быстро, я нагоню всю стаю", - подумал старик, наблюдая за тем, как тунцы взбивают воду добела, а фрегат ныряет, хватая рыбешку, которую страх перед тунцами выгнал на поверхность.</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 Птица - верный помощник рыбаку, - сказал старик.</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В этот миг короткая леска, опущенная с кормы, натянулась под ногой, которой он придерживал один ее виток; старик бросил весла и, крепко ухватив конец бечевы, стал выбирать ее, чувствуя вес небольшого тунца, который судорожно дергал крючок. Леска дергалась у него в руках все сильнее, и он увидел голубую спинку и отливающие золотом бока рыбы еще до того, как подтянул ее к самой лодке и перекинул через борт.</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Тунец лежал у кормы на солнце, плотный, словно литая пуля, и, вытаращив большие бессмысленные глаза, прощался с жизнью под судорожные удары аккуратного, подвижного хвоста. Старик из жалости убил его ударом по голове и, еще трепещущего, отшвырнул ногой в тень под кормовой настил.</w:t>
            </w:r>
          </w:p>
          <w:p>
            <w:pPr>
              <w:pStyle w:val="Normal"/>
              <w:rPr>
                <w:rFonts w:ascii="Times New Roman" w:hAnsi="Times New Roman" w:cs="Times New Roman"/>
                <w:b/>
                <w:b/>
                <w:color w:val="808080"/>
                <w:spacing w:val="8"/>
                <w:sz w:val="20"/>
                <w:szCs w:val="20"/>
              </w:rPr>
            </w:pPr>
            <w:r>
              <w:rPr>
                <w:rFonts w:cs="Times New Roman"/>
                <w:b/>
                <w:color w:val="808080"/>
                <w:spacing w:val="8"/>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Albacore," he said aloud. "He'll make a beautiful bait. He'll weigh ten pounds."</w:t>
            </w:r>
          </w:p>
          <w:p>
            <w:pPr>
              <w:pStyle w:val="PlainText"/>
              <w:spacing w:lineRule="auto" w:line="360"/>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did not remember when he had first started to talk aloud when he was by himself. He had sung when he was by himself in the old days and he had sung at night sometimes when he was alone steering on his watch in the smacks or in the turtle boats. He had probably started to talk aloud, when alone, when the boy had left. But he did not remember. When he and the boy fished together they usually spoke only when it was necessary. They talked at night or when they were storm-bound by bad weather. It was considered a virtue not to talk unnecessarily at sea and the old man had always considered it so and respected it. But now he said his thoughts aloud many times since there was no one that they could annoy.</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f the others heard me talking out loud they would think that I am crazy," he said aloud. "But since I am not crazy, I do not care. And the rich have radios to talk to them in their boats and to bring them the baseball."</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Now is no time to think of baseball, he thought. Now is the time to think of only one thing. That which I was born for. There might be a big one around that school, he thought. I picked up only a straggler from the albacore that were feeding. But they are working far out and fast. Everything that shows on the surface today travels very fast and to the north-east. Can that be the time of day? Or is it some sign of weather that I do not know?</w:t>
            </w:r>
          </w:p>
          <w:p>
            <w:pPr>
              <w:pStyle w:val="PlainText"/>
              <w:spacing w:lineRule="auto" w:line="360"/>
              <w:rPr>
                <w:rFonts w:ascii="Times New Roman" w:hAnsi="Times New Roman" w:cs="Times New Roman"/>
                <w:b/>
                <w:b/>
                <w:color w:val="808080"/>
              </w:rPr>
            </w:pPr>
            <w:r>
              <w:rPr>
                <w:rFonts w:cs="Times New Roman" w:ascii="Times New Roman" w:hAnsi="Times New Roman"/>
                <w:b/>
                <w:color w:val="808080"/>
                <w:lang w:val="en-US"/>
              </w:rPr>
              <w:t xml:space="preserve">   </w:t>
            </w:r>
          </w:p>
          <w:p>
            <w:pPr>
              <w:pStyle w:val="PlainText"/>
              <w:spacing w:lineRule="auto" w:line="360"/>
              <w:rPr>
                <w:rFonts w:ascii="Times New Roman" w:hAnsi="Times New Roman" w:cs="Times New Roman"/>
                <w:b/>
                <w:b/>
                <w:color w:val="808080"/>
              </w:rPr>
            </w:pPr>
            <w:r>
              <w:rPr>
                <w:rFonts w:cs="Times New Roman" w:ascii="Times New Roman" w:hAnsi="Times New Roman"/>
                <w:b/>
                <w:color w:val="808080"/>
              </w:rPr>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could not see the green of the shore now but only the tops of the blue hills that showed white as though they were snow-capped and the clouds that looked like high snow mountains above them. The sea was very dark and the light made prisms in the water. The myriad Hecks of the plankton were annulled now by the high sun and it was only the great deep prisms in the blue water that the old man saw now with his lines going straight down into the water that was a mile deep.</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tuna, the fishermen called all the fish of that species tuna and only distinguished among them by their proper names when they came to sell them or to trade them for baits, were down again. The sun was hot now and the old man felt it on the back of his neck and felt the sweat trickle down his back as he rowe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could just drift, he thought, and sleep and put a bight of line around my toe to wake me. But today is eighty-five days and I should fish the day well.</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Just then, watching his lines, he saw one of the projecting green sticks dip sharply.</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Yes," he said. "Yes," and shipped his oars without bumping the boat. He reached out for the line and held it softly between the thumb and forefinger of his right hand. He felt no strain nor weight and he held the line lightly. Then it came again. This time it was a tentative pull, not solid nor heavy, and he knew exactly what it was. One hundred fathoms down a marlin was eating the sardines that covered the point and the shank of the hook where the hand-forged hook projected from the head of the small tuna.</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old man held the line delicately, and softly, with his left hand, unleashed it from the stick. Now he could let it run through his fingers without the fish feeling any tension.</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is far out, he must be huge in this month, he thought. Eat them, fish. Eat them. Please eat them.</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ow fresh they are and you down there six hundred feet in that cold water in the dark. Make another turn in the dark and come back and eat them.</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felt the light delicate pulling and then a harder pull when a sardine's head must have been more difficult to break from the hook. Then there was nothing.</w:t>
            </w:r>
          </w:p>
          <w:p>
            <w:pPr>
              <w:pStyle w:val="Normal"/>
              <w:rPr>
                <w:rFonts w:ascii="Times New Roman" w:hAnsi="Times New Roman" w:cs="Times New Roman"/>
                <w:b/>
                <w:b/>
                <w:color w:val="808080"/>
                <w:lang w:val="en-US"/>
              </w:rPr>
            </w:pPr>
            <w:r>
              <w:rPr>
                <w:rFonts w:cs="Times New Roman"/>
                <w:b/>
                <w:color w:val="808080"/>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color w:val="808080"/>
                <w:spacing w:val="8"/>
              </w:rPr>
            </w:pPr>
            <w:r>
              <w:rPr>
                <w:rFonts w:cs="Times New Roman" w:ascii="Times New Roman" w:hAnsi="Times New Roman"/>
                <w:b/>
                <w:color w:val="808080"/>
                <w:spacing w:val="8"/>
              </w:rPr>
              <w:t>- Альбакоре, - сказал он вслух. - Из него выйдет прекрасная наживка. Веса в нем фунтов десять, не меньше.</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Старик уже не мог припомнить, когда он впервые стал разговаривать сам с собою вслух. Прежде, оставшись один, он пел; он пел иногда и ночью, стоя на вахте, когда ходил на больших парусниках или охотился за черепахами. Наверно, он стал разговаривать вслух, когда от него ушел мальчик и он остался совсем один. Теперь он уже не помнил. Но ведь и рыбача с мальчиком, они разговаривали только тогда, когда это было необходимо. Разговаривали ночью или во время вынужденного безделья в непогоду. В море не</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237]</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принято разговаривать без особой нужды. Старик сам считал, что это дурно, и уважал обычай. А вот теперь он по многу раз повторял свои мысли вслух - ведь они никому не могли быть в тягость.</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 Если бы кто-нибудь послушал, как я разговариваю сам с собой, он решил бы, что я спятил, - сказал старик. - Но раз я не спятил, кому какое дело? Хорошо богатым: у них есть радио, которое может разговаривать с ними в лодке и рассказывать им новости про бейсбол.</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Теперь не время думать про бейсбол, - сказал себе старик. - Теперь время думать только об одном. О том, для чего я родился. Где-нибудь рядом с этим косяком тунцов, может быть, плывет моя большая рыба. Я ведь поймал только одного альбакоре, да и то отбившегося от стаи. А они охотятся далеко от берега и плывут очень быстро. Все, что встречается сегодня в море, движется очень быстро и на северо-восток. Может быть, так всегда бывает в это время дня? А может, это к перемене погоды, и я просто не знаю такой приметы?"</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Старик уже больше не видел зеленой береговой полосы; вдали вырисовывались лишь верхушки голубых холмов, которые отсюда казались белыми, словно были одеты снегом. Облака над ними тоже были похожи на высокие снежные горы. Море стало очень темным, и солнечные лучи преломлялись в воде. Бесчисленные искры планктона теперь были погашены солнцем, стоящим в зените, и в темно-синей воде старик видел лишь большие радужные пятна от преломлявшихся в ней солнечных лучей да бечевки, прямо уходящие в глубину, которая достигала здесь целой мили.</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Тунцы - рыбаки звали всех рыб этой породы тунцами и различали их настоящие имена лишь тогда, когда шли их продавать на рынок или сбывали как наживку, - снова ушли в глубину. Солнце припекало" и старик чувствовал, как оно жжет ему затылок. Пот струйками стекал по спине, когда он греб.</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Я мог бы пойти по течению, - подумал старик, - и поспать, привязав леску к большому пальцу ноги, чтобы вовремя проснуться. Но сегодня восемьдесят пятый день, и надо быть начеку".</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238]</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И как раз в этот миг он заметил, как одно из зеленых удилищ дрогнуло и пригнулось к воде.</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 Ну вот, - сказал он. - Вот! - И вытащил из воды весла, стараясь не потревожить лодку.</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Старик потянулся к леске и тихонько захватил ее большим и указательным пальцами правой руки. Он не чувствовал ни напряжения, ни тяги и держал леску легко, не сжимая. Но вот она дрогнула снова. На этот раз рывок был осторожный и не сильный, и старик в точности знал, что это означает. На глубине в сто морских саженей марлин пожирал сардины, которыми были унизаны острие и полукружие крючка, там, где этот выкованный вручную крючок вылезал из головы небольшого тунца.</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Старик, легонько придерживая бечеву, левой рукой осторожно отвязал ее от удилища. Теперь она могла незаметно для рыбы скользить у него между пальцами.</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Так далеко от берега, да еще в это время года, рыба, наверно, огромная. Ешь, рыба. Ешь. Ну, ешь же, пожалуйста. Сардины такие свеженькие, а тебе так холодно в воде, на глубине в шестьсот футов, холодно и темно. Поворотись еще разок в темноте, ступай назад и поешь!"</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Он почувствовал легкий, осторожный рывок, а затем и более сильный, - видно, одну из сардин оказалось труднее сорвать с крючка. Потом все стихло.</w:t>
            </w:r>
          </w:p>
          <w:p>
            <w:pPr>
              <w:pStyle w:val="Normal"/>
              <w:rPr>
                <w:rFonts w:ascii="Times New Roman" w:hAnsi="Times New Roman" w:cs="Times New Roman"/>
                <w:b/>
                <w:b/>
                <w:color w:val="808080"/>
                <w:spacing w:val="8"/>
                <w:sz w:val="20"/>
                <w:szCs w:val="20"/>
              </w:rPr>
            </w:pPr>
            <w:r>
              <w:rPr>
                <w:rFonts w:cs="Times New Roman"/>
                <w:b/>
                <w:color w:val="808080"/>
                <w:spacing w:val="8"/>
                <w:sz w:val="20"/>
                <w:szCs w:val="20"/>
              </w:rPr>
            </w:r>
          </w:p>
          <w:p>
            <w:pPr>
              <w:pStyle w:val="Normal"/>
              <w:rPr>
                <w:b/>
                <w:b/>
                <w:color w:val="808080"/>
                <w:spacing w:val="8"/>
                <w:sz w:val="20"/>
                <w:szCs w:val="20"/>
              </w:rPr>
            </w:pPr>
            <w:r>
              <w:rPr>
                <w:b/>
                <w:color w:val="808080"/>
                <w:spacing w:val="8"/>
                <w:sz w:val="20"/>
                <w:szCs w:val="20"/>
              </w:rPr>
            </w:r>
          </w:p>
          <w:p>
            <w:pPr>
              <w:pStyle w:val="Normal"/>
              <w:rPr>
                <w:b/>
                <w:b/>
                <w:color w:val="808080"/>
                <w:spacing w:val="8"/>
                <w:sz w:val="20"/>
                <w:szCs w:val="20"/>
              </w:rPr>
            </w:pPr>
            <w:r>
              <w:rPr>
                <w:b/>
                <w:color w:val="808080"/>
                <w:spacing w:val="8"/>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Come on," the old man said aloud. "Make another turn. Just smell them. Aren't they lovely? Eat them good now and then there is the tuna. Hard and cold and lovely. Don't be shy, fish. Eat them."</w:t>
            </w:r>
          </w:p>
          <w:p>
            <w:pPr>
              <w:pStyle w:val="PlainText"/>
              <w:spacing w:lineRule="auto" w:line="360"/>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waited with the line between his thumb and his finger, watching it and the other lines at the same time for the fish might have swum up or down. Then came the same delicate pulling touch again.</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ll take it," the old man said aloud. "God help him to take i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did not take it though. He was gone and the old man felt nothing.</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can't have gone," he said. "Christ knows he can't have gone. He's making a turn. Maybe he has been hooked before and he remembers something of i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n he felt the gentle touch on the line and he was happy.</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t was only his turn," he said. "He'll take i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was happy feeling the gentle pulling and then he felt something hard and unbelievably heavy. It was the weight of the fish and he let the line slip down, down, down, unrolling off the first of the two reserve coils. As it went down, slipping lightly through the old man's fingers, he still could feel the great weight, though the pressure of his thumb and finger were almost imperceptibl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What a fish," he said. "He has it sideways in his mouth now and he is moving off with i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n he will turn and swallow it, he thought. He did not say that because he knew that if you said a good thing it might not happen. He knew what a huge fish this was and he thought of him moving away in the darkness with the tuna held crosswise in his mouth. At that moment he felt him stop moving but the weight was still there. Then the weight increased and he gave more line. He tightened the pressure of his thumb and finger for a moment and the weight increased and was going straight down.</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s taken it," he said. "Now I'll let him eat it well."</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let the line slip through his fingers while he reached down with his left hand and made fast the free end of the two reserve coils to the loop of the two reserve coils of the next line. Now he was ready. He had three forty-fathom coils of line in reserve now, as well as the coil he was using.</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Eat it a little more," he said. "Eat it well."</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Eat it so that the point of the hook goes into your heart and kills you, he thought. Come up easy and let me put the harpoon into you. All right. Are you ready? Have you been long enough at tabl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Now!" he said aloud and struck hard with both hands, gained a yard of line and then struck again and again, swinging with each arm alternately on the cord with all the strength of his arms and the pivoted weight of his body.</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Nothing happened. The fish just moved away slowly and the old man could not raise him an inch. His line was strong and made for heavy fish and he held it against his back until it was so taut that beads of water were jumping from it. Then it began to make a slow hissing sound in the water and he still held it, bracing himself against the thwart and leaning back against the pull. The boat began to move slowly off toward the north-wes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fish moved steadily and they travelled slowly on the calm water. The other baits were still in the water but there was nothing to be don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wish I had the boy," the old man said aloud. "I'm being towed by a fish and I'm the towing bitt. I could make the line fast. But then he could break it. I must hold him all I can and give him line when he must have it. Thank God he is travelling and not going down."</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What I will do if he decides to go down, I don't know. What I'll do if he sounds and dies I don't know. But I'll do something. There are plenty of things I can do.</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held the line against his back and watched its slant in the water and the skiff moving steadily to the north-west.</w:t>
            </w:r>
          </w:p>
          <w:p>
            <w:pPr>
              <w:pStyle w:val="Normal"/>
              <w:rPr>
                <w:rFonts w:ascii="Times New Roman" w:hAnsi="Times New Roman" w:cs="Times New Roman"/>
                <w:b/>
                <w:b/>
                <w:color w:val="808080"/>
                <w:lang w:val="en-US"/>
              </w:rPr>
            </w:pPr>
            <w:r>
              <w:rPr>
                <w:rFonts w:cs="Times New Roman"/>
                <w:b/>
                <w:color w:val="808080"/>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 Ну же, - сказал старик вслух, - поворотись еще разок. Понюхай. Разве они не прелесть? Покушай хорошенько. А за ними, глядишь, настанет черед попробовать тунца! Он ведь твердый, прохладный, прямо объедение. Не стесняйся, рыба. Ешь, прошу тебя.</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Он ждал, держа бечеву между большим и указательным пальцами, следя одновременно за ней и за другими лесками, потому что рыба могла переплыть с места на место. И вдруг он снова почувствовал легкое, чуть приметное подергивание лески.</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 Клюнет, - сказал старик вслух. - Клюнет, дай ей бог здоровья!</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Но она не клюнула. Она ушла, и леска была неподвижна.</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 Она не могла уйти, - сказал старик. - Видит бог, она не могла уйти. Она просто поворачивается и</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239]</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делает новый заплыв. Может быть, она уже попадалась на крючок и помнит об этом.</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Тут он снова почувствовал легкое подергивание лески; и у него отлегло от сердца.</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 Я же говорил, что она только поворачивается, - сказал старик. - Теперь-то уж она клюнет!</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Он был счастлив, ощущая, как рыба потихоньку дергает леску, и вдруг почувствовал какую-то невероятную тяжесть. Он почувствовал вес огромной рыбы и, выпустив бечеву, дал ей скользить вниз, вниз, вниз, разматывая за собой один из запасных мотков. Леска уходила вниз, легко скользя между пальцами, но хотя он едва придерживал ее, он все же чувствовал огромную тяжесть, которая влекла ее за собой.</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 Что за рыба! - сказал он вслух. - Зацепила крючок губой и хочет теперь удрать вместе с ним подальше.</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Она все равно повернется и проглотит крючок", - подумал старик. Однако он не произнес своей мысли вслух, чтобы не сглазить. Он знал, как велика эта рыба, и мысленно представлял себе, как она уходит в темноте все дальше с тунцом, застрявшим у нее поперек пасти. На какой-то миг движение прекратилось, но он по-прежнему ощущал вес рыбы. Потом тяга усилилась, и он снова отпустил бечеву. На секунду он придержал ее пальцами; напряжение увеличилось, и бечеву потянуло прямо вниз.</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 Клюнула, - сказал старик. - Пусть теперь поест как следует.</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Он позволил лесе скользить между пальцами, а левой рукой привязал свободный конец двух запасных мотков к петле двух запасных мотков второй удочки. Теперь все было готово. У него в запасе было три мотка лесы по сорок саженей в каждом, не считая той, на которой он держал рыбу.</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 Поешь еще немножко, - сказал он. - Ешь, не стесняйся.</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Ешь так, чтобы острие крючка попало тебе в сердце и убило тебя насмерть, - подумал он. - Всплыви сама и дай мне всадить в тебя гарпун. Ну вот и ладно. Ты готова? Насытилась вволю?"</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 Пора! - сказал он вслух и, сильно дернув обеими руками лесу, выбрал около ярда, а потом стал</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240]</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дергать ее снова и снова, подтягивая бечеву поочередно то одной, то другой рукой и напрягая при каждом рывке всю силу рук и тела.</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Усилия его были тщетны. Рыба медленно уходила прочь, и старик не мог приблизить ее к себе ни на дюйм. Леска у него была крепкая, рассчитанная на крупную рыбу, и он перекинул ее за спину и натянул так туго, что по ней запрыгали водяные капли. Затем леса негромко зашипела в воде, а он все держал ее, упершись в сиденье и откинув назад туловище. Лодка начала чуть заметно отходить на северо-запад.</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Рыба плыла и плыла, и они медленно двигались по зеркальной воде. Другие наживки всё еще были закинуты в море, но старик ничего не мог с этим поделать.</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 Эх, если бы со мной был мальчик! - сказал он. - Меня тащит на буксире рыба, а я сам изображаю буксирный битенг. Можно бы привязать бечевку к лодке. Но тогда рыба, чего доброго, сорвется. Я должен крепко держать ее и отпускать по мере надобности. Слава богу, что она плывет, а не опускается на дно... А что я стану делать, если она решит пойти в глубину? Что я стану делать, если она пойдет камнем на дно и умрет? Не знаю. Там будет видно. Мало ли что я могу сделать!</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Он упирался в бечеву спиной и следил за тем, как косо она уходит в воду и как медленно движется лодка на северо-запад.</w:t>
            </w:r>
          </w:p>
          <w:p>
            <w:pPr>
              <w:pStyle w:val="Normal"/>
              <w:rPr>
                <w:rFonts w:ascii="Times New Roman" w:hAnsi="Times New Roman" w:cs="Times New Roman"/>
                <w:b/>
                <w:b/>
                <w:color w:val="808080"/>
                <w:spacing w:val="8"/>
              </w:rPr>
            </w:pPr>
            <w:r>
              <w:rPr>
                <w:rFonts w:cs="Times New Roman"/>
                <w:b/>
                <w:color w:val="808080"/>
                <w:spacing w:val="8"/>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pPr>
            <w:r>
              <w:rPr>
                <w:rFonts w:cs="Times New Roman" w:ascii="Times New Roman" w:hAnsi="Times New Roman"/>
                <w:b/>
                <w:color w:val="808080"/>
                <w:lang w:val="en-US"/>
              </w:rPr>
              <w:t xml:space="preserve">    </w:t>
            </w:r>
            <w:r>
              <w:rPr>
                <w:rFonts w:cs="Times New Roman" w:ascii="Times New Roman" w:hAnsi="Times New Roman"/>
                <w:b/>
                <w:color w:val="808080"/>
                <w:lang w:val="en-US"/>
              </w:rPr>
              <w:t xml:space="preserve">This will kill him, the old man thought. He can't do this forever. But four hours later the fish was still swimming steadily out to sea, towing the skiff, and the old man was still braced solidly with the line across his back. </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t was noon when I hooked him," he said. "And I have never seen him."</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had pushed his straw hat hard down on his head before he hooked the fish and it was cutting his forehead. He was thirsty too and he got down on his knees and, being careful not to jerk on the line, moved as far into the bow as he could get and reached the water bottle with one hand. He opened it and drank a little. Then he rested against the bow. He rested sitting on the un-stepped mast and sail and tried not to think but only to endur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n he looked behind him and saw that no land was visible. That makes no difference, he thought. I can always come in on the glow from Havana. There are two more hours before the sun sets and maybe he will come up before that. If he doesn't maybe he will come up with the moon. If he does not do that maybe he will come up with the sunrise. I have no cramps and I feel strong. It is he that has the hook in his mouth. But what a fish to pull like that. He must have his mouth shut tight on the wire. I wish I could see him. I wish I could see him only once to know what I have against m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fish never changed his course nor his direction all that night as far as the man could tell from watching the stars. It was cold after the sun went down and the old man's sweat dried cold on his back and his arms and his old legs. During the day he had taken the sack that covered the bait box and spread it in the sun to dry. After the sun went down he tied it around his neck so that it hung down over his back and he cautiously worked it down under the line that was across his shoulders now. The sack cushioned the line and he had found a way of leaning forward against the bow so that he was almost comfortable. The position actually was only somewhat less intolerable; but he thought of it as almost comfortabl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can do nothing with him and he can do nothing with me, he thought. Not as long as he keeps this up.</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Once he stood up and urinated over the side of the skiff and looked at the stars and checked his course. The line showed like a phosphorescent streak in the water straight out from his shoulders. They were moving more slowly now and the glow of Havana was not so strong, so that he knew the current must be carrying them to the eastward. If I lose the glare of Havana we must be going more to the eastward, he thought. For if the fish's course held true I must see it for many more hours. I wonder how the baseball came out in the grand leagues today, he thought. It would be wonderful to do this with a radio. Then he thought, think of it always. Think of what you are doing. You must do nothing stupi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n he said aloud, "I wish I had the boy. To help me and to see this."</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No one should be alone in their old age, he thought. But it is unavoidable. I must remember to eat the tuna before he spoils in order to keep strong. Remember, no matter how little you want to, that you must eat him in the morning. Remember, he said to himself.</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During the night two porpoises came around the boat and he could hear them rolling and blowing. He could tell the difference between the blowing noise the male made and the sighing blow of the femal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y are good," he said. "They play and make jokes and love one another. They are our brothers like the flying fish."</w:t>
            </w:r>
          </w:p>
          <w:p>
            <w:pPr>
              <w:pStyle w:val="PlainText"/>
              <w:spacing w:lineRule="auto" w:line="360"/>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n he began to pity the great fish that he had hooked. He is wonderful and strange and who knows how old he is, he thought. Never have I had such a strong fish nor one who acted so strangely. Perhaps he is too wise to jump. He could ruin me by jumping or by a wild rush. But perhaps he has been hooked many times before and he knows that this is how he should make his fight. He cannot know that it is only one man against him, nor that it is an old man. But what a great fish he is and what will he bring in the market if the flesh is good. He took the bait like a male and he pulls like a male and his fight has no panic in it. I wonder if he has any plans or if he is just as desperate as I am?</w:t>
            </w:r>
          </w:p>
          <w:p>
            <w:pPr>
              <w:pStyle w:val="Normal"/>
              <w:rPr>
                <w:rFonts w:ascii="Times New Roman" w:hAnsi="Times New Roman" w:cs="Times New Roman"/>
                <w:b/>
                <w:b/>
                <w:color w:val="808080"/>
                <w:lang w:val="en-US"/>
              </w:rPr>
            </w:pPr>
            <w:r>
              <w:rPr>
                <w:rFonts w:cs="Times New Roman"/>
                <w:b/>
                <w:color w:val="808080"/>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color w:val="808080"/>
                <w:spacing w:val="-10"/>
                <w:sz w:val="22"/>
                <w:szCs w:val="22"/>
              </w:rPr>
            </w:pPr>
            <w:r>
              <w:rPr>
                <w:rFonts w:cs="Times New Roman" w:ascii="Times New Roman" w:hAnsi="Times New Roman"/>
                <w:b/>
                <w:color w:val="808080"/>
                <w:spacing w:val="-10"/>
                <w:sz w:val="22"/>
                <w:szCs w:val="22"/>
              </w:rPr>
              <w:t xml:space="preserve">    </w:t>
            </w:r>
            <w:r>
              <w:rPr>
                <w:rFonts w:cs="Times New Roman" w:ascii="Times New Roman" w:hAnsi="Times New Roman"/>
                <w:b/>
                <w:color w:val="808080"/>
                <w:spacing w:val="-10"/>
                <w:sz w:val="22"/>
                <w:szCs w:val="22"/>
              </w:rPr>
              <w:t>"Скоро она умрет, - думал старик. - Не может она плыть вечно".</w:t>
            </w:r>
          </w:p>
          <w:p>
            <w:pPr>
              <w:pStyle w:val="PlainText"/>
              <w:rPr>
                <w:rFonts w:ascii="Times New Roman" w:hAnsi="Times New Roman" w:cs="Times New Roman"/>
                <w:b/>
                <w:b/>
                <w:color w:val="808080"/>
                <w:spacing w:val="-10"/>
                <w:sz w:val="22"/>
                <w:szCs w:val="22"/>
              </w:rPr>
            </w:pPr>
            <w:r>
              <w:rPr>
                <w:rFonts w:cs="Times New Roman" w:ascii="Times New Roman" w:hAnsi="Times New Roman"/>
                <w:b/>
                <w:color w:val="808080"/>
                <w:spacing w:val="-10"/>
                <w:sz w:val="22"/>
                <w:szCs w:val="22"/>
              </w:rPr>
              <w:t xml:space="preserve">    </w:t>
            </w:r>
            <w:r>
              <w:rPr>
                <w:rFonts w:cs="Times New Roman" w:ascii="Times New Roman" w:hAnsi="Times New Roman"/>
                <w:b/>
                <w:color w:val="808080"/>
                <w:spacing w:val="-10"/>
                <w:sz w:val="22"/>
                <w:szCs w:val="22"/>
              </w:rPr>
              <w:t>Однако прошло четыре часа, рыба все так же неутомимо уходила в море, таща за собой лодку, а старик все так же сидел, упершись в банку, с натянутой за спиной лесой.</w:t>
            </w:r>
          </w:p>
          <w:p>
            <w:pPr>
              <w:pStyle w:val="PlainText"/>
              <w:rPr>
                <w:rFonts w:ascii="Times New Roman" w:hAnsi="Times New Roman" w:cs="Times New Roman"/>
                <w:b/>
                <w:b/>
                <w:color w:val="808080"/>
                <w:spacing w:val="-10"/>
                <w:sz w:val="22"/>
                <w:szCs w:val="22"/>
              </w:rPr>
            </w:pPr>
            <w:r>
              <w:rPr>
                <w:rFonts w:cs="Times New Roman" w:ascii="Times New Roman" w:hAnsi="Times New Roman"/>
                <w:b/>
                <w:color w:val="808080"/>
                <w:spacing w:val="-10"/>
                <w:sz w:val="22"/>
                <w:szCs w:val="22"/>
              </w:rPr>
              <w:t xml:space="preserve">    </w:t>
            </w:r>
            <w:r>
              <w:rPr>
                <w:rFonts w:cs="Times New Roman" w:ascii="Times New Roman" w:hAnsi="Times New Roman"/>
                <w:b/>
                <w:color w:val="808080"/>
                <w:spacing w:val="-10"/>
                <w:sz w:val="22"/>
                <w:szCs w:val="22"/>
              </w:rPr>
              <w:t>- Когда я поймал ее, был полдень, - сказал старик. - А я до сих пор ее не видел.</w:t>
            </w:r>
          </w:p>
          <w:p>
            <w:pPr>
              <w:pStyle w:val="PlainText"/>
              <w:rPr>
                <w:rFonts w:ascii="Times New Roman" w:hAnsi="Times New Roman" w:cs="Times New Roman"/>
                <w:b/>
                <w:b/>
                <w:color w:val="808080"/>
                <w:spacing w:val="-10"/>
                <w:sz w:val="22"/>
                <w:szCs w:val="22"/>
              </w:rPr>
            </w:pPr>
            <w:r>
              <w:rPr>
                <w:rFonts w:cs="Times New Roman" w:ascii="Times New Roman" w:hAnsi="Times New Roman"/>
                <w:b/>
                <w:color w:val="808080"/>
                <w:spacing w:val="-10"/>
                <w:sz w:val="22"/>
                <w:szCs w:val="22"/>
              </w:rPr>
              <w:t xml:space="preserve">    </w:t>
            </w:r>
            <w:r>
              <w:rPr>
                <w:rFonts w:cs="Times New Roman" w:ascii="Times New Roman" w:hAnsi="Times New Roman"/>
                <w:b/>
                <w:color w:val="808080"/>
                <w:spacing w:val="-10"/>
                <w:sz w:val="22"/>
                <w:szCs w:val="22"/>
              </w:rPr>
              <w:t>Перед тем как поймать рыбу, он плотно натянул соломенную шляпу на лоб, и теперь она больно резала ему кожу. Старику хотелось пить, и, осторожно став на колени, так, чтобы не дернуть бечеву, он подполз как можно ближе к носу и одной рукой достал бутылку. Откупорив ее, он отпил несколько глотков. Потом отдохнул, привалившись к носу. Он отдыхал, сидя</w:t>
            </w:r>
          </w:p>
          <w:p>
            <w:pPr>
              <w:pStyle w:val="PlainText"/>
              <w:rPr>
                <w:rFonts w:ascii="Times New Roman" w:hAnsi="Times New Roman" w:cs="Times New Roman"/>
                <w:b/>
                <w:b/>
                <w:color w:val="808080"/>
                <w:spacing w:val="-10"/>
                <w:sz w:val="22"/>
                <w:szCs w:val="22"/>
              </w:rPr>
            </w:pPr>
            <w:r>
              <w:rPr>
                <w:rFonts w:cs="Times New Roman" w:ascii="Times New Roman" w:hAnsi="Times New Roman"/>
                <w:b/>
                <w:color w:val="808080"/>
                <w:spacing w:val="-10"/>
                <w:sz w:val="22"/>
                <w:szCs w:val="22"/>
              </w:rPr>
              <w:t>[241]</w:t>
            </w:r>
          </w:p>
          <w:p>
            <w:pPr>
              <w:pStyle w:val="PlainText"/>
              <w:rPr>
                <w:rFonts w:ascii="Times New Roman" w:hAnsi="Times New Roman" w:cs="Times New Roman"/>
                <w:b/>
                <w:b/>
                <w:color w:val="808080"/>
                <w:spacing w:val="-10"/>
                <w:sz w:val="22"/>
                <w:szCs w:val="22"/>
              </w:rPr>
            </w:pPr>
            <w:r>
              <w:rPr>
                <w:rFonts w:cs="Times New Roman" w:ascii="Times New Roman" w:hAnsi="Times New Roman"/>
                <w:b/>
                <w:color w:val="808080"/>
                <w:spacing w:val="-10"/>
                <w:sz w:val="22"/>
                <w:szCs w:val="22"/>
              </w:rPr>
              <w:t>на мачте со скатанным парусом, стараясь не думать, а только беречь силы.</w:t>
            </w:r>
          </w:p>
          <w:p>
            <w:pPr>
              <w:pStyle w:val="PlainText"/>
              <w:rPr>
                <w:rFonts w:ascii="Times New Roman" w:hAnsi="Times New Roman" w:cs="Times New Roman"/>
                <w:b/>
                <w:b/>
                <w:color w:val="808080"/>
                <w:spacing w:val="-10"/>
                <w:sz w:val="22"/>
                <w:szCs w:val="22"/>
              </w:rPr>
            </w:pPr>
            <w:r>
              <w:rPr>
                <w:rFonts w:cs="Times New Roman" w:ascii="Times New Roman" w:hAnsi="Times New Roman"/>
                <w:b/>
                <w:color w:val="808080"/>
                <w:spacing w:val="-10"/>
                <w:sz w:val="22"/>
                <w:szCs w:val="22"/>
              </w:rPr>
              <w:t xml:space="preserve">    </w:t>
            </w:r>
            <w:r>
              <w:rPr>
                <w:rFonts w:cs="Times New Roman" w:ascii="Times New Roman" w:hAnsi="Times New Roman"/>
                <w:b/>
                <w:color w:val="808080"/>
                <w:spacing w:val="-10"/>
                <w:sz w:val="22"/>
                <w:szCs w:val="22"/>
              </w:rPr>
              <w:t>Потом он поглядел назад и обнаружил, что земли уже не видно. "Невелика беда, - подумал он. - Я всегда смогу вернуться, правя на огни Гаваны. До захода солнца осталось два часа, может быть, она еще выплывет за это время. Если нет, то она, может быть, выплывет при свете луны. А то, может быть, на рассвете. Руки у меня не сводит, и я полон сил. Проглотила ведь крючок она, а не я. Но что же это за рыба, если она так тянет! Видно, она крепко прикусила проволоку. Хотелось бы мне на нее поглядеть хоть одним глазком, тогда бы я знал, с кем имею дело".</w:t>
            </w:r>
          </w:p>
          <w:p>
            <w:pPr>
              <w:pStyle w:val="PlainText"/>
              <w:rPr>
                <w:rFonts w:ascii="Times New Roman" w:hAnsi="Times New Roman" w:cs="Times New Roman"/>
                <w:b/>
                <w:b/>
                <w:color w:val="808080"/>
                <w:spacing w:val="-10"/>
                <w:sz w:val="22"/>
                <w:szCs w:val="22"/>
              </w:rPr>
            </w:pPr>
            <w:r>
              <w:rPr>
                <w:rFonts w:cs="Times New Roman" w:ascii="Times New Roman" w:hAnsi="Times New Roman"/>
                <w:b/>
                <w:color w:val="808080"/>
                <w:spacing w:val="-10"/>
                <w:sz w:val="22"/>
                <w:szCs w:val="22"/>
              </w:rPr>
              <w:t xml:space="preserve">    </w:t>
            </w:r>
            <w:r>
              <w:rPr>
                <w:rFonts w:cs="Times New Roman" w:ascii="Times New Roman" w:hAnsi="Times New Roman"/>
                <w:b/>
                <w:color w:val="808080"/>
                <w:spacing w:val="-10"/>
                <w:sz w:val="22"/>
                <w:szCs w:val="22"/>
              </w:rPr>
              <w:t>Насколько старик мог судить по звездам, рыба плыла всю ночь, не меняя направления. После захода солнца похолодало, пот высох у него на спине, на плечах и на старых ногах, и ему стало холодно. Днем он вытащил мешок, покрывавший ящик с наживкой, и расстелил его на солнце сушить. Когда солнце зашло, он обвязал мешок вокруг шеи и спустил его себе на спину, осторожно просунув под бечеву. Бечева резала теперь куда меньше, и, прислонившись к носу, он согнулся так, что ему было почти удобно. По правде говоря, в этом положении ему было только чуточку легче, но он уверял себя, что теперь ему почти совсем удобно.</w:t>
            </w:r>
          </w:p>
          <w:p>
            <w:pPr>
              <w:pStyle w:val="PlainText"/>
              <w:rPr>
                <w:rFonts w:ascii="Times New Roman" w:hAnsi="Times New Roman" w:cs="Times New Roman"/>
                <w:b/>
                <w:b/>
                <w:color w:val="808080"/>
                <w:spacing w:val="-10"/>
                <w:sz w:val="22"/>
                <w:szCs w:val="22"/>
              </w:rPr>
            </w:pPr>
            <w:r>
              <w:rPr>
                <w:rFonts w:cs="Times New Roman" w:ascii="Times New Roman" w:hAnsi="Times New Roman"/>
                <w:b/>
                <w:color w:val="808080"/>
                <w:spacing w:val="-10"/>
                <w:sz w:val="22"/>
                <w:szCs w:val="22"/>
              </w:rPr>
              <w:t xml:space="preserve">    </w:t>
            </w:r>
            <w:r>
              <w:rPr>
                <w:rFonts w:cs="Times New Roman" w:ascii="Times New Roman" w:hAnsi="Times New Roman"/>
                <w:b/>
                <w:color w:val="808080"/>
                <w:spacing w:val="-10"/>
                <w:sz w:val="22"/>
                <w:szCs w:val="22"/>
              </w:rPr>
              <w:t>"Я ничего не могу с ней поделать, но и она ничего не может поделать со мной, - сказал себе старик. - Во всяком случае, до тех пор, пока не придумает какой-нибудь новый фокус".</w:t>
            </w:r>
          </w:p>
          <w:p>
            <w:pPr>
              <w:pStyle w:val="PlainText"/>
              <w:rPr>
                <w:rFonts w:ascii="Times New Roman" w:hAnsi="Times New Roman" w:cs="Times New Roman"/>
                <w:b/>
                <w:b/>
                <w:color w:val="808080"/>
                <w:spacing w:val="-10"/>
                <w:sz w:val="22"/>
                <w:szCs w:val="22"/>
              </w:rPr>
            </w:pPr>
            <w:r>
              <w:rPr>
                <w:rFonts w:cs="Times New Roman" w:ascii="Times New Roman" w:hAnsi="Times New Roman"/>
                <w:b/>
                <w:color w:val="808080"/>
                <w:spacing w:val="-10"/>
                <w:sz w:val="22"/>
                <w:szCs w:val="22"/>
              </w:rPr>
              <w:t xml:space="preserve">    </w:t>
            </w:r>
            <w:r>
              <w:rPr>
                <w:rFonts w:cs="Times New Roman" w:ascii="Times New Roman" w:hAnsi="Times New Roman"/>
                <w:b/>
                <w:color w:val="808080"/>
                <w:spacing w:val="-10"/>
                <w:sz w:val="22"/>
                <w:szCs w:val="22"/>
              </w:rPr>
              <w:t>Разок он встал, чтобы помочиться через борт лодки, поглядеть на звезды и определить, куда идет лодка. Бечева казалась тоненьким лучиком, уходящим от его плеча прямо в воду. Теперь они двигались медленнее, и огни Гаваны потускнели, - по-видимому, течение уносило их на восток. "Раз огни Гаваны исчезают - значит, мы идем все больше на восток, - подумал старик. - Если бы рыба не изменила своего курса, я их видел бы еще много часов. Интересно, чем окончились сегодня матчи? Хорошо бы иметь на лодке радио!" Но он прервал свои мысли: "Не отвлекайся! Думай о том, что ты делаешь. Думай, чтобы не совершить какую-нибудь глупость".</w:t>
            </w:r>
          </w:p>
          <w:p>
            <w:pPr>
              <w:pStyle w:val="PlainText"/>
              <w:rPr>
                <w:rFonts w:ascii="Times New Roman" w:hAnsi="Times New Roman" w:cs="Times New Roman"/>
                <w:b/>
                <w:b/>
                <w:color w:val="808080"/>
                <w:spacing w:val="-10"/>
                <w:sz w:val="22"/>
                <w:szCs w:val="22"/>
              </w:rPr>
            </w:pPr>
            <w:r>
              <w:rPr>
                <w:rFonts w:cs="Times New Roman" w:ascii="Times New Roman" w:hAnsi="Times New Roman"/>
                <w:b/>
                <w:color w:val="808080"/>
                <w:spacing w:val="-10"/>
                <w:sz w:val="22"/>
                <w:szCs w:val="22"/>
              </w:rPr>
              <w:t>[242]</w:t>
            </w:r>
          </w:p>
          <w:p>
            <w:pPr>
              <w:pStyle w:val="PlainText"/>
              <w:rPr>
                <w:rFonts w:ascii="Times New Roman" w:hAnsi="Times New Roman" w:cs="Times New Roman"/>
                <w:b/>
                <w:b/>
                <w:color w:val="808080"/>
                <w:spacing w:val="-10"/>
                <w:sz w:val="22"/>
                <w:szCs w:val="22"/>
              </w:rPr>
            </w:pPr>
            <w:r>
              <w:rPr>
                <w:rFonts w:cs="Times New Roman" w:ascii="Times New Roman" w:hAnsi="Times New Roman"/>
                <w:b/>
                <w:color w:val="808080"/>
                <w:spacing w:val="-10"/>
                <w:sz w:val="22"/>
                <w:szCs w:val="22"/>
              </w:rPr>
              <w:t xml:space="preserve">    </w:t>
            </w:r>
            <w:r>
              <w:rPr>
                <w:rFonts w:cs="Times New Roman" w:ascii="Times New Roman" w:hAnsi="Times New Roman"/>
                <w:b/>
                <w:color w:val="808080"/>
                <w:spacing w:val="-10"/>
                <w:sz w:val="22"/>
                <w:szCs w:val="22"/>
              </w:rPr>
              <w:t>Вслух он сказал:</w:t>
            </w:r>
          </w:p>
          <w:p>
            <w:pPr>
              <w:pStyle w:val="PlainText"/>
              <w:rPr>
                <w:rFonts w:ascii="Times New Roman" w:hAnsi="Times New Roman" w:cs="Times New Roman"/>
                <w:b/>
                <w:b/>
                <w:color w:val="808080"/>
                <w:spacing w:val="-10"/>
                <w:sz w:val="22"/>
                <w:szCs w:val="22"/>
              </w:rPr>
            </w:pPr>
            <w:r>
              <w:rPr>
                <w:rFonts w:cs="Times New Roman" w:ascii="Times New Roman" w:hAnsi="Times New Roman"/>
                <w:b/>
                <w:color w:val="808080"/>
                <w:spacing w:val="-10"/>
                <w:sz w:val="22"/>
                <w:szCs w:val="22"/>
              </w:rPr>
              <w:t xml:space="preserve">    </w:t>
            </w:r>
            <w:r>
              <w:rPr>
                <w:rFonts w:cs="Times New Roman" w:ascii="Times New Roman" w:hAnsi="Times New Roman"/>
                <w:b/>
                <w:color w:val="808080"/>
                <w:spacing w:val="-10"/>
                <w:sz w:val="22"/>
                <w:szCs w:val="22"/>
              </w:rPr>
              <w:t>- Жаль, что со мной нет мальчика. Он бы мне помог и увидел бы все это сам.</w:t>
            </w:r>
          </w:p>
          <w:p>
            <w:pPr>
              <w:pStyle w:val="PlainText"/>
              <w:rPr>
                <w:rFonts w:ascii="Times New Roman" w:hAnsi="Times New Roman" w:cs="Times New Roman"/>
                <w:b/>
                <w:b/>
                <w:color w:val="808080"/>
                <w:spacing w:val="-10"/>
                <w:sz w:val="22"/>
                <w:szCs w:val="22"/>
              </w:rPr>
            </w:pPr>
            <w:r>
              <w:rPr>
                <w:rFonts w:cs="Times New Roman" w:ascii="Times New Roman" w:hAnsi="Times New Roman"/>
                <w:b/>
                <w:color w:val="808080"/>
                <w:spacing w:val="-10"/>
                <w:sz w:val="22"/>
                <w:szCs w:val="22"/>
              </w:rPr>
              <w:t xml:space="preserve">    </w:t>
            </w:r>
            <w:r>
              <w:rPr>
                <w:rFonts w:cs="Times New Roman" w:ascii="Times New Roman" w:hAnsi="Times New Roman"/>
                <w:b/>
                <w:color w:val="808080"/>
                <w:spacing w:val="-10"/>
                <w:sz w:val="22"/>
                <w:szCs w:val="22"/>
              </w:rPr>
              <w:t>"Нельзя, чтобы в старости человек оставался один, - думал он. - Однако это неизбежно. Не забыть бы мне съесть тунца, покуда он не протух, ведь мне нельзя терять силы. Не забыть бы мне съесть его утром, даже если я совсем не буду голоден. Только бы не забыть", - повторял он себе.</w:t>
            </w:r>
          </w:p>
          <w:p>
            <w:pPr>
              <w:pStyle w:val="PlainText"/>
              <w:rPr>
                <w:rFonts w:ascii="Times New Roman" w:hAnsi="Times New Roman" w:cs="Times New Roman"/>
                <w:b/>
                <w:b/>
                <w:color w:val="808080"/>
                <w:spacing w:val="-10"/>
                <w:sz w:val="22"/>
                <w:szCs w:val="22"/>
              </w:rPr>
            </w:pPr>
            <w:r>
              <w:rPr>
                <w:rFonts w:cs="Times New Roman" w:ascii="Times New Roman" w:hAnsi="Times New Roman"/>
                <w:b/>
                <w:color w:val="808080"/>
                <w:spacing w:val="-10"/>
                <w:sz w:val="22"/>
                <w:szCs w:val="22"/>
              </w:rPr>
              <w:t xml:space="preserve">    </w:t>
            </w:r>
          </w:p>
          <w:p>
            <w:pPr>
              <w:pStyle w:val="PlainText"/>
              <w:rPr>
                <w:rFonts w:ascii="Times New Roman" w:hAnsi="Times New Roman" w:cs="Times New Roman"/>
                <w:b/>
                <w:b/>
                <w:color w:val="808080"/>
                <w:spacing w:val="-10"/>
                <w:sz w:val="22"/>
                <w:szCs w:val="22"/>
              </w:rPr>
            </w:pPr>
            <w:r>
              <w:rPr>
                <w:rFonts w:cs="Times New Roman" w:ascii="Times New Roman" w:hAnsi="Times New Roman"/>
                <w:b/>
                <w:color w:val="808080"/>
                <w:spacing w:val="-10"/>
                <w:sz w:val="22"/>
                <w:szCs w:val="22"/>
              </w:rPr>
            </w:r>
          </w:p>
          <w:p>
            <w:pPr>
              <w:pStyle w:val="PlainText"/>
              <w:rPr>
                <w:rFonts w:ascii="Times New Roman" w:hAnsi="Times New Roman" w:cs="Times New Roman"/>
                <w:b/>
                <w:b/>
                <w:color w:val="808080"/>
                <w:spacing w:val="-10"/>
                <w:sz w:val="22"/>
                <w:szCs w:val="22"/>
              </w:rPr>
            </w:pPr>
            <w:r>
              <w:rPr>
                <w:rFonts w:cs="Times New Roman" w:ascii="Times New Roman" w:hAnsi="Times New Roman"/>
                <w:b/>
                <w:color w:val="808080"/>
                <w:spacing w:val="-10"/>
                <w:sz w:val="22"/>
                <w:szCs w:val="22"/>
              </w:rPr>
            </w:r>
          </w:p>
          <w:p>
            <w:pPr>
              <w:pStyle w:val="PlainText"/>
              <w:rPr>
                <w:rFonts w:ascii="Times New Roman" w:hAnsi="Times New Roman" w:cs="Times New Roman"/>
                <w:b/>
                <w:b/>
                <w:color w:val="808080"/>
                <w:spacing w:val="-10"/>
                <w:sz w:val="22"/>
                <w:szCs w:val="22"/>
              </w:rPr>
            </w:pPr>
            <w:r>
              <w:rPr>
                <w:rFonts w:cs="Times New Roman" w:ascii="Times New Roman" w:hAnsi="Times New Roman"/>
                <w:b/>
                <w:color w:val="808080"/>
                <w:spacing w:val="-10"/>
                <w:sz w:val="22"/>
                <w:szCs w:val="22"/>
              </w:rPr>
            </w:r>
          </w:p>
          <w:p>
            <w:pPr>
              <w:pStyle w:val="PlainText"/>
              <w:rPr>
                <w:rFonts w:ascii="Times New Roman" w:hAnsi="Times New Roman" w:cs="Times New Roman"/>
                <w:b/>
                <w:b/>
                <w:color w:val="808080"/>
                <w:spacing w:val="-10"/>
                <w:sz w:val="22"/>
                <w:szCs w:val="22"/>
              </w:rPr>
            </w:pPr>
            <w:r>
              <w:rPr>
                <w:rFonts w:cs="Times New Roman" w:ascii="Times New Roman" w:hAnsi="Times New Roman"/>
                <w:b/>
                <w:color w:val="808080"/>
                <w:spacing w:val="-10"/>
                <w:sz w:val="22"/>
                <w:szCs w:val="22"/>
              </w:rPr>
            </w:r>
          </w:p>
          <w:p>
            <w:pPr>
              <w:pStyle w:val="PlainText"/>
              <w:rPr>
                <w:rFonts w:ascii="Times New Roman" w:hAnsi="Times New Roman" w:cs="Times New Roman"/>
                <w:b/>
                <w:b/>
                <w:color w:val="808080"/>
                <w:spacing w:val="-10"/>
                <w:sz w:val="22"/>
                <w:szCs w:val="22"/>
              </w:rPr>
            </w:pPr>
            <w:r>
              <w:rPr>
                <w:rFonts w:cs="Times New Roman" w:ascii="Times New Roman" w:hAnsi="Times New Roman"/>
                <w:b/>
                <w:color w:val="808080"/>
                <w:spacing w:val="-10"/>
                <w:sz w:val="22"/>
                <w:szCs w:val="22"/>
              </w:rPr>
              <w:t>Ночью к лодке подплыли две морские свиньи, и старик слышал, как громко пыхтит самец и чуть слышно, словно вздыхая, пыхтит самка.</w:t>
            </w:r>
          </w:p>
          <w:p>
            <w:pPr>
              <w:pStyle w:val="PlainText"/>
              <w:rPr>
                <w:rFonts w:ascii="Times New Roman" w:hAnsi="Times New Roman" w:cs="Times New Roman"/>
                <w:b/>
                <w:b/>
                <w:color w:val="808080"/>
                <w:spacing w:val="-10"/>
                <w:sz w:val="22"/>
                <w:szCs w:val="22"/>
              </w:rPr>
            </w:pPr>
            <w:r>
              <w:rPr>
                <w:rFonts w:cs="Times New Roman" w:ascii="Times New Roman" w:hAnsi="Times New Roman"/>
                <w:b/>
                <w:color w:val="808080"/>
                <w:spacing w:val="-10"/>
                <w:sz w:val="22"/>
                <w:szCs w:val="22"/>
              </w:rPr>
              <w:t xml:space="preserve">    </w:t>
            </w:r>
            <w:r>
              <w:rPr>
                <w:rFonts w:cs="Times New Roman" w:ascii="Times New Roman" w:hAnsi="Times New Roman"/>
                <w:b/>
                <w:color w:val="808080"/>
                <w:spacing w:val="-10"/>
                <w:sz w:val="22"/>
                <w:szCs w:val="22"/>
              </w:rPr>
              <w:t>- Они хорошие, - сказал старик. - Играют, дурачатся и любят друг друга. Они нам родня, совсем как летучая рыба.</w:t>
            </w:r>
          </w:p>
          <w:p>
            <w:pPr>
              <w:pStyle w:val="PlainText"/>
              <w:rPr>
                <w:rFonts w:ascii="Times New Roman" w:hAnsi="Times New Roman" w:cs="Times New Roman"/>
                <w:b/>
                <w:b/>
                <w:color w:val="808080"/>
                <w:spacing w:val="-10"/>
                <w:sz w:val="22"/>
                <w:szCs w:val="22"/>
              </w:rPr>
            </w:pPr>
            <w:r>
              <w:rPr>
                <w:rFonts w:cs="Times New Roman" w:ascii="Times New Roman" w:hAnsi="Times New Roman"/>
                <w:b/>
                <w:color w:val="808080"/>
                <w:spacing w:val="-10"/>
                <w:sz w:val="22"/>
                <w:szCs w:val="22"/>
              </w:rPr>
              <w:t xml:space="preserve">   </w:t>
            </w:r>
          </w:p>
          <w:p>
            <w:pPr>
              <w:pStyle w:val="PlainText"/>
              <w:rPr>
                <w:rFonts w:ascii="Times New Roman" w:hAnsi="Times New Roman" w:cs="Times New Roman"/>
                <w:b/>
                <w:b/>
                <w:color w:val="808080"/>
                <w:spacing w:val="-10"/>
                <w:sz w:val="22"/>
                <w:szCs w:val="22"/>
              </w:rPr>
            </w:pPr>
            <w:r>
              <w:rPr>
                <w:rFonts w:cs="Times New Roman" w:ascii="Times New Roman" w:hAnsi="Times New Roman"/>
                <w:b/>
                <w:color w:val="808080"/>
                <w:spacing w:val="-10"/>
                <w:sz w:val="22"/>
                <w:szCs w:val="22"/>
              </w:rPr>
            </w:r>
          </w:p>
          <w:p>
            <w:pPr>
              <w:pStyle w:val="PlainText"/>
              <w:rPr>
                <w:rFonts w:ascii="Times New Roman" w:hAnsi="Times New Roman" w:cs="Times New Roman"/>
                <w:b/>
                <w:b/>
                <w:color w:val="808080"/>
                <w:spacing w:val="-10"/>
                <w:sz w:val="22"/>
                <w:szCs w:val="22"/>
              </w:rPr>
            </w:pPr>
            <w:r>
              <w:rPr>
                <w:rFonts w:cs="Times New Roman" w:ascii="Times New Roman" w:hAnsi="Times New Roman"/>
                <w:b/>
                <w:color w:val="808080"/>
                <w:spacing w:val="-10"/>
                <w:sz w:val="22"/>
                <w:szCs w:val="22"/>
              </w:rPr>
              <w:t xml:space="preserve"> </w:t>
            </w:r>
            <w:r>
              <w:rPr>
                <w:rFonts w:cs="Times New Roman" w:ascii="Times New Roman" w:hAnsi="Times New Roman"/>
                <w:b/>
                <w:color w:val="808080"/>
                <w:spacing w:val="-10"/>
                <w:sz w:val="22"/>
                <w:szCs w:val="22"/>
              </w:rPr>
              <w:t>Потом ему стало жалко большую рыбу, которую он поймал на крючок. "Ну не чудо ли эта рыба, и один бог знает, сколько лет она прожила на свете. Никогда еще мне не попадалась такая сильная рыба. И подумать только, как странно она себя ведет! Может быть, она потому не прыгает, что уж очень умна. Ведь она погубила бы меня, если бы прыгнула или рванулась изо всех сил вперед. Но, может быть, она не раз уже попадалась на крючок и понимает, что так ей лучше бороться за жизнь. Почем ей знать, что против нее всего один человек, да и тот старик. Но какая большая эта рыба и сколько она принесет денег, если у нее вкусное мясо! Она схватила наживку, как самец, тянет, как самец, и борется со мной без всякого страха. Интересно, знает она, что ей делать, или плывет очертя голову, как и я?"</w:t>
            </w:r>
          </w:p>
          <w:p>
            <w:pPr>
              <w:pStyle w:val="Normal"/>
              <w:rPr>
                <w:rFonts w:ascii="Times New Roman" w:hAnsi="Times New Roman" w:cs="Times New Roman"/>
                <w:b/>
                <w:b/>
                <w:color w:val="808080"/>
                <w:spacing w:val="-10"/>
                <w:sz w:val="22"/>
                <w:szCs w:val="22"/>
              </w:rPr>
            </w:pPr>
            <w:r>
              <w:rPr>
                <w:rFonts w:cs="Times New Roman"/>
                <w:b/>
                <w:color w:val="808080"/>
                <w:spacing w:val="-10"/>
                <w:sz w:val="22"/>
                <w:szCs w:val="22"/>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remembered the time he had hooked one of a pair of marlin. The male fish always let the female fish feed first and the hooked fish, the female, made a wild, panic-stricken, despairing fight that soon exhausted her, and all the time the male had stayed with her, crossing the line and circling with her on the surface. He had stayed so close that the old man was afraid he would cut the line with his tail which was sharp as a scythe and almost of that size and shape. When the old man had gaffed her and clubbed her, holding the rapier bill with its sandpaper edge and clubbing her across the top of her head until her colour turned to a colour almost like the backing of mirrors, and then, with the boy's aid, hoisted her aboard, the male fish had stayed by the side of the boat. Then, while the old man was clearing the lines and preparing the harpoon, the male fish jumped high into the air beside the boat to see where the female was and then went down deep, his lavender wings, that were his pectoral fins, spread wide and all his wide lavender stripes showing. He was beautiful, the old man remembered, and he had staye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at was the saddest thing I ever saw with them, the old man thought. The boy was sad too and we begged her pardon and butchered her promptly.</w:t>
            </w:r>
          </w:p>
          <w:p>
            <w:pPr>
              <w:pStyle w:val="PlainText"/>
              <w:spacing w:lineRule="auto" w:line="360"/>
              <w:rPr>
                <w:rFonts w:ascii="Times New Roman" w:hAnsi="Times New Roman" w:cs="Times New Roman"/>
                <w:b/>
                <w:b/>
                <w:color w:val="808080"/>
              </w:rPr>
            </w:pPr>
            <w:r>
              <w:rPr>
                <w:rFonts w:cs="Times New Roman" w:ascii="Times New Roman" w:hAnsi="Times New Roman"/>
                <w:b/>
                <w:color w:val="808080"/>
                <w:lang w:val="en-US"/>
              </w:rPr>
              <w:t xml:space="preserve"> </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wish the boy was here," he said aloud and settled himself against the rounded planks of the bow and felt the strength of the great fish through the line he held across his shoulders moving steadily toward whatever he had chosen.</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When once, through my treachery, it had been necessary to him to make a choice, the old man thought. His choice had been to stay in the deep dark water far out beyond all snares and traps and treacheries. My choice was to go there to find him beyond all people. Beyond all people in the world. Now we are joined together and have been since noon. And no one to help either one of us.</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Perhaps I should not have been a fisherman, he thought. But that was the thing that I was born for. I must surely remember to eat the tuna after it gets ligh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Some time before daylight something took one of the baits that were behind him. He heard the stick break and the line begin to rush out over the gunwale of the skiff. In the darkness he loosened his sheath knife and taking all the strain of the fish on his left shoulder he leaned back and cut the line against the wood of the gunwale. Then he cut the other line closest to him and in the dark made the loose ends of the reserve coils fast. He worked skillfully with the one hand and put his foot on the coils to hold them as he drew his knots tight. Now he had six reserve coils of line. There were two from each bait he had severed and the two from the bait the fish had taken and they were all connecte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After it is light, he thought, I will work back to the forty-fathom bait and cut it away too and link up the reserve coils. I will have lost two hundred fathoms of good Catalan cardel and the hooks and leaders. That can be replaced. But who replaces this fish if I hook some fish and it cuts him off? I don't know what that fish was that took the bait just now. It could have been a marlin or a broadbill or a shark. I never felt him. I had to get rid of him too fas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Aloud he said, "I wish I had the boy."</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But you haven't got the boy, he thought. You have only yourself and you had better work back to the last line now, in the dark or not in the dark, and cut it away and hook up the two reserve coils.</w:t>
            </w:r>
          </w:p>
          <w:p>
            <w:pPr>
              <w:pStyle w:val="PlainText"/>
              <w:spacing w:lineRule="auto" w:line="360"/>
              <w:rPr>
                <w:rFonts w:ascii="Times New Roman" w:hAnsi="Times New Roman" w:cs="Times New Roman"/>
                <w:b/>
                <w:b/>
                <w:color w:val="808080"/>
              </w:rPr>
            </w:pPr>
            <w:r>
              <w:rPr>
                <w:rFonts w:cs="Times New Roman" w:ascii="Times New Roman" w:hAnsi="Times New Roman"/>
                <w:b/>
                <w:color w:val="808080"/>
                <w:lang w:val="en-US"/>
              </w:rPr>
              <w:t xml:space="preserve">    </w:t>
            </w:r>
            <w:r>
              <w:rPr>
                <w:rFonts w:cs="Times New Roman" w:ascii="Times New Roman" w:hAnsi="Times New Roman"/>
                <w:b/>
                <w:color w:val="808080"/>
                <w:lang w:val="en-US"/>
              </w:rPr>
              <w:t>So he did it. It was difficult in the dark and once the fish made a surge that pulled him down on his face and made a cut below his eye. The blood ran down his cheek a little way. But it coagulated and dried before it reached his chin and he worked his way back to the bow and rested against the wood. He adjusted the sack and carefully worked the line so that it came across a new part of his shoulders and, holding it anchored with his shoulders, he carefully felt the pull of the fish and then felt with his hand the progress of the skiff through the water.</w:t>
            </w:r>
          </w:p>
          <w:p>
            <w:pPr>
              <w:pStyle w:val="PlainText"/>
              <w:spacing w:lineRule="auto" w:line="360"/>
              <w:rPr>
                <w:rFonts w:ascii="Times New Roman" w:hAnsi="Times New Roman" w:cs="Times New Roman"/>
                <w:b/>
                <w:b/>
                <w:color w:val="808080"/>
              </w:rPr>
            </w:pPr>
            <w:r>
              <w:rPr>
                <w:rFonts w:cs="Times New Roman" w:ascii="Times New Roman" w:hAnsi="Times New Roman"/>
                <w:b/>
                <w:color w:val="808080"/>
              </w:rPr>
            </w:r>
          </w:p>
          <w:p>
            <w:pPr>
              <w:pStyle w:val="PlainText"/>
              <w:spacing w:lineRule="auto" w:line="360"/>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wonder what he made that lurch for, he thought. The wire must have slipped on the great hill of his back. Certainly his back cannot feel as badly as mine does. But he cannot pull this skiff forever, no matter how great he is. Now everything is cleared away that might make trouble and I have a big reserve of line; all that a man can ask.</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Fish," he said softly, aloud, "I'll stay with you until I am dead."</w:t>
            </w:r>
          </w:p>
          <w:p>
            <w:pPr>
              <w:pStyle w:val="Normal"/>
              <w:rPr>
                <w:rFonts w:ascii="Times New Roman" w:hAnsi="Times New Roman" w:cs="Times New Roman"/>
                <w:b/>
                <w:b/>
                <w:color w:val="808080"/>
                <w:lang w:val="en-US"/>
              </w:rPr>
            </w:pPr>
            <w:r>
              <w:rPr>
                <w:rFonts w:cs="Times New Roman"/>
                <w:b/>
                <w:color w:val="808080"/>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color w:val="808080"/>
                <w:spacing w:val="12"/>
              </w:rPr>
            </w:pPr>
            <w:r>
              <w:rPr>
                <w:rFonts w:cs="Times New Roman" w:ascii="Times New Roman" w:hAnsi="Times New Roman"/>
                <w:b/>
                <w:color w:val="808080"/>
                <w:spacing w:val="12"/>
              </w:rPr>
              <w:t>Он вспомнил, как однажды поймал на крючок самку марлина. Самец всегда подпускает самку к пище первую, и, попавшись на крючок, самка со страха вступила в яростную, отчаянную борьбу, которая быстро ее изнурила, а самец, ни на шаг не отставая от нее, плавал и кружил вместе с ней по поверхности моря. Он плыл так близко, что старик боялся, как бы он не перерезал лесу хвостом, острым, как серп, и почти такой же формы. Когда старик зацепил самку багром и стукнул ее дубинкой, придерживая острую, как рапира, пасть с шершавыми краями, когда он бил ее дубинкой по черепу до тех пор, пока цвет ее не стал</w:t>
            </w:r>
          </w:p>
          <w:p>
            <w:pPr>
              <w:pStyle w:val="PlainText"/>
              <w:rPr>
                <w:rFonts w:ascii="Times New Roman" w:hAnsi="Times New Roman" w:cs="Times New Roman"/>
                <w:b/>
                <w:b/>
                <w:color w:val="808080"/>
                <w:spacing w:val="12"/>
              </w:rPr>
            </w:pPr>
            <w:r>
              <w:rPr>
                <w:rFonts w:cs="Times New Roman" w:ascii="Times New Roman" w:hAnsi="Times New Roman"/>
                <w:b/>
                <w:color w:val="808080"/>
                <w:spacing w:val="12"/>
              </w:rPr>
              <w:t>[243]</w:t>
            </w:r>
          </w:p>
          <w:p>
            <w:pPr>
              <w:pStyle w:val="PlainText"/>
              <w:rPr>
                <w:rFonts w:ascii="Times New Roman" w:hAnsi="Times New Roman" w:cs="Times New Roman"/>
                <w:b/>
                <w:b/>
                <w:color w:val="808080"/>
                <w:spacing w:val="12"/>
              </w:rPr>
            </w:pPr>
            <w:r>
              <w:rPr>
                <w:rFonts w:cs="Times New Roman" w:ascii="Times New Roman" w:hAnsi="Times New Roman"/>
                <w:b/>
                <w:color w:val="808080"/>
                <w:spacing w:val="12"/>
              </w:rPr>
              <w:t>похож на цвет амальгамы, которой покрывают оборотную сторону зеркала, и когда потом он с помощью мальчика втаскивал ее в лодку, самец оставался рядом. Потом, когда старик стал сматывать лесу и готовить гарпун, самец высоко подпрыгнул в воздух возле лодки, чтобы поглядеть, что стало с его подругой, а затем ушел глубоко в воду, раскинув светло-сиреневые крылья грудных плавников, и широкие сиреневые полосы у него на спине были ясно видны. Старик не мог забыть, какой он был красивый. И он не покинул свою подругу до конца.</w:t>
            </w:r>
          </w:p>
          <w:p>
            <w:pPr>
              <w:pStyle w:val="PlainText"/>
              <w:rPr>
                <w:rFonts w:ascii="Times New Roman" w:hAnsi="Times New Roman" w:cs="Times New Roman"/>
                <w:b/>
                <w:b/>
                <w:color w:val="808080"/>
                <w:spacing w:val="12"/>
              </w:rPr>
            </w:pPr>
            <w:r>
              <w:rPr>
                <w:rFonts w:cs="Times New Roman" w:ascii="Times New Roman" w:hAnsi="Times New Roman"/>
                <w:b/>
                <w:color w:val="808080"/>
                <w:spacing w:val="12"/>
              </w:rPr>
              <w:t xml:space="preserve">    </w:t>
            </w:r>
            <w:r>
              <w:rPr>
                <w:rFonts w:cs="Times New Roman" w:ascii="Times New Roman" w:hAnsi="Times New Roman"/>
                <w:b/>
                <w:color w:val="808080"/>
                <w:spacing w:val="12"/>
              </w:rPr>
              <w:t>"Ни разу в море я не видал ничего печальнее, - подумал старик. - Мальчику тоже стало грустно, и мы попросили у самки прощения и быстро разделали ее тушу".</w:t>
            </w:r>
          </w:p>
          <w:p>
            <w:pPr>
              <w:pStyle w:val="PlainText"/>
              <w:rPr>
                <w:rFonts w:ascii="Times New Roman" w:hAnsi="Times New Roman" w:cs="Times New Roman"/>
                <w:b/>
                <w:b/>
                <w:color w:val="808080"/>
                <w:spacing w:val="12"/>
              </w:rPr>
            </w:pPr>
            <w:r>
              <w:rPr>
                <w:rFonts w:cs="Times New Roman" w:ascii="Times New Roman" w:hAnsi="Times New Roman"/>
                <w:b/>
                <w:color w:val="808080"/>
                <w:spacing w:val="12"/>
              </w:rPr>
              <w:t xml:space="preserve">    </w:t>
            </w:r>
            <w:r>
              <w:rPr>
                <w:rFonts w:cs="Times New Roman" w:ascii="Times New Roman" w:hAnsi="Times New Roman"/>
                <w:b/>
                <w:color w:val="808080"/>
                <w:spacing w:val="12"/>
              </w:rPr>
              <w:t>- Жаль, что со мной нет мальчика, - сказал он вслух и поудобнее примостился к округлым доскам носа, все время ощущая через бечеву, которая давила ему на плечи, могучую силу большой рыбы, неуклонно уходившей к какой-то своей цели.</w:t>
            </w:r>
          </w:p>
          <w:p>
            <w:pPr>
              <w:pStyle w:val="PlainText"/>
              <w:rPr>
                <w:rFonts w:ascii="Times New Roman" w:hAnsi="Times New Roman" w:cs="Times New Roman"/>
                <w:b/>
                <w:b/>
                <w:color w:val="808080"/>
                <w:spacing w:val="12"/>
              </w:rPr>
            </w:pPr>
            <w:r>
              <w:rPr>
                <w:rFonts w:cs="Times New Roman" w:ascii="Times New Roman" w:hAnsi="Times New Roman"/>
                <w:b/>
                <w:color w:val="808080"/>
                <w:spacing w:val="12"/>
              </w:rPr>
              <w:t xml:space="preserve">    </w:t>
            </w:r>
            <w:r>
              <w:rPr>
                <w:rFonts w:cs="Times New Roman" w:ascii="Times New Roman" w:hAnsi="Times New Roman"/>
                <w:b/>
                <w:color w:val="808080"/>
                <w:spacing w:val="12"/>
              </w:rPr>
              <w:t>- Подумать только, что благодаря моему коварству ей пришлось изменить свое решение!</w:t>
            </w:r>
          </w:p>
          <w:p>
            <w:pPr>
              <w:pStyle w:val="PlainText"/>
              <w:rPr>
                <w:rFonts w:ascii="Times New Roman" w:hAnsi="Times New Roman" w:cs="Times New Roman"/>
                <w:b/>
                <w:b/>
                <w:color w:val="808080"/>
                <w:spacing w:val="12"/>
              </w:rPr>
            </w:pPr>
            <w:r>
              <w:rPr>
                <w:rFonts w:cs="Times New Roman" w:ascii="Times New Roman" w:hAnsi="Times New Roman"/>
                <w:b/>
                <w:color w:val="808080"/>
                <w:spacing w:val="12"/>
              </w:rPr>
              <w:t xml:space="preserve">    </w:t>
            </w:r>
            <w:r>
              <w:rPr>
                <w:rFonts w:cs="Times New Roman" w:ascii="Times New Roman" w:hAnsi="Times New Roman"/>
                <w:b/>
                <w:color w:val="808080"/>
                <w:spacing w:val="12"/>
              </w:rPr>
              <w:t>"Ее судьба была оставаться в темной глубине океана, вдали от всяческих ловушек, приманок и людского коварства. Моя судьба была отправиться за ней в одиночку и найти ее там, куда не проникал ни один человек. Ни один человек на свете. Теперь мы связаны друг с другом с самого полудня. И некому помочь ни ей, ни мне".</w:t>
            </w:r>
          </w:p>
          <w:p>
            <w:pPr>
              <w:pStyle w:val="PlainText"/>
              <w:rPr>
                <w:rFonts w:ascii="Times New Roman" w:hAnsi="Times New Roman" w:cs="Times New Roman"/>
                <w:b/>
                <w:b/>
                <w:color w:val="808080"/>
                <w:spacing w:val="12"/>
              </w:rPr>
            </w:pPr>
            <w:r>
              <w:rPr>
                <w:rFonts w:cs="Times New Roman" w:ascii="Times New Roman" w:hAnsi="Times New Roman"/>
                <w:b/>
                <w:color w:val="808080"/>
                <w:spacing w:val="12"/>
              </w:rPr>
              <w:t xml:space="preserve">    </w:t>
            </w:r>
            <w:r>
              <w:rPr>
                <w:rFonts w:cs="Times New Roman" w:ascii="Times New Roman" w:hAnsi="Times New Roman"/>
                <w:b/>
                <w:color w:val="808080"/>
                <w:spacing w:val="12"/>
              </w:rPr>
              <w:t>"Может быть, мне не нужно было становиться рыбаком, - думал он. - Но ведь для этого я родился. Только бы не забыть съесть тунца, когда рассветет".</w:t>
            </w:r>
          </w:p>
          <w:p>
            <w:pPr>
              <w:pStyle w:val="PlainText"/>
              <w:rPr>
                <w:rFonts w:ascii="Times New Roman" w:hAnsi="Times New Roman" w:cs="Times New Roman"/>
                <w:b/>
                <w:b/>
                <w:color w:val="808080"/>
                <w:spacing w:val="12"/>
              </w:rPr>
            </w:pPr>
            <w:r>
              <w:rPr>
                <w:rFonts w:cs="Times New Roman" w:ascii="Times New Roman" w:hAnsi="Times New Roman"/>
                <w:b/>
                <w:color w:val="808080"/>
                <w:spacing w:val="12"/>
              </w:rPr>
              <w:t xml:space="preserve">    </w:t>
            </w:r>
            <w:r>
              <w:rPr>
                <w:rFonts w:cs="Times New Roman" w:ascii="Times New Roman" w:hAnsi="Times New Roman"/>
                <w:b/>
                <w:color w:val="808080"/>
                <w:spacing w:val="12"/>
              </w:rPr>
              <w:t>Незадолго до восхода солнца клюнуло на одну из наживок за спиной. Он услышал, как сломалось удилище и бечева заскользила через планшир лодки. В темноте он выпростал из футляра свой нож и, перенеся всю тяжесть рыбы на левое плечо, откинулся назад и перерезал лесу на планшире. Потом он перерезал лесу, находившуюся рядом с ним, и в темноте крепко связал друг с другом концы запасных мотков. Он ловко работал одной рукой, придерживая ногой мотки, чтобы покрепче затянуть узел. Теперь у него было целых шесть</w:t>
            </w:r>
          </w:p>
          <w:p>
            <w:pPr>
              <w:pStyle w:val="PlainText"/>
              <w:rPr/>
            </w:pPr>
            <w:r>
              <w:rPr>
                <w:rFonts w:cs="Times New Roman" w:ascii="Times New Roman" w:hAnsi="Times New Roman"/>
                <w:b/>
                <w:color w:val="808080"/>
                <w:spacing w:val="12"/>
              </w:rPr>
              <w:t>[244]</w:t>
            </w:r>
          </w:p>
          <w:p>
            <w:pPr>
              <w:pStyle w:val="PlainText"/>
              <w:rPr>
                <w:rFonts w:ascii="Times New Roman" w:hAnsi="Times New Roman" w:cs="Times New Roman"/>
                <w:b/>
                <w:b/>
                <w:color w:val="808080"/>
                <w:spacing w:val="12"/>
              </w:rPr>
            </w:pPr>
            <w:r>
              <w:rPr>
                <w:rFonts w:cs="Times New Roman" w:ascii="Times New Roman" w:hAnsi="Times New Roman"/>
                <w:b/>
                <w:color w:val="808080"/>
                <w:spacing w:val="12"/>
              </w:rPr>
              <w:t>запасных мотков лесы: по два от каждой перерезанной им бечевы и два от лесы, на которую попалась рыба; все мотки были связаны друг с другом.</w:t>
            </w:r>
          </w:p>
          <w:p>
            <w:pPr>
              <w:pStyle w:val="PlainText"/>
              <w:rPr>
                <w:rFonts w:ascii="Times New Roman" w:hAnsi="Times New Roman" w:cs="Times New Roman"/>
                <w:b/>
                <w:b/>
                <w:color w:val="808080"/>
                <w:spacing w:val="12"/>
              </w:rPr>
            </w:pPr>
            <w:r>
              <w:rPr>
                <w:rFonts w:cs="Times New Roman" w:ascii="Times New Roman" w:hAnsi="Times New Roman"/>
                <w:b/>
                <w:color w:val="808080"/>
                <w:spacing w:val="12"/>
              </w:rPr>
              <w:t xml:space="preserve">    </w:t>
            </w:r>
            <w:r>
              <w:rPr>
                <w:rFonts w:cs="Times New Roman" w:ascii="Times New Roman" w:hAnsi="Times New Roman"/>
                <w:b/>
                <w:color w:val="808080"/>
                <w:spacing w:val="12"/>
              </w:rPr>
              <w:t>"Когда рассветет, - думал он, - я постараюсь достать ту лесу, которую я опустил на сорок саженей, и тоже ее перережу, соединив запасные мотки. Правда, я потеряю двести саженей крепкой каталонской веревки, не говоря уже о крючках и грузилах. Ничего, это добро можно достать снова. Но кто достанет мне новую рыбу, если на крючок попадется какая-нибудь другая рыба и сорвет мне эту? Не знаю, что там сейчас клюнуло. Может быть, марлин, а может быть, и меч-рыба или акула. Я даже не успел ее почувствовать. Надо было побыстрее от нее отвязаться".</w:t>
            </w:r>
          </w:p>
          <w:p>
            <w:pPr>
              <w:pStyle w:val="PlainText"/>
              <w:rPr>
                <w:rFonts w:ascii="Times New Roman" w:hAnsi="Times New Roman" w:cs="Times New Roman"/>
                <w:b/>
                <w:b/>
                <w:color w:val="808080"/>
                <w:spacing w:val="12"/>
              </w:rPr>
            </w:pPr>
            <w:r>
              <w:rPr>
                <w:rFonts w:cs="Times New Roman" w:ascii="Times New Roman" w:hAnsi="Times New Roman"/>
                <w:b/>
                <w:color w:val="808080"/>
                <w:spacing w:val="12"/>
              </w:rPr>
              <w:t xml:space="preserve">    </w:t>
            </w:r>
            <w:r>
              <w:rPr>
                <w:rFonts w:cs="Times New Roman" w:ascii="Times New Roman" w:hAnsi="Times New Roman"/>
                <w:b/>
                <w:color w:val="808080"/>
                <w:spacing w:val="12"/>
              </w:rPr>
              <w:t>Вслух он сказал:</w:t>
            </w:r>
          </w:p>
          <w:p>
            <w:pPr>
              <w:pStyle w:val="PlainText"/>
              <w:rPr>
                <w:rFonts w:ascii="Times New Roman" w:hAnsi="Times New Roman" w:cs="Times New Roman"/>
                <w:b/>
                <w:b/>
                <w:color w:val="808080"/>
                <w:spacing w:val="12"/>
              </w:rPr>
            </w:pPr>
            <w:r>
              <w:rPr>
                <w:rFonts w:cs="Times New Roman" w:ascii="Times New Roman" w:hAnsi="Times New Roman"/>
                <w:b/>
                <w:color w:val="808080"/>
                <w:spacing w:val="12"/>
              </w:rPr>
              <w:t xml:space="preserve">    </w:t>
            </w:r>
            <w:r>
              <w:rPr>
                <w:rFonts w:cs="Times New Roman" w:ascii="Times New Roman" w:hAnsi="Times New Roman"/>
                <w:b/>
                <w:color w:val="808080"/>
                <w:spacing w:val="12"/>
              </w:rPr>
              <w:t>- Эх, был бы со мной мальчик!</w:t>
            </w:r>
          </w:p>
          <w:p>
            <w:pPr>
              <w:pStyle w:val="PlainText"/>
              <w:rPr>
                <w:rFonts w:ascii="Times New Roman" w:hAnsi="Times New Roman" w:cs="Times New Roman"/>
                <w:b/>
                <w:b/>
                <w:color w:val="808080"/>
                <w:spacing w:val="12"/>
              </w:rPr>
            </w:pPr>
            <w:r>
              <w:rPr>
                <w:rFonts w:cs="Times New Roman" w:ascii="Times New Roman" w:hAnsi="Times New Roman"/>
                <w:b/>
                <w:color w:val="808080"/>
                <w:spacing w:val="12"/>
              </w:rPr>
              <w:t xml:space="preserve">    </w:t>
            </w:r>
            <w:r>
              <w:rPr>
                <w:rFonts w:cs="Times New Roman" w:ascii="Times New Roman" w:hAnsi="Times New Roman"/>
                <w:b/>
                <w:color w:val="808080"/>
                <w:spacing w:val="12"/>
              </w:rPr>
              <w:t>"Но мальчика с тобой нет, - думал он. - Ты можешь рассчитывать только на себя, и хоть сейчас и темно, лучше бы ты попытался достать ту, последнюю лесу, перерезать ее и связать два запасных мотка".</w:t>
            </w:r>
          </w:p>
          <w:p>
            <w:pPr>
              <w:pStyle w:val="PlainText"/>
              <w:rPr>
                <w:rFonts w:ascii="Times New Roman" w:hAnsi="Times New Roman" w:cs="Times New Roman"/>
                <w:b/>
                <w:b/>
                <w:color w:val="808080"/>
                <w:spacing w:val="12"/>
              </w:rPr>
            </w:pPr>
            <w:r>
              <w:rPr>
                <w:rFonts w:cs="Times New Roman" w:ascii="Times New Roman" w:hAnsi="Times New Roman"/>
                <w:b/>
                <w:color w:val="808080"/>
                <w:spacing w:val="12"/>
              </w:rPr>
              <w:t xml:space="preserve">    </w:t>
            </w:r>
            <w:r>
              <w:rPr>
                <w:rFonts w:cs="Times New Roman" w:ascii="Times New Roman" w:hAnsi="Times New Roman"/>
                <w:b/>
                <w:color w:val="808080"/>
                <w:spacing w:val="12"/>
              </w:rPr>
              <w:t>Он так и сделал. В темноте ему было трудно работать, и один раз рыба дернула так, что он свалился лицом вниз и рассек щеку под глазом. Кровь потекла по скуле, но свернулась и подсохла, еще не дойдя до подбородка, а он подполз обратно к носу и привалился к нему, чтобы передохнуть. Старик поправил мешок, осторожно передвинул бечеву на новое, еще не натруженное место и, передав весь упор на плечи, попытался определить, сильно ли тянет рыба, а потом опустил руку в воду, чтобы выяснить, с какой скоростью движется лодка.</w:t>
            </w:r>
          </w:p>
          <w:p>
            <w:pPr>
              <w:pStyle w:val="PlainText"/>
              <w:rPr>
                <w:rFonts w:ascii="Times New Roman" w:hAnsi="Times New Roman" w:cs="Times New Roman"/>
                <w:b/>
                <w:b/>
                <w:color w:val="808080"/>
                <w:spacing w:val="12"/>
              </w:rPr>
            </w:pPr>
            <w:r>
              <w:rPr>
                <w:rFonts w:cs="Times New Roman" w:ascii="Times New Roman" w:hAnsi="Times New Roman"/>
                <w:b/>
                <w:color w:val="808080"/>
                <w:spacing w:val="12"/>
              </w:rPr>
              <w:t xml:space="preserve">    </w:t>
            </w:r>
            <w:r>
              <w:rPr>
                <w:rFonts w:cs="Times New Roman" w:ascii="Times New Roman" w:hAnsi="Times New Roman"/>
                <w:b/>
                <w:color w:val="808080"/>
                <w:spacing w:val="12"/>
              </w:rPr>
              <w:t>"Интересно, почему она рванулась, - подумал он. - Проволока, верно, соскользнула с большого холма ее спины. Конечно, ее спине не так больно, как моей. Но не может же она тащить лодку без конца, как бы велика ни была! Теперь я избавился от всего, что могло причинить мне вред, и у меня большой запас бечевы, - чего же еще человеку нужно?"</w:t>
            </w:r>
          </w:p>
          <w:p>
            <w:pPr>
              <w:pStyle w:val="PlainText"/>
              <w:rPr>
                <w:rFonts w:ascii="Times New Roman" w:hAnsi="Times New Roman" w:cs="Times New Roman"/>
                <w:b/>
                <w:b/>
                <w:color w:val="808080"/>
                <w:spacing w:val="12"/>
              </w:rPr>
            </w:pPr>
            <w:r>
              <w:rPr>
                <w:rFonts w:cs="Times New Roman" w:ascii="Times New Roman" w:hAnsi="Times New Roman"/>
                <w:b/>
                <w:color w:val="808080"/>
                <w:spacing w:val="12"/>
              </w:rPr>
              <w:t xml:space="preserve">    </w:t>
            </w:r>
            <w:r>
              <w:rPr>
                <w:rFonts w:cs="Times New Roman" w:ascii="Times New Roman" w:hAnsi="Times New Roman"/>
                <w:b/>
                <w:color w:val="808080"/>
                <w:spacing w:val="12"/>
              </w:rPr>
              <w:t>- Рыба, - позвал он тихонько, - я с тобой не расстанусь, пока не умру.</w:t>
            </w:r>
          </w:p>
          <w:p>
            <w:pPr>
              <w:pStyle w:val="Normal"/>
              <w:rPr>
                <w:rFonts w:ascii="Times New Roman" w:hAnsi="Times New Roman" w:cs="Times New Roman"/>
                <w:b/>
                <w:b/>
                <w:color w:val="808080"/>
                <w:spacing w:val="12"/>
                <w:sz w:val="20"/>
                <w:szCs w:val="20"/>
              </w:rPr>
            </w:pPr>
            <w:r>
              <w:rPr>
                <w:rFonts w:cs="Times New Roman"/>
                <w:b/>
                <w:color w:val="808080"/>
                <w:spacing w:val="12"/>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pPr>
            <w:r>
              <w:rPr>
                <w:rFonts w:cs="Times New Roman" w:ascii="Times New Roman" w:hAnsi="Times New Roman"/>
                <w:b/>
                <w:color w:val="808080"/>
                <w:lang w:val="en-US"/>
              </w:rPr>
              <w:t>He'll stay with me too, I suppose, the old man thought and he waited for it to be light. It was cold now in the time before daylight and he pushed against the wood to be warm. I can do it as long as he can, he thought. And in the first light the line extended out and down into the water. The boat moved steadily and when the first edge of the sun rose it was on the old man's right shoulder.</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s headed north," the old man said. The current will have set us far to the eastward, he thought. I wish he would turn with the current. That would show that he was tiring.</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When the sun had risen further the old man realized that the fish was not tiring. There was only one favorable sign. The slant of the line showed he was swimming at a lesser depth. That did not necessarily mean that he would jump. But he migh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God let him jump," the old man said. "I have enough line to handle him."</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Maybe if I can increase the tension just a little it will hurt him and he will jump, he thought. Now that it is daylight let him jump so that he'll fill the sacks along his backbone with air and then he cannot go deep to di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tried to increase the tension, but the line had been taut up to the very edge of the breaking point since he had hooked the fish and he felt the harshness as he leaned back to pull and knew he could put no more strain on it. I must not jerk it ever, he thought. Each jerk widens the cut the hook makes and then when he does jump he might throw it. Anyway I feel better with the sun and for once I do not have to look into i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re was yellow weed on the line but the old man knew that only made an added drag and he was pleased. It was the yellow Gulf weed that had made so much phosphorescence in the nigh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Fish," he said, "I love you and respect you very much. But I will kill you dead before this day ends."</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Let us hope so, he though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A small bird came toward the skiff from the north. He was a warbler and flying very low over the water. The old man could see that he was very tire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bird made the stern of the boat and rested there. Then he flew around the old man's head and rested on the line where he was more comfortabl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ow old are you?" the old man asked the bird. "Is this your first trip?"</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bird looked at him when he spoke. He was too tired even to examine the line and he teetered on it as his delicate feet gripped it fas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t's steady," the old man told him. "It's too steady. You shouldn't be that tired after a windless night. What are birds coming to?"</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hawks, he thought, that come out to sea to meet them. But he said nothing of this to the bird who could not understand him anyway and who would learn about the hawks soon enough.</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ake a good rest, small bird," he said. "Then go in and take your chance like any man or bird or fish."</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t encouraged him to talk because his back had stiffened in the night and it hurt truly now.</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Stay at my house if you like, bird," he said. "I am sorry I cannot hoist the sail and take you in with the small breeze that is rising. But I am with a frien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Just then the fish gave a sudden lurch that pulled the old man down onto the bow and would have pulled him overboard if he had not braced himself and given some lin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bird had flown up when the line jerked and the old man had not even seen him go. He felt the line carefully with his right hand and noticed his hand was bleeding.</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Something hurt him then," he said aloud and pulled back on the line to see if he could turn the fish. But when he was touching the breaking point he held steady and settled back against the strain of the line.</w:t>
            </w:r>
          </w:p>
          <w:p>
            <w:pPr>
              <w:pStyle w:val="PlainText"/>
              <w:spacing w:lineRule="auto" w:line="360"/>
              <w:rPr/>
            </w:pPr>
            <w:r>
              <w:rPr>
                <w:rFonts w:cs="Times New Roman" w:ascii="Times New Roman" w:hAnsi="Times New Roman"/>
                <w:b/>
                <w:color w:val="808080"/>
                <w:lang w:val="en-US"/>
              </w:rPr>
              <w:t xml:space="preserve">    </w:t>
            </w:r>
            <w:r>
              <w:rPr>
                <w:rFonts w:cs="Times New Roman" w:ascii="Times New Roman" w:hAnsi="Times New Roman"/>
                <w:b/>
                <w:color w:val="808080"/>
                <w:lang w:val="en-US"/>
              </w:rPr>
              <w:t>"You're feeling it now, fish," he said. "And so, God knows, am I."</w:t>
            </w:r>
          </w:p>
          <w:p>
            <w:pPr>
              <w:pStyle w:val="Normal"/>
              <w:rPr>
                <w:rFonts w:ascii="Times New Roman" w:hAnsi="Times New Roman" w:cs="Times New Roman"/>
                <w:b/>
                <w:b/>
                <w:color w:val="808080"/>
                <w:lang w:val="en-US"/>
              </w:rPr>
            </w:pPr>
            <w:r>
              <w:rPr>
                <w:rFonts w:cs="Times New Roman"/>
                <w:b/>
                <w:color w:val="808080"/>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color w:val="808080"/>
                <w:spacing w:val="2"/>
              </w:rPr>
            </w:pPr>
            <w:r>
              <w:rPr>
                <w:rFonts w:cs="Times New Roman" w:ascii="Times New Roman" w:hAnsi="Times New Roman"/>
                <w:b/>
                <w:color w:val="808080"/>
                <w:spacing w:val="2"/>
              </w:rPr>
              <w:t>"Да и она со мной, верно, не расстанется", - подумал старик и стал дожидаться утра. В этот предрассветный час было холодно, и он прижался к доскам,</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245]</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чтобы хоть немножко согреться. "Если она терпит, значит, и я стерплю".</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И заря осветила натянутую лесу, уходящую в глубину моря. Лодка двигалась вперед неустанно, и когда над горизонтом появился краешек солнца, свет его упал на правое плечо старика.</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 Она плывет к северу, - сказал старик. - А течение, наверно, отнесло нас далеко на восток. Хотел бы я, чтобы она повернула по течению. Это означало бы, что она устала.</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Но когда солнце поднялось выше, старик понял, что рыба и не думала уставать. Одно лишь было отрадно: уклон, под которым леса уходила в воду, показывал, что рыба плыла теперь на меньшей глубине. Это отнюдь не означало, что она непременно вынырнет на поверхность. Однако вынырнуть она все же могла.</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 Господи, заставь ее вынырнуть! - сказал старик. - У меня хватит бечевы, чтобы с ней справиться.</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Может быть, если мне удастся немножко усилить тягу, ей будет больно и она выпрыгнет, - подумал старик. - Теперь, когда стало светло, пусть она выпрыгнет. Тогда пузыри, которые у нее идут вдоль хребта, наполнятся воздухом и она не сможет больше уйти в глубину, чтобы там умереть".</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Он попытался натянуть бечеву потуже, но с тех пор, как он поймал рыбу, леса и так была натянута до отказа, и когда он откинулся назад, чтобы натянуть ее еще крепче, она больно врезалась в спину, и он понял, что у него ничего не выйдет. "А дергать нельзя, - подумал он. - Каждый рывок расширяет рану, которую нанес ей крючок, и если рыба вынырнет, крючок может вырваться совсем. Во всяком случае, я чувствую себя лучше теперь, когда светит солнце, и на этот раз мне не надо на него смотреть".</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Лесу опутали желтые водоросли, но старик был рад им, потому что они задерживали ход лодки. Это были те самые желтые водоросли, которые так светились ночью.</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 Рыба, - сказал он, - я тебя очень люблю и уважаю. Но я убью тебя прежде, чем настанет вечер.</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Будем надеяться, что это мне удастся", - подумал он.</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246]</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С севера к лодке приблизилась маленькая птичка. Она летела низко над водой. Старик видел, что она очень устала.</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Птица села на корму отдохнуть. Потом она покружилась у старика над головой и уселась на бечеву, где ей было удобнее.</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 Сколько тебе лет? - спросил ее старик. - Наверно, это твое первое путешествие?</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Птица посмотрела на него в ответ. Она слишком устала, чтобы проверить, достаточно ли прочна бечева, и лишь покачивалась, обхватив ее своими нежными лапками.</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 Не бойся, веревка натянута крепко, - заверил ее старик. - Даже слишком крепко. Тебе не полагалось бы так уставать в безветренную ночь. Ах, не те нынче пошли птицы!</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А вот ястребы, - подумал он, - выходят в море вам навстречу". Но он не сказал этого птице, да она все равно его бы не поняла. Ничего, сама скоро все узнает про ястребов.</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 Отдохни хорошенько, маленькая птичка, - сказал он. - А потом лети к берегу и борись, как борется каждый человек, птица или рыба.</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Разговор с птицей его подбодрил, а то спина у него совсем одеревенела за ночь, и теперь ему было по-настоящему больно.</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 Побудь со мной, если хочешь, птица, - сказал он. - Жаль, что я не могу поставить парус и привезти тебя на сушу, хотя сейчас и поднимается легкий ветер. Но у меня тут друг, которого я не могу покинуть.</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В это мгновение рыба внезапно рванулась и повалила старика на нос; она стащила бы его за борт, если бы он не уперся в него руками и не отпустил бы лесу.</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Когда бечева дернулась, птица взлетела, и старик даже не заметил, как она исчезла. Он пощупал лесу правой рукой и увидел, что из руки течет кровь.</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 Верно, рыбе тоже стало больно, - сказал он вслух и потянул бечеву, проверяя, не сможет ли он повернуть рыбу в другую сторону. Натянув лесу до отказа, он снова замер в прежнем положении.</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 Худо тебе, рыба? - спросил он. - Видит бог, мне и самому не легче.</w:t>
            </w:r>
          </w:p>
          <w:p>
            <w:pPr>
              <w:pStyle w:val="Normal"/>
              <w:rPr>
                <w:rFonts w:ascii="Times New Roman" w:hAnsi="Times New Roman" w:cs="Times New Roman"/>
                <w:b/>
                <w:b/>
                <w:color w:val="808080"/>
                <w:spacing w:val="2"/>
              </w:rPr>
            </w:pPr>
            <w:r>
              <w:rPr>
                <w:rFonts w:cs="Times New Roman"/>
                <w:b/>
                <w:color w:val="808080"/>
                <w:spacing w:val="2"/>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looked around for the bird now because he would have liked him for company. The bird was gone.</w:t>
            </w:r>
          </w:p>
          <w:p>
            <w:pPr>
              <w:pStyle w:val="PlainText"/>
              <w:spacing w:lineRule="auto" w:line="360"/>
              <w:rPr/>
            </w:pPr>
            <w:r>
              <w:rPr>
                <w:rFonts w:cs="Times New Roman" w:ascii="Times New Roman" w:hAnsi="Times New Roman"/>
                <w:b/>
                <w:color w:val="808080"/>
                <w:lang w:val="en-US"/>
              </w:rPr>
              <w:t xml:space="preserve">    </w:t>
            </w:r>
            <w:r>
              <w:rPr>
                <w:rFonts w:cs="Times New Roman" w:ascii="Times New Roman" w:hAnsi="Times New Roman"/>
                <w:b/>
                <w:color w:val="808080"/>
                <w:lang w:val="en-US"/>
              </w:rPr>
              <w:t>You did not stay long, the man thought. But it is rougher where you are going until you make the shore. How did I let the fish cut me with that one quick pull he made? I must be getting very stupid. Or perhaps I was looking at the small bird and thinking of him. Now I will pay attention to my work and then I must eat the tuna so that I will not have a failure of strength.</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wish the boy were here and that I had some salt," he said alou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Shifting the weight of the line to his left shoulder and kneeling carefully he washed his hand in the ocean and held it there, submerged, for more than a minute watching the blood trail away and the steady movement of the water against his hand as the boat move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has slowed much," he sai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old man would have liked to keep his hand in the salt water longer but he was afraid of another sudden lurch by the fish and he stood up and braced himself and held his hand up against the sun. It was only a line burn that had cut his flesh. But it was in the working part of his hand. He knew he would need his hands before this was over and he did not like to be cut before it starte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Now," he said, when his hand had dried, "I must eat the small tuna. I can reach him with the gaff and eat him here in comfor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knelt down and found the tuna under the stern with the gaff and drew it toward him keeping it clear of the coiled lines. Holding the line with his left shoulder again, and bracing on his left hand and arm, he took the tuna off the gaff hook and put the gaff back in place. He put one knee on the fish and cut strips of dark red meat longitudinally from the back of the head to the tail. They were wedge-shaped strips and he cut them from next to the back bone down to the edge of the belly. When he had cut six strips he spread them out on the wood of the bow, wiped his knife on his trousers, and lifted the carcass of the bonito by the tail and dropped it overboar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don't think I can eat an entire one," he said and drew his knife across one of the strips. He could feel the steady hard pull of the line and his left hand was cramped. It drew up tight on the heavy cord and he looked at it in disgus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What kind of a hand is that," he said. "Cramp then if you want. Make yourself into a claw. It will do you no goo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Come on, he thought and looked down into the dark water at the slant of the line. Eat it now and it will strengthen the hand. It is not the hand's fault and you have been many hours with the fish. But you can stay with him forever. Eat the bonito now.</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picked up a piece and put it in his mouth and chewed it slowly. It was not unpleasan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Chew it well, he thought, and get all the juices. It would not be bad to eat with a little lime or with lemon or with sal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ow do you feel, hand?" he asked the cramped hand that was almost as stiff as rigor mortis. "I'll eat some more for you."</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ate the other part of the piece that he had cut in two. He chewed it carefully and then spat out the skin. "How does it go, hand? Or is it too early to know?" He took another full piece and chewed it. "It is a strong full-blooded fish," he thought. "I was lucky to get him instead of dolphin. Dolphin is too sweet. This is hardly sweet at all and all the strength is still in i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re is no sense in being anything but practical though, he thought. I wish I had some salt. And I do not know whether the sun will rot or dry what is left, so I had better eat it all although I am not hungry. The fish is calm and steady. I will eat it all and then I will be ready.</w:t>
            </w:r>
          </w:p>
          <w:p>
            <w:pPr>
              <w:pStyle w:val="PlainText"/>
              <w:spacing w:lineRule="auto" w:line="360"/>
              <w:rPr>
                <w:rFonts w:ascii="Times New Roman" w:hAnsi="Times New Roman" w:cs="Times New Roman"/>
                <w:b/>
                <w:b/>
                <w:color w:val="808080"/>
              </w:rPr>
            </w:pPr>
            <w:r>
              <w:rPr>
                <w:rFonts w:cs="Times New Roman" w:ascii="Times New Roman" w:hAnsi="Times New Roman"/>
                <w:b/>
                <w:color w:val="808080"/>
                <w:lang w:val="en-US"/>
              </w:rPr>
              <w:t xml:space="preserve">    </w:t>
            </w:r>
            <w:r>
              <w:rPr>
                <w:rFonts w:cs="Times New Roman" w:ascii="Times New Roman" w:hAnsi="Times New Roman"/>
                <w:b/>
                <w:color w:val="808080"/>
                <w:lang w:val="en-US"/>
              </w:rPr>
              <w:t>"Be patient, hand," he said. "I do this for you." I wish I could feed the fish, he thought. He is my brother. But I must kill him and keep strong to do it. Slowly and conscientiously he ate all of the wedge-shaped strips of fish.  He straightened up, wiping his hand on his trousers.</w:t>
            </w:r>
          </w:p>
          <w:p>
            <w:pPr>
              <w:pStyle w:val="Normal"/>
              <w:rPr>
                <w:rFonts w:ascii="Times New Roman" w:hAnsi="Times New Roman" w:cs="Times New Roman"/>
                <w:b/>
                <w:b/>
                <w:color w:val="808080"/>
                <w:lang w:val="en-US"/>
              </w:rPr>
            </w:pPr>
            <w:r>
              <w:rPr>
                <w:rFonts w:cs="Times New Roman"/>
                <w:b/>
                <w:color w:val="808080"/>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color w:val="808080"/>
                <w:spacing w:val="-12"/>
                <w:sz w:val="22"/>
                <w:szCs w:val="22"/>
              </w:rPr>
            </w:pPr>
            <w:r>
              <w:rPr>
                <w:rFonts w:cs="Times New Roman" w:ascii="Times New Roman" w:hAnsi="Times New Roman"/>
                <w:b/>
                <w:color w:val="808080"/>
                <w:spacing w:val="-12"/>
                <w:sz w:val="22"/>
                <w:szCs w:val="22"/>
              </w:rPr>
              <w:t>[247]</w:t>
            </w:r>
          </w:p>
          <w:p>
            <w:pPr>
              <w:pStyle w:val="PlainText"/>
              <w:rPr>
                <w:rFonts w:ascii="Times New Roman" w:hAnsi="Times New Roman" w:cs="Times New Roman"/>
                <w:b/>
                <w:b/>
                <w:color w:val="808080"/>
                <w:spacing w:val="-12"/>
                <w:sz w:val="22"/>
                <w:szCs w:val="22"/>
              </w:rPr>
            </w:pPr>
            <w:r>
              <w:rPr>
                <w:rFonts w:cs="Times New Roman" w:ascii="Times New Roman" w:hAnsi="Times New Roman"/>
                <w:b/>
                <w:color w:val="808080"/>
                <w:spacing w:val="-12"/>
                <w:sz w:val="22"/>
                <w:szCs w:val="22"/>
              </w:rPr>
              <w:t xml:space="preserve">    </w:t>
            </w:r>
            <w:r>
              <w:rPr>
                <w:rFonts w:cs="Times New Roman" w:ascii="Times New Roman" w:hAnsi="Times New Roman"/>
                <w:b/>
                <w:color w:val="808080"/>
                <w:spacing w:val="-12"/>
                <w:sz w:val="22"/>
                <w:szCs w:val="22"/>
              </w:rPr>
              <w:t>Он поискал глазами птицу, потому что ему хотелось с кем-нибудь поговорить. Но птицы нигде не было.</w:t>
            </w:r>
          </w:p>
          <w:p>
            <w:pPr>
              <w:pStyle w:val="PlainText"/>
              <w:rPr>
                <w:rFonts w:ascii="Times New Roman" w:hAnsi="Times New Roman" w:cs="Times New Roman"/>
                <w:b/>
                <w:b/>
                <w:color w:val="808080"/>
                <w:spacing w:val="-12"/>
                <w:sz w:val="22"/>
                <w:szCs w:val="22"/>
              </w:rPr>
            </w:pPr>
            <w:r>
              <w:rPr>
                <w:rFonts w:cs="Times New Roman" w:ascii="Times New Roman" w:hAnsi="Times New Roman"/>
                <w:b/>
                <w:color w:val="808080"/>
                <w:spacing w:val="-12"/>
                <w:sz w:val="22"/>
                <w:szCs w:val="22"/>
              </w:rPr>
              <w:t xml:space="preserve">    </w:t>
            </w:r>
            <w:r>
              <w:rPr>
                <w:rFonts w:cs="Times New Roman" w:ascii="Times New Roman" w:hAnsi="Times New Roman"/>
                <w:b/>
                <w:color w:val="808080"/>
                <w:spacing w:val="-12"/>
                <w:sz w:val="22"/>
                <w:szCs w:val="22"/>
              </w:rPr>
              <w:t>"Недолго же ты побыла со мной, - подумал старик. - Но там, куда ты полетела, ветер много крепче, и он будет дуть до самой суши. Как же это я позволил рыбе поранить меня одним быстрым рывком? Верно, я совсем поглупел. А может быть, просто загляделся на птичку и думал только о ней? Теперь я буду думать о деле и съем тунца, чтобы набраться сил".</w:t>
            </w:r>
          </w:p>
          <w:p>
            <w:pPr>
              <w:pStyle w:val="PlainText"/>
              <w:rPr>
                <w:rFonts w:ascii="Times New Roman" w:hAnsi="Times New Roman" w:cs="Times New Roman"/>
                <w:b/>
                <w:b/>
                <w:color w:val="808080"/>
                <w:spacing w:val="-12"/>
                <w:sz w:val="22"/>
                <w:szCs w:val="22"/>
              </w:rPr>
            </w:pPr>
            <w:r>
              <w:rPr>
                <w:rFonts w:cs="Times New Roman" w:ascii="Times New Roman" w:hAnsi="Times New Roman"/>
                <w:b/>
                <w:color w:val="808080"/>
                <w:spacing w:val="-12"/>
                <w:sz w:val="22"/>
                <w:szCs w:val="22"/>
              </w:rPr>
              <w:t xml:space="preserve">    </w:t>
            </w:r>
            <w:r>
              <w:rPr>
                <w:rFonts w:cs="Times New Roman" w:ascii="Times New Roman" w:hAnsi="Times New Roman"/>
                <w:b/>
                <w:color w:val="808080"/>
                <w:spacing w:val="-12"/>
                <w:sz w:val="22"/>
                <w:szCs w:val="22"/>
              </w:rPr>
              <w:t>- Жаль, что мальчик не со мной и что у меня нет соли, - сказал он вслух.</w:t>
            </w:r>
          </w:p>
          <w:p>
            <w:pPr>
              <w:pStyle w:val="PlainText"/>
              <w:rPr>
                <w:rFonts w:ascii="Times New Roman" w:hAnsi="Times New Roman" w:cs="Times New Roman"/>
                <w:b/>
                <w:b/>
                <w:color w:val="808080"/>
                <w:spacing w:val="-12"/>
                <w:sz w:val="22"/>
                <w:szCs w:val="22"/>
              </w:rPr>
            </w:pPr>
            <w:r>
              <w:rPr>
                <w:rFonts w:cs="Times New Roman" w:ascii="Times New Roman" w:hAnsi="Times New Roman"/>
                <w:b/>
                <w:color w:val="808080"/>
                <w:spacing w:val="-12"/>
                <w:sz w:val="22"/>
                <w:szCs w:val="22"/>
              </w:rPr>
              <w:t xml:space="preserve">    </w:t>
            </w:r>
            <w:r>
              <w:rPr>
                <w:rFonts w:cs="Times New Roman" w:ascii="Times New Roman" w:hAnsi="Times New Roman"/>
                <w:b/>
                <w:color w:val="808080"/>
                <w:spacing w:val="-12"/>
                <w:sz w:val="22"/>
                <w:szCs w:val="22"/>
              </w:rPr>
              <w:t>Переместив тяжесть рыбы на левое плечо и осторожно став на колени, он вымыл руку, подержав ее с минуту в воде и наблюдая за тем, как расплывается кровавый след, как мерно обтекает руку встречная струя.</w:t>
            </w:r>
          </w:p>
          <w:p>
            <w:pPr>
              <w:pStyle w:val="PlainText"/>
              <w:rPr>
                <w:rFonts w:ascii="Times New Roman" w:hAnsi="Times New Roman" w:cs="Times New Roman"/>
                <w:b/>
                <w:b/>
                <w:color w:val="808080"/>
                <w:spacing w:val="-12"/>
                <w:sz w:val="22"/>
                <w:szCs w:val="22"/>
              </w:rPr>
            </w:pPr>
            <w:r>
              <w:rPr>
                <w:rFonts w:cs="Times New Roman" w:ascii="Times New Roman" w:hAnsi="Times New Roman"/>
                <w:b/>
                <w:color w:val="808080"/>
                <w:spacing w:val="-12"/>
                <w:sz w:val="22"/>
                <w:szCs w:val="22"/>
              </w:rPr>
              <w:t xml:space="preserve">    </w:t>
            </w:r>
            <w:r>
              <w:rPr>
                <w:rFonts w:cs="Times New Roman" w:ascii="Times New Roman" w:hAnsi="Times New Roman"/>
                <w:b/>
                <w:color w:val="808080"/>
                <w:spacing w:val="-12"/>
                <w:sz w:val="22"/>
                <w:szCs w:val="22"/>
              </w:rPr>
              <w:t>- Теперь рыба плывет куда медленнее, - сказал он вслух.</w:t>
            </w:r>
          </w:p>
          <w:p>
            <w:pPr>
              <w:pStyle w:val="PlainText"/>
              <w:rPr>
                <w:rFonts w:ascii="Times New Roman" w:hAnsi="Times New Roman" w:cs="Times New Roman"/>
                <w:b/>
                <w:b/>
                <w:color w:val="808080"/>
                <w:spacing w:val="-12"/>
                <w:sz w:val="22"/>
                <w:szCs w:val="22"/>
              </w:rPr>
            </w:pPr>
            <w:r>
              <w:rPr>
                <w:rFonts w:cs="Times New Roman" w:ascii="Times New Roman" w:hAnsi="Times New Roman"/>
                <w:b/>
                <w:color w:val="808080"/>
                <w:spacing w:val="-12"/>
                <w:sz w:val="22"/>
                <w:szCs w:val="22"/>
              </w:rPr>
              <w:t xml:space="preserve">    </w:t>
            </w:r>
            <w:r>
              <w:rPr>
                <w:rFonts w:cs="Times New Roman" w:ascii="Times New Roman" w:hAnsi="Times New Roman"/>
                <w:b/>
                <w:color w:val="808080"/>
                <w:spacing w:val="-12"/>
                <w:sz w:val="22"/>
                <w:szCs w:val="22"/>
              </w:rPr>
              <w:t>Старику хотелось подольше подержать руку в соленой воде, но он боялся, что рыба снова дернет; поэтому он поднялся на ноги, натянул спиною лесу и подержал руку на солнце. На ней была всего одна ссадина от бечевы, рассекшей мякоть, но как раз на той части руки, которая нужна была ему для работы. Старик понимал, что сегодня ему еще не раз понадобятся его руки, и огорчался, что поранил их в самом начале.</w:t>
            </w:r>
          </w:p>
          <w:p>
            <w:pPr>
              <w:pStyle w:val="PlainText"/>
              <w:rPr>
                <w:rFonts w:ascii="Times New Roman" w:hAnsi="Times New Roman" w:cs="Times New Roman"/>
                <w:b/>
                <w:b/>
                <w:color w:val="808080"/>
                <w:spacing w:val="-12"/>
                <w:sz w:val="22"/>
                <w:szCs w:val="22"/>
              </w:rPr>
            </w:pPr>
            <w:r>
              <w:rPr>
                <w:rFonts w:cs="Times New Roman" w:ascii="Times New Roman" w:hAnsi="Times New Roman"/>
                <w:b/>
                <w:color w:val="808080"/>
                <w:spacing w:val="-12"/>
                <w:sz w:val="22"/>
                <w:szCs w:val="22"/>
              </w:rPr>
              <w:t xml:space="preserve">    </w:t>
            </w:r>
            <w:r>
              <w:rPr>
                <w:rFonts w:cs="Times New Roman" w:ascii="Times New Roman" w:hAnsi="Times New Roman"/>
                <w:b/>
                <w:color w:val="808080"/>
                <w:spacing w:val="-12"/>
                <w:sz w:val="22"/>
                <w:szCs w:val="22"/>
              </w:rPr>
              <w:t>- Теперь, - сказал он, когда рука обсохла, - я должен съесть тунца. Я могу достать его багром и поесть как следует.</w:t>
            </w:r>
          </w:p>
          <w:p>
            <w:pPr>
              <w:pStyle w:val="PlainText"/>
              <w:rPr>
                <w:rFonts w:ascii="Times New Roman" w:hAnsi="Times New Roman" w:cs="Times New Roman"/>
                <w:b/>
                <w:b/>
                <w:color w:val="808080"/>
                <w:spacing w:val="-12"/>
                <w:sz w:val="22"/>
                <w:szCs w:val="22"/>
              </w:rPr>
            </w:pPr>
            <w:r>
              <w:rPr>
                <w:rFonts w:cs="Times New Roman" w:ascii="Times New Roman" w:hAnsi="Times New Roman"/>
                <w:b/>
                <w:color w:val="808080"/>
                <w:spacing w:val="-12"/>
                <w:sz w:val="22"/>
                <w:szCs w:val="22"/>
              </w:rPr>
              <w:t xml:space="preserve">    </w:t>
            </w:r>
            <w:r>
              <w:rPr>
                <w:rFonts w:cs="Times New Roman" w:ascii="Times New Roman" w:hAnsi="Times New Roman"/>
                <w:b/>
                <w:color w:val="808080"/>
                <w:spacing w:val="-12"/>
                <w:sz w:val="22"/>
                <w:szCs w:val="22"/>
              </w:rPr>
              <w:t>Старик снова опустился на колени и, пошарив багром под кормой, отыскал там тунца. Он подтащил его к себе, стараясь не потревожить мотки лесы. Снова переместив всю тяжесть рыбы на левое плечо и упираясь о борт левой рукой, он снял тунца с крючка и положил багор на место. Он прижал тунца коленом и стал вырезать со спины от затылка до хвоста продольные куски темно-красного мяса. Нарезав шесть клинообразных кусков, он разложил их на досках носа, вытер нож о штаны, поднял скелет тунца за хвост и выкинул его в море.</w:t>
            </w:r>
          </w:p>
          <w:p>
            <w:pPr>
              <w:pStyle w:val="PlainText"/>
              <w:rPr>
                <w:rFonts w:ascii="Times New Roman" w:hAnsi="Times New Roman" w:cs="Times New Roman"/>
                <w:b/>
                <w:b/>
                <w:color w:val="808080"/>
                <w:spacing w:val="-12"/>
                <w:sz w:val="22"/>
                <w:szCs w:val="22"/>
              </w:rPr>
            </w:pPr>
            <w:r>
              <w:rPr>
                <w:rFonts w:cs="Times New Roman" w:ascii="Times New Roman" w:hAnsi="Times New Roman"/>
                <w:b/>
                <w:color w:val="808080"/>
                <w:spacing w:val="-12"/>
                <w:sz w:val="22"/>
                <w:szCs w:val="22"/>
              </w:rPr>
              <w:t>[248]</w:t>
            </w:r>
          </w:p>
          <w:p>
            <w:pPr>
              <w:pStyle w:val="PlainText"/>
              <w:rPr>
                <w:rFonts w:ascii="Times New Roman" w:hAnsi="Times New Roman" w:cs="Times New Roman"/>
                <w:b/>
                <w:b/>
                <w:color w:val="808080"/>
                <w:spacing w:val="-12"/>
                <w:sz w:val="22"/>
                <w:szCs w:val="22"/>
              </w:rPr>
            </w:pPr>
            <w:r>
              <w:rPr>
                <w:rFonts w:cs="Times New Roman" w:ascii="Times New Roman" w:hAnsi="Times New Roman"/>
                <w:b/>
                <w:color w:val="808080"/>
                <w:spacing w:val="-12"/>
                <w:sz w:val="22"/>
                <w:szCs w:val="22"/>
              </w:rPr>
              <w:t xml:space="preserve">    </w:t>
            </w:r>
            <w:r>
              <w:rPr>
                <w:rFonts w:cs="Times New Roman" w:ascii="Times New Roman" w:hAnsi="Times New Roman"/>
                <w:b/>
                <w:color w:val="808080"/>
                <w:spacing w:val="-12"/>
                <w:sz w:val="22"/>
                <w:szCs w:val="22"/>
              </w:rPr>
              <w:t>- Пожалуй, целого куска мне не съесть, - &gt; сказал он и перерезал один из кусков пополам.</w:t>
            </w:r>
          </w:p>
          <w:p>
            <w:pPr>
              <w:pStyle w:val="PlainText"/>
              <w:rPr>
                <w:rFonts w:ascii="Times New Roman" w:hAnsi="Times New Roman" w:cs="Times New Roman"/>
                <w:b/>
                <w:b/>
                <w:color w:val="808080"/>
                <w:spacing w:val="-12"/>
                <w:sz w:val="22"/>
                <w:szCs w:val="22"/>
              </w:rPr>
            </w:pPr>
            <w:r>
              <w:rPr>
                <w:rFonts w:cs="Times New Roman" w:ascii="Times New Roman" w:hAnsi="Times New Roman"/>
                <w:b/>
                <w:color w:val="808080"/>
                <w:spacing w:val="-12"/>
                <w:sz w:val="22"/>
                <w:szCs w:val="22"/>
              </w:rPr>
              <w:t xml:space="preserve">    </w:t>
            </w:r>
            <w:r>
              <w:rPr>
                <w:rFonts w:cs="Times New Roman" w:ascii="Times New Roman" w:hAnsi="Times New Roman"/>
                <w:b/>
                <w:color w:val="808080"/>
                <w:spacing w:val="-12"/>
                <w:sz w:val="22"/>
                <w:szCs w:val="22"/>
              </w:rPr>
              <w:t>Старик чувствовал, как сильно, не ослабевая, тянет большая рыба, а левую руку у него совсем свело. Она судорожно сжимала тяжелую веревку, и старик поглядел на нее с отвращением.</w:t>
            </w:r>
          </w:p>
          <w:p>
            <w:pPr>
              <w:pStyle w:val="PlainText"/>
              <w:rPr>
                <w:rFonts w:ascii="Times New Roman" w:hAnsi="Times New Roman" w:cs="Times New Roman"/>
                <w:b/>
                <w:b/>
                <w:color w:val="808080"/>
                <w:spacing w:val="-12"/>
                <w:sz w:val="22"/>
                <w:szCs w:val="22"/>
              </w:rPr>
            </w:pPr>
            <w:r>
              <w:rPr>
                <w:rFonts w:cs="Times New Roman" w:ascii="Times New Roman" w:hAnsi="Times New Roman"/>
                <w:b/>
                <w:color w:val="808080"/>
                <w:spacing w:val="-12"/>
                <w:sz w:val="22"/>
                <w:szCs w:val="22"/>
              </w:rPr>
              <w:t xml:space="preserve">    </w:t>
            </w:r>
            <w:r>
              <w:rPr>
                <w:rFonts w:cs="Times New Roman" w:ascii="Times New Roman" w:hAnsi="Times New Roman"/>
                <w:b/>
                <w:color w:val="808080"/>
                <w:spacing w:val="-12"/>
                <w:sz w:val="22"/>
                <w:szCs w:val="22"/>
              </w:rPr>
              <w:t>- Ну что это за рука, ей-богу! - сказал он. - Ладно, затекай, если уж так хочешь. Превращайся в птичью лапу, тебе это все равно не поможет.</w:t>
            </w:r>
          </w:p>
          <w:p>
            <w:pPr>
              <w:pStyle w:val="PlainText"/>
              <w:rPr>
                <w:rFonts w:ascii="Times New Roman" w:hAnsi="Times New Roman" w:cs="Times New Roman"/>
                <w:b/>
                <w:b/>
                <w:color w:val="808080"/>
                <w:spacing w:val="-12"/>
                <w:sz w:val="22"/>
                <w:szCs w:val="22"/>
              </w:rPr>
            </w:pPr>
            <w:r>
              <w:rPr>
                <w:rFonts w:cs="Times New Roman" w:ascii="Times New Roman" w:hAnsi="Times New Roman"/>
                <w:b/>
                <w:color w:val="808080"/>
                <w:spacing w:val="-12"/>
                <w:sz w:val="22"/>
                <w:szCs w:val="22"/>
              </w:rPr>
              <w:t xml:space="preserve">    </w:t>
            </w:r>
            <w:r>
              <w:rPr>
                <w:rFonts w:cs="Times New Roman" w:ascii="Times New Roman" w:hAnsi="Times New Roman"/>
                <w:b/>
                <w:color w:val="808080"/>
                <w:spacing w:val="-12"/>
                <w:sz w:val="22"/>
                <w:szCs w:val="22"/>
              </w:rPr>
              <w:t>"Поешь, - подумал он, поглядев в темную воду и на косую линию уходящей в нее бечевы, - и твоя рука станет сильнее. Чем она виновата? Ведь ты уж сколько часов подряд держишь рыбу. Но ты не расстанешься с ней до конца. А пока что поешь".</w:t>
            </w:r>
          </w:p>
          <w:p>
            <w:pPr>
              <w:pStyle w:val="PlainText"/>
              <w:rPr>
                <w:rFonts w:ascii="Times New Roman" w:hAnsi="Times New Roman" w:cs="Times New Roman"/>
                <w:b/>
                <w:b/>
                <w:color w:val="808080"/>
                <w:spacing w:val="-12"/>
                <w:sz w:val="22"/>
                <w:szCs w:val="22"/>
              </w:rPr>
            </w:pPr>
            <w:r>
              <w:rPr>
                <w:rFonts w:cs="Times New Roman" w:ascii="Times New Roman" w:hAnsi="Times New Roman"/>
                <w:b/>
                <w:color w:val="808080"/>
                <w:spacing w:val="-12"/>
                <w:sz w:val="22"/>
                <w:szCs w:val="22"/>
              </w:rPr>
              <w:t xml:space="preserve">    </w:t>
            </w:r>
            <w:r>
              <w:rPr>
                <w:rFonts w:cs="Times New Roman" w:ascii="Times New Roman" w:hAnsi="Times New Roman"/>
                <w:b/>
                <w:color w:val="808080"/>
                <w:spacing w:val="-12"/>
                <w:sz w:val="22"/>
                <w:szCs w:val="22"/>
              </w:rPr>
              <w:t>Он взял кусок рыбы, положил его в рот и стал медленно жевать. Вкус был не такой уж противный.</w:t>
            </w:r>
          </w:p>
          <w:p>
            <w:pPr>
              <w:pStyle w:val="PlainText"/>
              <w:rPr>
                <w:rFonts w:ascii="Times New Roman" w:hAnsi="Times New Roman" w:cs="Times New Roman"/>
                <w:b/>
                <w:b/>
                <w:color w:val="808080"/>
                <w:spacing w:val="-12"/>
                <w:sz w:val="22"/>
                <w:szCs w:val="22"/>
              </w:rPr>
            </w:pPr>
            <w:r>
              <w:rPr>
                <w:rFonts w:cs="Times New Roman" w:ascii="Times New Roman" w:hAnsi="Times New Roman"/>
                <w:b/>
                <w:color w:val="808080"/>
                <w:spacing w:val="-12"/>
                <w:sz w:val="22"/>
                <w:szCs w:val="22"/>
              </w:rPr>
              <w:t xml:space="preserve">    </w:t>
            </w:r>
            <w:r>
              <w:rPr>
                <w:rFonts w:cs="Times New Roman" w:ascii="Times New Roman" w:hAnsi="Times New Roman"/>
                <w:b/>
                <w:color w:val="808080"/>
                <w:spacing w:val="-12"/>
                <w:sz w:val="22"/>
                <w:szCs w:val="22"/>
              </w:rPr>
              <w:t>"Жуй хорошенько, - думал он, - чтобы не потерять ни капли соков. Неплохо было бы приправить ее лимоном или хотя бы солью".</w:t>
            </w:r>
          </w:p>
          <w:p>
            <w:pPr>
              <w:pStyle w:val="PlainText"/>
              <w:rPr>
                <w:rFonts w:ascii="Times New Roman" w:hAnsi="Times New Roman" w:cs="Times New Roman"/>
                <w:b/>
                <w:b/>
                <w:color w:val="808080"/>
                <w:spacing w:val="-12"/>
                <w:sz w:val="22"/>
                <w:szCs w:val="22"/>
              </w:rPr>
            </w:pPr>
            <w:r>
              <w:rPr>
                <w:rFonts w:cs="Times New Roman" w:ascii="Times New Roman" w:hAnsi="Times New Roman"/>
                <w:b/>
                <w:color w:val="808080"/>
                <w:spacing w:val="-12"/>
                <w:sz w:val="22"/>
                <w:szCs w:val="22"/>
              </w:rPr>
              <w:t xml:space="preserve">    </w:t>
            </w:r>
            <w:r>
              <w:rPr>
                <w:rFonts w:cs="Times New Roman" w:ascii="Times New Roman" w:hAnsi="Times New Roman"/>
                <w:b/>
                <w:color w:val="808080"/>
                <w:spacing w:val="-12"/>
                <w:sz w:val="22"/>
                <w:szCs w:val="22"/>
              </w:rPr>
              <w:t>- Ну, как ты себя чувствуешь, рука? - спросил он затекшую руку, которая одеревенела почти как у покойника. - Ради тебя я съем еще кусочек.</w:t>
            </w:r>
          </w:p>
          <w:p>
            <w:pPr>
              <w:pStyle w:val="PlainText"/>
              <w:rPr>
                <w:rFonts w:ascii="Times New Roman" w:hAnsi="Times New Roman" w:cs="Times New Roman"/>
                <w:b/>
                <w:b/>
                <w:color w:val="808080"/>
                <w:spacing w:val="-12"/>
                <w:sz w:val="22"/>
                <w:szCs w:val="22"/>
              </w:rPr>
            </w:pPr>
            <w:r>
              <w:rPr>
                <w:rFonts w:cs="Times New Roman" w:ascii="Times New Roman" w:hAnsi="Times New Roman"/>
                <w:b/>
                <w:color w:val="808080"/>
                <w:spacing w:val="-12"/>
                <w:sz w:val="22"/>
                <w:szCs w:val="22"/>
              </w:rPr>
              <w:t xml:space="preserve">    </w:t>
            </w:r>
            <w:r>
              <w:rPr>
                <w:rFonts w:cs="Times New Roman" w:ascii="Times New Roman" w:hAnsi="Times New Roman"/>
                <w:b/>
                <w:color w:val="808080"/>
                <w:spacing w:val="-12"/>
                <w:sz w:val="22"/>
                <w:szCs w:val="22"/>
              </w:rPr>
              <w:t>Старик съел вторую половину куска, разрезанного надвое. Он старательно разжевал его, а потом выплюнул кожу.</w:t>
            </w:r>
          </w:p>
          <w:p>
            <w:pPr>
              <w:pStyle w:val="PlainText"/>
              <w:rPr>
                <w:rFonts w:ascii="Times New Roman" w:hAnsi="Times New Roman" w:cs="Times New Roman"/>
                <w:b/>
                <w:b/>
                <w:color w:val="808080"/>
                <w:spacing w:val="-12"/>
                <w:sz w:val="22"/>
                <w:szCs w:val="22"/>
              </w:rPr>
            </w:pPr>
            <w:r>
              <w:rPr>
                <w:rFonts w:cs="Times New Roman" w:ascii="Times New Roman" w:hAnsi="Times New Roman"/>
                <w:b/>
                <w:color w:val="808080"/>
                <w:spacing w:val="-12"/>
                <w:sz w:val="22"/>
                <w:szCs w:val="22"/>
              </w:rPr>
              <w:t xml:space="preserve">    </w:t>
            </w:r>
            <w:r>
              <w:rPr>
                <w:rFonts w:cs="Times New Roman" w:ascii="Times New Roman" w:hAnsi="Times New Roman"/>
                <w:b/>
                <w:color w:val="808080"/>
                <w:spacing w:val="-12"/>
                <w:sz w:val="22"/>
                <w:szCs w:val="22"/>
              </w:rPr>
              <w:t>- Ну как, рука, полегчало? Или ты еще ничего не почувствовала?</w:t>
            </w:r>
          </w:p>
          <w:p>
            <w:pPr>
              <w:pStyle w:val="PlainText"/>
              <w:rPr>
                <w:rFonts w:ascii="Times New Roman" w:hAnsi="Times New Roman" w:cs="Times New Roman"/>
                <w:b/>
                <w:b/>
                <w:color w:val="808080"/>
                <w:spacing w:val="-12"/>
                <w:sz w:val="22"/>
                <w:szCs w:val="22"/>
              </w:rPr>
            </w:pPr>
            <w:r>
              <w:rPr>
                <w:rFonts w:cs="Times New Roman" w:ascii="Times New Roman" w:hAnsi="Times New Roman"/>
                <w:b/>
                <w:color w:val="808080"/>
                <w:spacing w:val="-12"/>
                <w:sz w:val="22"/>
                <w:szCs w:val="22"/>
              </w:rPr>
              <w:t xml:space="preserve">    </w:t>
            </w:r>
            <w:r>
              <w:rPr>
                <w:rFonts w:cs="Times New Roman" w:ascii="Times New Roman" w:hAnsi="Times New Roman"/>
                <w:b/>
                <w:color w:val="808080"/>
                <w:spacing w:val="-12"/>
                <w:sz w:val="22"/>
                <w:szCs w:val="22"/>
              </w:rPr>
              <w:t>Он взял еще один кусок и тоже съел его.</w:t>
            </w:r>
          </w:p>
          <w:p>
            <w:pPr>
              <w:pStyle w:val="PlainText"/>
              <w:rPr>
                <w:rFonts w:ascii="Times New Roman" w:hAnsi="Times New Roman" w:cs="Times New Roman"/>
                <w:b/>
                <w:b/>
                <w:color w:val="808080"/>
                <w:spacing w:val="-12"/>
                <w:sz w:val="22"/>
                <w:szCs w:val="22"/>
              </w:rPr>
            </w:pPr>
            <w:r>
              <w:rPr>
                <w:rFonts w:cs="Times New Roman" w:ascii="Times New Roman" w:hAnsi="Times New Roman"/>
                <w:b/>
                <w:color w:val="808080"/>
                <w:spacing w:val="-12"/>
                <w:sz w:val="22"/>
                <w:szCs w:val="22"/>
              </w:rPr>
              <w:t xml:space="preserve">    </w:t>
            </w:r>
            <w:r>
              <w:rPr>
                <w:rFonts w:cs="Times New Roman" w:ascii="Times New Roman" w:hAnsi="Times New Roman"/>
                <w:b/>
                <w:color w:val="808080"/>
                <w:spacing w:val="-12"/>
                <w:sz w:val="22"/>
                <w:szCs w:val="22"/>
              </w:rPr>
              <w:t>"Это здоровая, полнокровная рыба, - подумал он. - Хорошо, что мне попался тунец, а не макрель. Макрель слишком сладкая. А в этой рыбе почти нет сладости, и она сохранила всю свою питательность. Однако нечего отвлекаться посторонними мыслями, - подумал он. - Жаль, что у меня нет хоть щепотки соли. И я не знаю, провялится остаток рыбы на солнце или протухнет, поэтому давай-ка лучше я ее съем, хоть я и не голоден. Большая рыба ведет себя тихо и спокойно. Я доем тунца и тогда буду готов".</w:t>
            </w:r>
          </w:p>
          <w:p>
            <w:pPr>
              <w:pStyle w:val="PlainText"/>
              <w:rPr>
                <w:rFonts w:ascii="Times New Roman" w:hAnsi="Times New Roman" w:cs="Times New Roman"/>
                <w:b/>
                <w:b/>
                <w:color w:val="808080"/>
                <w:spacing w:val="-12"/>
                <w:sz w:val="22"/>
                <w:szCs w:val="22"/>
              </w:rPr>
            </w:pPr>
            <w:r>
              <w:rPr>
                <w:rFonts w:cs="Times New Roman" w:ascii="Times New Roman" w:hAnsi="Times New Roman"/>
                <w:b/>
                <w:color w:val="808080"/>
                <w:spacing w:val="-12"/>
                <w:sz w:val="22"/>
                <w:szCs w:val="22"/>
              </w:rPr>
              <w:t xml:space="preserve">    </w:t>
            </w:r>
            <w:r>
              <w:rPr>
                <w:rFonts w:cs="Times New Roman" w:ascii="Times New Roman" w:hAnsi="Times New Roman"/>
                <w:b/>
                <w:color w:val="808080"/>
                <w:spacing w:val="-12"/>
                <w:sz w:val="22"/>
                <w:szCs w:val="22"/>
              </w:rPr>
              <w:t>- Потерпи, рука, - сказал он. - Видишь, как я ради тебя стараюсь.</w:t>
            </w:r>
          </w:p>
          <w:p>
            <w:pPr>
              <w:pStyle w:val="PlainText"/>
              <w:rPr>
                <w:rFonts w:ascii="Times New Roman" w:hAnsi="Times New Roman" w:cs="Times New Roman"/>
                <w:b/>
                <w:b/>
                <w:color w:val="808080"/>
                <w:spacing w:val="-12"/>
                <w:sz w:val="22"/>
                <w:szCs w:val="22"/>
              </w:rPr>
            </w:pPr>
            <w:r>
              <w:rPr>
                <w:rFonts w:cs="Times New Roman" w:ascii="Times New Roman" w:hAnsi="Times New Roman"/>
                <w:b/>
                <w:color w:val="808080"/>
                <w:spacing w:val="-12"/>
                <w:sz w:val="22"/>
                <w:szCs w:val="22"/>
              </w:rPr>
              <w:t xml:space="preserve">    </w:t>
            </w:r>
            <w:r>
              <w:rPr>
                <w:rFonts w:cs="Times New Roman" w:ascii="Times New Roman" w:hAnsi="Times New Roman"/>
                <w:b/>
                <w:color w:val="808080"/>
                <w:spacing w:val="-12"/>
                <w:sz w:val="22"/>
                <w:szCs w:val="22"/>
              </w:rPr>
              <w:t>"Следовало бы мне покормить и большую рыбу, - подумал он. - Ведь она моя родня. Но я должен убить ее, а для этого мне нужны силы".</w:t>
            </w:r>
          </w:p>
          <w:p>
            <w:pPr>
              <w:pStyle w:val="PlainText"/>
              <w:rPr>
                <w:rFonts w:ascii="Times New Roman" w:hAnsi="Times New Roman" w:cs="Times New Roman"/>
                <w:b/>
                <w:b/>
                <w:color w:val="808080"/>
                <w:spacing w:val="-12"/>
                <w:sz w:val="22"/>
                <w:szCs w:val="22"/>
              </w:rPr>
            </w:pPr>
            <w:r>
              <w:rPr>
                <w:rFonts w:cs="Times New Roman" w:ascii="Times New Roman" w:hAnsi="Times New Roman"/>
                <w:b/>
                <w:color w:val="808080"/>
                <w:spacing w:val="-12"/>
                <w:sz w:val="22"/>
                <w:szCs w:val="22"/>
              </w:rPr>
              <w:t>[249]</w:t>
            </w:r>
          </w:p>
          <w:p>
            <w:pPr>
              <w:pStyle w:val="PlainText"/>
              <w:rPr>
                <w:rFonts w:ascii="Times New Roman" w:hAnsi="Times New Roman" w:cs="Times New Roman"/>
                <w:b/>
                <w:b/>
                <w:color w:val="808080"/>
                <w:spacing w:val="-12"/>
                <w:sz w:val="22"/>
                <w:szCs w:val="22"/>
              </w:rPr>
            </w:pPr>
            <w:r>
              <w:rPr>
                <w:rFonts w:cs="Times New Roman" w:ascii="Times New Roman" w:hAnsi="Times New Roman"/>
                <w:b/>
                <w:color w:val="808080"/>
                <w:spacing w:val="-12"/>
                <w:sz w:val="22"/>
                <w:szCs w:val="22"/>
              </w:rPr>
              <w:t xml:space="preserve">    </w:t>
            </w:r>
            <w:r>
              <w:rPr>
                <w:rFonts w:cs="Times New Roman" w:ascii="Times New Roman" w:hAnsi="Times New Roman"/>
                <w:b/>
                <w:color w:val="808080"/>
                <w:spacing w:val="-12"/>
                <w:sz w:val="22"/>
                <w:szCs w:val="22"/>
              </w:rPr>
              <w:t>Медленно и добросовестно старик съел все клинообразные куски тунца. Обтирая руку о штаны, он выпрямился.</w:t>
            </w:r>
          </w:p>
          <w:p>
            <w:pPr>
              <w:pStyle w:val="Normal"/>
              <w:rPr>
                <w:rFonts w:ascii="Times New Roman" w:hAnsi="Times New Roman" w:cs="Times New Roman"/>
                <w:b/>
                <w:b/>
                <w:color w:val="808080"/>
                <w:spacing w:val="-12"/>
                <w:sz w:val="22"/>
                <w:szCs w:val="22"/>
                <w:lang w:val="en-US"/>
              </w:rPr>
            </w:pPr>
            <w:r>
              <w:rPr>
                <w:rFonts w:cs="Times New Roman"/>
                <w:b/>
                <w:color w:val="808080"/>
                <w:spacing w:val="-12"/>
                <w:sz w:val="22"/>
                <w:szCs w:val="22"/>
                <w:lang w:val="en-US"/>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pPr>
            <w:r>
              <w:rPr>
                <w:rFonts w:cs="Times New Roman" w:ascii="Times New Roman" w:hAnsi="Times New Roman"/>
                <w:b/>
                <w:color w:val="808080"/>
                <w:lang w:val="en-US"/>
              </w:rPr>
              <w:t>"Now," he said. "You can let the cord go, hand, and I will handle him with the right arm alone until you stop that nonsense." He put his left foot on the heavy line that the left hand had held and lay hack against the pull against his hack.</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God help me to have the cramp go," he said. "Because I do not know what the fish is going to do."</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But he seems calm, he thought, and following his plan. But what is his plan, he thought. And what is mine? Mine I must improvise to his because of his great size. If he will jump I can kill him. But he stays down forever. Then I will stay down with him forever.</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rubbed the cramped hand against his trousers and tried to gentle the fingers. But it would not open. Maybe it will open with the sun, he thought. Maybe it will open when the strong raw tuna is digested. If I have to have it, I will open it, cost whatever it costs. But I do not want to open it now by force. Let it open by itself and come back of its own accord. After all I abused it much in the night when it was necessary to free and untie the various lines.</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looked across the sea and knew how alone he was now. But he could see the prisms in the deep dark water and the line stretching ahead and the strange undulation of the calm. The clouds were building up now for the trade wind and he looked ahead and saw a flight of wild ducks etching themselves against the sky over the water, then blurring, then etching again and he knew no man was ever alone on the sea.</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thought of how some men feared being out of sight of land in a small boat and knew they were right in the months of sudden bad weather. But now they were in hurricane months and, when there are no hurricanes, the weather of hurricane months is the best of all the year.</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f there is a hurricane you always see the signs of it in the sky for days ahead, if you are at sea. They do not see it ashore because they do not know what to look for, he thought. The land must make a difference too, in the shape of the clouds. But we have no hurricane coming now.</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looked at the sky and saw the white cumulus built like friendly piles of ice cream and high above were the thin feathers of the cirrus against the high September sky.</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Light brisa," he said. "Better weather for me than for you, fish."</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is left hand was still cramped, but he was unknot-ting it slowly.</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hate a cramp, he thought. It is a treachery of one's own body. It is humiliating before others to have a diarrhoea from ptomaine poisoning or to vomit from it. But a cramp, he thought of it as a calambre, humiliates oneself especially when one is alone.</w:t>
            </w:r>
          </w:p>
          <w:p>
            <w:pPr>
              <w:pStyle w:val="PlainText"/>
              <w:spacing w:lineRule="auto" w:line="360"/>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f the boy were here he could rub it for me and loosen it down from the forearm, he thought. But it will loosen up.</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n, with his right hand he felt the difference in the pull of the line before he saw the slant change in the water. Then, as he leaned against the line and slapped his left hand hard and fast against his thigh he saw the line slanting slowly upwar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s coming up," he said. "Come on hand. Please come on.</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line rose slowly and steadily and then the surface of the ocean bulged ahead of the boat and the fish came out. He came out unendingly and water poured from his sides. He was bright in the sun and his head and back were dark purple and in the sun the stripes on his sides showed wide and a light lavender. His sword was as long as a baseball bat and tapered like a rapier and he rose his full length from the water and then re-entered it, smoothly, like a diver and the old man saw the great scythe-blade of his tail go under and the line commenced to race out.</w:t>
            </w:r>
          </w:p>
          <w:p>
            <w:pPr>
              <w:pStyle w:val="PlainText"/>
              <w:spacing w:lineRule="auto" w:line="360"/>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is two feet longer than the skiff," the old man said. The line was going out fast but steadily and the fish was not panicked. The old man was trying with both hands to keep the line just inside of breaking strength. He knew that if he could not slow the fish with a steady pressure the fish could take out all the line and break it.</w:t>
            </w:r>
          </w:p>
          <w:p>
            <w:pPr>
              <w:pStyle w:val="Normal"/>
              <w:rPr>
                <w:rFonts w:ascii="Times New Roman" w:hAnsi="Times New Roman" w:cs="Times New Roman"/>
                <w:b/>
                <w:b/>
                <w:color w:val="808080"/>
                <w:lang w:val="en-US"/>
              </w:rPr>
            </w:pPr>
            <w:r>
              <w:rPr>
                <w:rFonts w:cs="Times New Roman"/>
                <w:b/>
                <w:color w:val="808080"/>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 Ну вот, - сказал он. - Теперь, рука, ты можешь отпустить лесу; я совладаю с ней одной правой рукой, покуда ты не перестанешь валять дурака.</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Левой ногой он прижал толстую бечеву, которую раньше держала его левая рука, и откинулся назад, перенеся тяжесть рыбы на спину.</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 Дай бог, чтобы у меня прошла судорога! - сказал он. - Кто знает, что еще придет в голову этой рыбе.</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По виду она спокойна, - подумал он, - и действует обдуманно. Но что она задумала? И что собираюсь делать я? Мой план я должен тут же приспособить к ее плану, ведь она такая громадина. Если она выплывет, я смогу ее убить. А если она так и останется в глубине? Тогда и я останусь с нею".</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Он потер сведенную судорогой руку о штаны и попытался разжать пальцы. Но рука не разгибалась. "Может быть, она разожмется от солнца, - подумал он. - Может быть, она разожмется, когда желудок переварит сырого тунца. Если она мне уж очень понадобится, я ее разожму, чего бы мне это ни стоило. Но сейчас я не хочу применять силу. Пускай она разожмется сама и оживет по своей воле. Как-никак ночью ей от меня досталось, когда нужно было перерезать и связать друг с другом все мои лесы".</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Старик поглядел вдаль и понял, как он теперь одинок. Но он видел разноцветные солнечные лучи, преломляющиеся в темной глубине, натянутую, уходящую вниз бечеву и странное колыхание морской глади. Облака кучились, предвещая пассат, и, глядя вперед, он заметил над водою стаю диких уток, резко очерченных в небе; вот стая расплылась, потом опять обрисовалась еще четче, и старик понял, что человек в море никогда не бывает одинок.</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Он подумал о том, как некоторым людям бывает страшно оставаться в открытом море в маленькой лодке, и решил, что страх их обоснован в те месяцы, когда непогода налетает внезапно. Но теперь ведь стоит пора ураганов, а пока урагана нет, это время самое лучшее в году.</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250]</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Если ураган близится, в море всегда можно увидеть его признаки на небе за много дней вперед. На суше их не видят, думал старик, потому что не знают, на что смотреть. Да на суше и форма облаков совсем другая. Однако сейчас урагана ждать нечего.</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Он поглядел на небо и увидел белые кучевые облака, похожие на его любимое мороженое, а над ними, в высоком сентябрьском небе, прозрачные клочья перистых облаков.</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 Скоро поднимется легкий бриз, - сказал старик. - А он куда выгоднее мне, чем тебе, рыба.</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Левая рука его все еще была сведена судорогой, но он уже мог потихоньку ею шевелить.</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Ненавижу, когда у меня сводит руку, - подумал он. - Собственное тело - и такой подвох! Унизительно, когда тебя на людях мучает понос или рвота от отравления рыбой. Но судорога (он мысленно называл ее calambre) особенно унижает тебя, когда ты один".</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Если бы со мной был мальчик, - подумал он, - он растер бы мне руку от локтя донизу. Но ничего, она оживет и так".</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И вдруг, еще прежде, чем он заметил, как изменился уклон, под которым леса уходит в воду, его правая рука почувствовала, что тяга ослабела. Он откинулся назад, изо всех сил заколотил левой рукой по бедру и тут увидел, что леса медленно пошла кверху.</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 Поднимается, - сказал он. - Ну-ка, рука, оживай! Пожалуйста!</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Леса вытягивалась в длину все больше и больше, и наконец поверхность океана перед лодкой вздулась, и рыба вышла из воды. Она все выходила и выходила, и казалось, ей не будет конца, а вода потоками скатывалась с ее боков. Вся она горела на солнце, голова и спина у нее были темно-фиолетовые, а полосы на боках казались при ярком свете очень широкими и нежно-сиреневыми. Вместо носа у нее был меч, длинный, как бейсбольная клюшка, и острый на конце, как рапира. Она поднялась из воды во весь рост, а потом снова опустилась, бесшумно, как пловец, и едва ушел в глубину ее огромный хвост, похожий на лезвие серпа, как леса начала стремительно разматываться.</w:t>
            </w:r>
          </w:p>
          <w:p>
            <w:pPr>
              <w:pStyle w:val="PlainText"/>
              <w:rPr/>
            </w:pPr>
            <w:r>
              <w:rPr>
                <w:rFonts w:cs="Times New Roman" w:ascii="Times New Roman" w:hAnsi="Times New Roman"/>
                <w:b/>
                <w:color w:val="808080"/>
                <w:spacing w:val="8"/>
              </w:rPr>
              <w:t xml:space="preserve">    </w:t>
            </w:r>
            <w:r>
              <w:rPr>
                <w:rFonts w:cs="Times New Roman" w:ascii="Times New Roman" w:hAnsi="Times New Roman"/>
                <w:b/>
                <w:color w:val="808080"/>
                <w:spacing w:val="8"/>
              </w:rPr>
              <w:t>- Она на два фута длиннее моей лодки, - сказал старик.</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251]</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Леса уходила в море быстро, но равномерно, и рыба явно не была напугана. Старик обеими руками натягивал лесу до отказа. Он знал, что если ему не удастся замедлить ход рыбы таким же равномерным сопротивлением, она заберет все запасы его бечевы и сорвется.</w:t>
            </w:r>
          </w:p>
          <w:p>
            <w:pPr>
              <w:pStyle w:val="Normal"/>
              <w:rPr>
                <w:rFonts w:ascii="Times New Roman" w:hAnsi="Times New Roman" w:cs="Times New Roman"/>
                <w:b/>
                <w:b/>
                <w:color w:val="808080"/>
                <w:spacing w:val="8"/>
              </w:rPr>
            </w:pPr>
            <w:r>
              <w:rPr>
                <w:rFonts w:cs="Times New Roman"/>
                <w:b/>
                <w:color w:val="808080"/>
                <w:spacing w:val="8"/>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pPr>
            <w:r>
              <w:rPr>
                <w:rFonts w:cs="Times New Roman" w:ascii="Times New Roman" w:hAnsi="Times New Roman"/>
                <w:b/>
                <w:color w:val="808080"/>
                <w:lang w:val="en-US"/>
              </w:rPr>
              <w:t>He is a great fish and I must convince him, he thought. I must never let him learn his strength nor what he could do if he made his run. If I were him I would put in everything now and go until something broke. But, thank God, they are not as intelligent as we who kill them, although they are more noble and more abl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old man had seen many great fish. He had seen many that weighed more than a thousand pounds and he had caught two of that size in his life, but never alone. Now alone, and out of sight of land, he was fast to the biggest fish that he had ever seen and bigger than he had ever heard of, and his left hand was still as tight as the gripped claws of an eagl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t will uncramp though, he thought. Surely it will uncramp to help my right hand. There are three things that are brothers: the fish and my two hands. It must uncramp. It is unworthy of it to be cramped. The fish had slowed again and was going at his usual pac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wonder why he jumped, the old man thought. He jumped almost as though to show me how big he was. I know now, anyway, he thought. I wish I could show him what sort of man I am. But then he would see the cramped hand. Let him think I am more man than I am and I will be so. I wish I was the fish, he thought, with everything he has against only my will and my intelligenc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settled comfortably against the wood and took his suffering as it came and the fish swam steadily and the boat moved slowly through the dark water. There was a small sea rising with the wind coming up from the east and at noon the old man's left hand was uncrampe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Bad news for you, fish," he said and shifted the line over the sacks that covered his shoulders.</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was comfortable but suffering, although he did not admit the suffering at all.</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am not religious," he said. "But I will say ten Our</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Fathers and ten Hail Marys that I should catch this fish, and I promise to make a pilgrimage to the Virgin of Cobre if I catch him. That is a promis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commenced to say his prayers mechanically. Sometimes he would be so tired that he could not remember the prayer and then he would say them fast so that they would come automatically. Hail Marys are easier to say than Our Fathers, he though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ail Mary full of Grace the Lord is with thee. Blessed art thou among women and blessed is the fruit of thy womb, Jesus. Holy Mary, Mother of God, pray for us sinners now and at the hour of our death. Amen." Then he added, "Blessed Virgin, pray for the death of this fish. Wonderful though he is."</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With his prayers said, and feeling much better, but suffering exactly as much, and perhaps a little more, he leaned against the wood of the bow and began, mechanically, to work the fingers of his left han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sun was hot now although the breeze was rising gently.</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had better re-bait that little line out over the stern," he said. "If the fish decides to stay another night I will need to eat again and the water is low in the bottle. I don't think I can get anything but a dolphin here. But if I eat him fresh enough he won't be bad. I wish a flying fish would come on board tonight. But I have no light to attract them. A flying fish is excellent to eat raw and I would not have to cut him up. I must save all my strength now. Christ, I did not know he was so big.</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ll kill him though," he said. "In all his greatness and his glory."</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Although it is unjust, he thought. But I will show him what a man can do and what a man endures.</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told the boy I was a strange old man," he said. "Now is when I must prove i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thousand times that he had proved it meant nothing. Now he was proving it again. Each time was a new time and he never thought about the past when he was doing it.</w:t>
            </w:r>
          </w:p>
          <w:p>
            <w:pPr>
              <w:pStyle w:val="Normal"/>
              <w:rPr>
                <w:rFonts w:ascii="Times New Roman" w:hAnsi="Times New Roman" w:cs="Times New Roman"/>
                <w:b/>
                <w:b/>
                <w:color w:val="808080"/>
                <w:lang w:val="en-US"/>
              </w:rPr>
            </w:pPr>
            <w:r>
              <w:rPr>
                <w:rFonts w:cs="Times New Roman"/>
                <w:b/>
                <w:color w:val="808080"/>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color w:val="808080"/>
                <w:spacing w:val="6"/>
              </w:rPr>
            </w:pPr>
            <w:r>
              <w:rPr>
                <w:rFonts w:cs="Times New Roman" w:ascii="Times New Roman" w:hAnsi="Times New Roman"/>
                <w:b/>
                <w:color w:val="808080"/>
                <w:spacing w:val="6"/>
              </w:rPr>
              <w:t xml:space="preserve">    </w:t>
            </w:r>
            <w:r>
              <w:rPr>
                <w:rFonts w:cs="Times New Roman" w:ascii="Times New Roman" w:hAnsi="Times New Roman"/>
                <w:b/>
                <w:color w:val="808080"/>
                <w:spacing w:val="6"/>
              </w:rPr>
              <w:t>"Она громадина, эта рыба, и я не дам ей почувствовать свою силу, - думал он. - Нельзя, чтобы она поняла, что может сделать со мной, если пустится наутек. На ее месте я бы сейчас поставил все на карту и шел бы вперед до тех пор, покуда что-нибудь не лопнет. Но рыбы, слава богу, не так умны, как люди, которые их убивают; хотя в них гораздо больше и ловкости и благородства".</w:t>
            </w:r>
          </w:p>
          <w:p>
            <w:pPr>
              <w:pStyle w:val="PlainText"/>
              <w:rPr>
                <w:rFonts w:ascii="Times New Roman" w:hAnsi="Times New Roman" w:cs="Times New Roman"/>
                <w:b/>
                <w:b/>
                <w:color w:val="808080"/>
                <w:spacing w:val="6"/>
              </w:rPr>
            </w:pPr>
            <w:r>
              <w:rPr>
                <w:rFonts w:cs="Times New Roman" w:ascii="Times New Roman" w:hAnsi="Times New Roman"/>
                <w:b/>
                <w:color w:val="808080"/>
                <w:spacing w:val="6"/>
              </w:rPr>
              <w:t xml:space="preserve">    </w:t>
            </w:r>
            <w:r>
              <w:rPr>
                <w:rFonts w:cs="Times New Roman" w:ascii="Times New Roman" w:hAnsi="Times New Roman"/>
                <w:b/>
                <w:color w:val="808080"/>
                <w:spacing w:val="6"/>
              </w:rPr>
              <w:t>Старик встречал на своем веку много больших рыб. Он видел много рыб, весивших более тысячи фунтов, и сам поймал в свое время две такие рыбы, но никогда еще ему не приходилось делать это в одиночку. А теперь один, в открытом море, он был накрепко привязан к такой большой рыбе, какой он никогда не видел, о какой даже никогда не слышал, и его левая рука по-прежнему была сведена судорогой, как сжатые когти орла.</w:t>
            </w:r>
          </w:p>
          <w:p>
            <w:pPr>
              <w:pStyle w:val="PlainText"/>
              <w:rPr>
                <w:rFonts w:ascii="Times New Roman" w:hAnsi="Times New Roman" w:cs="Times New Roman"/>
                <w:b/>
                <w:b/>
                <w:color w:val="808080"/>
                <w:spacing w:val="6"/>
              </w:rPr>
            </w:pPr>
            <w:r>
              <w:rPr>
                <w:rFonts w:cs="Times New Roman" w:ascii="Times New Roman" w:hAnsi="Times New Roman"/>
                <w:b/>
                <w:color w:val="808080"/>
                <w:spacing w:val="6"/>
              </w:rPr>
              <w:t xml:space="preserve">    </w:t>
            </w:r>
            <w:r>
              <w:rPr>
                <w:rFonts w:cs="Times New Roman" w:ascii="Times New Roman" w:hAnsi="Times New Roman"/>
                <w:b/>
                <w:color w:val="808080"/>
                <w:spacing w:val="6"/>
              </w:rPr>
              <w:t>"Ну, рука у меня разойдется, - подумал он. - Конечно, разойдется, хотя бы для того, чтобы помочь правой руке. Жили-были три брата: рыба и мои две руки... Непременно разойдется. Просто стыд, что ее свело".</w:t>
            </w:r>
          </w:p>
          <w:p>
            <w:pPr>
              <w:pStyle w:val="PlainText"/>
              <w:rPr>
                <w:rFonts w:ascii="Times New Roman" w:hAnsi="Times New Roman" w:cs="Times New Roman"/>
                <w:b/>
                <w:b/>
                <w:color w:val="808080"/>
                <w:spacing w:val="6"/>
              </w:rPr>
            </w:pPr>
            <w:r>
              <w:rPr>
                <w:rFonts w:cs="Times New Roman" w:ascii="Times New Roman" w:hAnsi="Times New Roman"/>
                <w:b/>
                <w:color w:val="808080"/>
                <w:spacing w:val="6"/>
              </w:rPr>
              <w:t xml:space="preserve">    </w:t>
            </w:r>
            <w:r>
              <w:rPr>
                <w:rFonts w:cs="Times New Roman" w:ascii="Times New Roman" w:hAnsi="Times New Roman"/>
                <w:b/>
                <w:color w:val="808080"/>
                <w:spacing w:val="6"/>
              </w:rPr>
              <w:t>Рыба замедлила ход и теперь шла с прежней скоростью.</w:t>
            </w:r>
          </w:p>
          <w:p>
            <w:pPr>
              <w:pStyle w:val="PlainText"/>
              <w:rPr>
                <w:rFonts w:ascii="Times New Roman" w:hAnsi="Times New Roman" w:cs="Times New Roman"/>
                <w:b/>
                <w:b/>
                <w:color w:val="808080"/>
                <w:spacing w:val="6"/>
              </w:rPr>
            </w:pPr>
            <w:r>
              <w:rPr>
                <w:rFonts w:cs="Times New Roman" w:ascii="Times New Roman" w:hAnsi="Times New Roman"/>
                <w:b/>
                <w:color w:val="808080"/>
                <w:spacing w:val="6"/>
              </w:rPr>
              <w:t xml:space="preserve">    </w:t>
            </w:r>
            <w:r>
              <w:rPr>
                <w:rFonts w:cs="Times New Roman" w:ascii="Times New Roman" w:hAnsi="Times New Roman"/>
                <w:b/>
                <w:color w:val="808080"/>
                <w:spacing w:val="6"/>
              </w:rPr>
              <w:t>"Интересно, почему она вдруг вынырнула, - размышлял старик. - Можно подумать, что она вынырнула только для того, чтобы показать мне, какая она громадная. Ну что ж, теперь я знаю. Жаль, что я не могу показать ей, что я за человек. Положим, она бы тогда увидела мою сведенную руку. Пусть она думает обо мне лучше, чем я на самом деле, и я тогда буду и в самом деле лучше. Хотел бы я быть рыбой и чтобы у меня было все, что есть у нее, а не только воля и сообразительность".</w:t>
            </w:r>
          </w:p>
          <w:p>
            <w:pPr>
              <w:pStyle w:val="PlainText"/>
              <w:rPr>
                <w:rFonts w:ascii="Times New Roman" w:hAnsi="Times New Roman" w:cs="Times New Roman"/>
                <w:b/>
                <w:b/>
                <w:color w:val="808080"/>
                <w:spacing w:val="6"/>
              </w:rPr>
            </w:pPr>
            <w:r>
              <w:rPr>
                <w:rFonts w:cs="Times New Roman" w:ascii="Times New Roman" w:hAnsi="Times New Roman"/>
                <w:b/>
                <w:color w:val="808080"/>
                <w:spacing w:val="6"/>
              </w:rPr>
              <w:t xml:space="preserve">    </w:t>
            </w:r>
            <w:r>
              <w:rPr>
                <w:rFonts w:cs="Times New Roman" w:ascii="Times New Roman" w:hAnsi="Times New Roman"/>
                <w:b/>
                <w:color w:val="808080"/>
                <w:spacing w:val="6"/>
              </w:rPr>
              <w:t>Он покойно уселся, прислонившись к дощатой обшивке, безропотно перенося мучившую его боль, а рыба все так же упорно плыла вперед, и лодка медленно</w:t>
            </w:r>
          </w:p>
          <w:p>
            <w:pPr>
              <w:pStyle w:val="PlainText"/>
              <w:rPr>
                <w:rFonts w:ascii="Times New Roman" w:hAnsi="Times New Roman" w:cs="Times New Roman"/>
                <w:b/>
                <w:b/>
                <w:color w:val="808080"/>
                <w:spacing w:val="6"/>
              </w:rPr>
            </w:pPr>
            <w:r>
              <w:rPr>
                <w:rFonts w:cs="Times New Roman" w:ascii="Times New Roman" w:hAnsi="Times New Roman"/>
                <w:b/>
                <w:color w:val="808080"/>
                <w:spacing w:val="6"/>
              </w:rPr>
              <w:t>[252]</w:t>
            </w:r>
          </w:p>
          <w:p>
            <w:pPr>
              <w:pStyle w:val="PlainText"/>
              <w:rPr>
                <w:rFonts w:ascii="Times New Roman" w:hAnsi="Times New Roman" w:cs="Times New Roman"/>
                <w:b/>
                <w:b/>
                <w:color w:val="808080"/>
                <w:spacing w:val="6"/>
              </w:rPr>
            </w:pPr>
            <w:r>
              <w:rPr>
                <w:rFonts w:cs="Times New Roman" w:ascii="Times New Roman" w:hAnsi="Times New Roman"/>
                <w:b/>
                <w:color w:val="808080"/>
                <w:spacing w:val="6"/>
              </w:rPr>
              <w:t>двигалась по темной воде. Восточный ветер поднял небольшую волну.</w:t>
            </w:r>
          </w:p>
          <w:p>
            <w:pPr>
              <w:pStyle w:val="PlainText"/>
              <w:rPr>
                <w:rFonts w:ascii="Times New Roman" w:hAnsi="Times New Roman" w:cs="Times New Roman"/>
                <w:b/>
                <w:b/>
                <w:color w:val="808080"/>
                <w:spacing w:val="6"/>
              </w:rPr>
            </w:pPr>
            <w:r>
              <w:rPr>
                <w:rFonts w:cs="Times New Roman" w:ascii="Times New Roman" w:hAnsi="Times New Roman"/>
                <w:b/>
                <w:color w:val="808080"/>
                <w:spacing w:val="6"/>
              </w:rPr>
              <w:t xml:space="preserve">    </w:t>
            </w:r>
            <w:r>
              <w:rPr>
                <w:rFonts w:cs="Times New Roman" w:ascii="Times New Roman" w:hAnsi="Times New Roman"/>
                <w:b/>
                <w:color w:val="808080"/>
                <w:spacing w:val="6"/>
              </w:rPr>
              <w:t>К полудню левая рука у старика совсем ожила.</w:t>
            </w:r>
          </w:p>
          <w:p>
            <w:pPr>
              <w:pStyle w:val="PlainText"/>
              <w:rPr>
                <w:rFonts w:ascii="Times New Roman" w:hAnsi="Times New Roman" w:cs="Times New Roman"/>
                <w:b/>
                <w:b/>
                <w:color w:val="808080"/>
                <w:spacing w:val="6"/>
              </w:rPr>
            </w:pPr>
            <w:r>
              <w:rPr>
                <w:rFonts w:cs="Times New Roman" w:ascii="Times New Roman" w:hAnsi="Times New Roman"/>
                <w:b/>
                <w:color w:val="808080"/>
                <w:spacing w:val="6"/>
              </w:rPr>
              <w:t xml:space="preserve">    </w:t>
            </w:r>
            <w:r>
              <w:rPr>
                <w:rFonts w:cs="Times New Roman" w:ascii="Times New Roman" w:hAnsi="Times New Roman"/>
                <w:b/>
                <w:color w:val="808080"/>
                <w:spacing w:val="6"/>
              </w:rPr>
              <w:t>- Туго тебе теперь придется, рыба, - сказал он и передвинул бечеву на спине.</w:t>
            </w:r>
          </w:p>
          <w:p>
            <w:pPr>
              <w:pStyle w:val="PlainText"/>
              <w:rPr>
                <w:rFonts w:ascii="Times New Roman" w:hAnsi="Times New Roman" w:cs="Times New Roman"/>
                <w:b/>
                <w:b/>
                <w:color w:val="808080"/>
                <w:spacing w:val="6"/>
              </w:rPr>
            </w:pPr>
            <w:r>
              <w:rPr>
                <w:rFonts w:cs="Times New Roman" w:ascii="Times New Roman" w:hAnsi="Times New Roman"/>
                <w:b/>
                <w:color w:val="808080"/>
                <w:spacing w:val="6"/>
              </w:rPr>
              <w:t xml:space="preserve">    </w:t>
            </w:r>
            <w:r>
              <w:rPr>
                <w:rFonts w:cs="Times New Roman" w:ascii="Times New Roman" w:hAnsi="Times New Roman"/>
                <w:b/>
                <w:color w:val="808080"/>
                <w:spacing w:val="6"/>
              </w:rPr>
              <w:t>Ему было хорошо, хотя боль и донимала его по-прежнему; только он не признавался себе в том, как ему больно.</w:t>
            </w:r>
          </w:p>
          <w:p>
            <w:pPr>
              <w:pStyle w:val="PlainText"/>
              <w:rPr>
                <w:rFonts w:ascii="Times New Roman" w:hAnsi="Times New Roman" w:cs="Times New Roman"/>
                <w:b/>
                <w:b/>
                <w:color w:val="808080"/>
                <w:spacing w:val="6"/>
              </w:rPr>
            </w:pPr>
            <w:r>
              <w:rPr>
                <w:rFonts w:cs="Times New Roman" w:ascii="Times New Roman" w:hAnsi="Times New Roman"/>
                <w:b/>
                <w:color w:val="808080"/>
                <w:spacing w:val="6"/>
              </w:rPr>
              <w:t xml:space="preserve">    </w:t>
            </w:r>
            <w:r>
              <w:rPr>
                <w:rFonts w:cs="Times New Roman" w:ascii="Times New Roman" w:hAnsi="Times New Roman"/>
                <w:b/>
                <w:color w:val="808080"/>
                <w:spacing w:val="6"/>
              </w:rPr>
              <w:t>- В бога я не верую, - сказал он. - Но я прочту десять раз "Отче наш" и столько же раз "Богородицу", чтобы поймать эту рыбу. Я дам обет отправиться на богомолье, если я ее и впрямь поймаю. Даю слово.</w:t>
            </w:r>
          </w:p>
          <w:p>
            <w:pPr>
              <w:pStyle w:val="PlainText"/>
              <w:rPr>
                <w:rFonts w:ascii="Times New Roman" w:hAnsi="Times New Roman" w:cs="Times New Roman"/>
                <w:b/>
                <w:b/>
                <w:color w:val="808080"/>
                <w:spacing w:val="6"/>
              </w:rPr>
            </w:pPr>
            <w:r>
              <w:rPr>
                <w:rFonts w:cs="Times New Roman" w:ascii="Times New Roman" w:hAnsi="Times New Roman"/>
                <w:b/>
                <w:color w:val="808080"/>
                <w:spacing w:val="6"/>
              </w:rPr>
              <w:t xml:space="preserve">    </w:t>
            </w:r>
            <w:r>
              <w:rPr>
                <w:rFonts w:cs="Times New Roman" w:ascii="Times New Roman" w:hAnsi="Times New Roman"/>
                <w:b/>
                <w:color w:val="808080"/>
                <w:spacing w:val="6"/>
              </w:rPr>
              <w:t>Старик стал читать молитву. По временам он чувствовал себя таким усталым, что забывал слова, и тогда он старался читать как можно быстрее, чтобы слова выговаривались сами собой. "Богородицу" повторять легче, чем "Отче наш", - думал он.</w:t>
            </w:r>
          </w:p>
          <w:p>
            <w:pPr>
              <w:pStyle w:val="PlainText"/>
              <w:rPr>
                <w:rFonts w:ascii="Times New Roman" w:hAnsi="Times New Roman" w:cs="Times New Roman"/>
                <w:b/>
                <w:b/>
                <w:color w:val="808080"/>
                <w:spacing w:val="6"/>
              </w:rPr>
            </w:pPr>
            <w:r>
              <w:rPr>
                <w:rFonts w:cs="Times New Roman" w:ascii="Times New Roman" w:hAnsi="Times New Roman"/>
                <w:b/>
                <w:color w:val="808080"/>
                <w:spacing w:val="6"/>
              </w:rPr>
              <w:t xml:space="preserve">    </w:t>
            </w:r>
            <w:r>
              <w:rPr>
                <w:rFonts w:cs="Times New Roman" w:ascii="Times New Roman" w:hAnsi="Times New Roman"/>
                <w:b/>
                <w:color w:val="808080"/>
                <w:spacing w:val="6"/>
              </w:rPr>
              <w:t>- Богородица дева, радуйся, благодатная Мария, господь с тобою. Благословенна ты в женах, и благословен плод чрева твоего, яко спаса родила еси души наших. Аминь. - Потом он добавил: - Пресвятая богородица, помолись, чтобы рыба умерла. Хотя она и очень замечательная.</w:t>
            </w:r>
          </w:p>
          <w:p>
            <w:pPr>
              <w:pStyle w:val="PlainText"/>
              <w:rPr>
                <w:rFonts w:ascii="Times New Roman" w:hAnsi="Times New Roman" w:cs="Times New Roman"/>
                <w:b/>
                <w:b/>
                <w:color w:val="808080"/>
                <w:spacing w:val="6"/>
              </w:rPr>
            </w:pPr>
            <w:r>
              <w:rPr>
                <w:rFonts w:cs="Times New Roman" w:ascii="Times New Roman" w:hAnsi="Times New Roman"/>
                <w:b/>
                <w:color w:val="808080"/>
                <w:spacing w:val="6"/>
              </w:rPr>
              <w:t xml:space="preserve">    </w:t>
            </w:r>
            <w:r>
              <w:rPr>
                <w:rFonts w:cs="Times New Roman" w:ascii="Times New Roman" w:hAnsi="Times New Roman"/>
                <w:b/>
                <w:color w:val="808080"/>
                <w:spacing w:val="6"/>
              </w:rPr>
              <w:t>Прочтя молитву и почувствовав себя куда лучше, хотя боль нисколько не уменьшилась, а может быть, даже стала сильнее, он прислонился к обшивке носа и начал машинально упражнять пальцы левой руки. Солнце жгло, ветерок потихоньку усиливался.</w:t>
            </w:r>
          </w:p>
          <w:p>
            <w:pPr>
              <w:pStyle w:val="PlainText"/>
              <w:rPr>
                <w:rFonts w:ascii="Times New Roman" w:hAnsi="Times New Roman" w:cs="Times New Roman"/>
                <w:b/>
                <w:b/>
                <w:color w:val="808080"/>
                <w:spacing w:val="6"/>
              </w:rPr>
            </w:pPr>
            <w:r>
              <w:rPr>
                <w:rFonts w:cs="Times New Roman" w:ascii="Times New Roman" w:hAnsi="Times New Roman"/>
                <w:b/>
                <w:color w:val="808080"/>
                <w:spacing w:val="6"/>
              </w:rPr>
              <w:t xml:space="preserve">    </w:t>
            </w:r>
            <w:r>
              <w:rPr>
                <w:rFonts w:cs="Times New Roman" w:ascii="Times New Roman" w:hAnsi="Times New Roman"/>
                <w:b/>
                <w:color w:val="808080"/>
                <w:spacing w:val="6"/>
              </w:rPr>
              <w:t>- Пожалуй, стоит опять наживить маленькую удочку, - сказал старик. - Если рыба не всплывет и в эту ночь, мне нужно будет снова поесть, да и воды в бутылке осталось совсем немного. Не думаю, что здесь можно поймать что-нибудь, кроме макрели. Но если ее съесть сразу, она не так уж противна. Хорошо бы, ночью ко мне в лодку попалась летучая рыба. Но у меня нет света, которым я мог бы ее заманить. Сырая летучая рыба - отличная еда, и потрошить ее не надо. А мне теперь надо беречь силы. Ведь не знал же я, господи, что она такая большая!.. Но я ее все равно одолею, - сказал он. - При всей ее величине и при всем ее великолепии.</w:t>
            </w:r>
          </w:p>
          <w:p>
            <w:pPr>
              <w:pStyle w:val="PlainText"/>
              <w:rPr>
                <w:rFonts w:ascii="Times New Roman" w:hAnsi="Times New Roman" w:cs="Times New Roman"/>
                <w:b/>
                <w:b/>
                <w:color w:val="808080"/>
                <w:spacing w:val="6"/>
              </w:rPr>
            </w:pPr>
            <w:r>
              <w:rPr>
                <w:rFonts w:cs="Times New Roman" w:ascii="Times New Roman" w:hAnsi="Times New Roman"/>
                <w:b/>
                <w:color w:val="808080"/>
                <w:spacing w:val="6"/>
              </w:rPr>
              <w:t>[253]</w:t>
            </w:r>
          </w:p>
          <w:p>
            <w:pPr>
              <w:pStyle w:val="PlainText"/>
              <w:rPr>
                <w:rFonts w:ascii="Times New Roman" w:hAnsi="Times New Roman" w:cs="Times New Roman"/>
                <w:b/>
                <w:b/>
                <w:color w:val="808080"/>
                <w:spacing w:val="6"/>
              </w:rPr>
            </w:pPr>
            <w:r>
              <w:rPr>
                <w:rFonts w:cs="Times New Roman" w:ascii="Times New Roman" w:hAnsi="Times New Roman"/>
                <w:b/>
                <w:color w:val="808080"/>
                <w:spacing w:val="6"/>
              </w:rPr>
              <w:t xml:space="preserve">    </w:t>
            </w:r>
            <w:r>
              <w:rPr>
                <w:rFonts w:cs="Times New Roman" w:ascii="Times New Roman" w:hAnsi="Times New Roman"/>
                <w:b/>
                <w:color w:val="808080"/>
                <w:spacing w:val="6"/>
              </w:rPr>
              <w:t>"Хоть это и несправедливо, - прибавил он мысленно, - но я докажу ей, на что способен человек и что он может вынести".</w:t>
            </w:r>
          </w:p>
          <w:p>
            <w:pPr>
              <w:pStyle w:val="PlainText"/>
              <w:rPr>
                <w:rFonts w:ascii="Times New Roman" w:hAnsi="Times New Roman" w:cs="Times New Roman"/>
                <w:b/>
                <w:b/>
                <w:color w:val="808080"/>
                <w:spacing w:val="6"/>
              </w:rPr>
            </w:pPr>
            <w:r>
              <w:rPr>
                <w:rFonts w:cs="Times New Roman" w:ascii="Times New Roman" w:hAnsi="Times New Roman"/>
                <w:b/>
                <w:color w:val="808080"/>
                <w:spacing w:val="6"/>
              </w:rPr>
              <w:t xml:space="preserve">    </w:t>
            </w:r>
            <w:r>
              <w:rPr>
                <w:rFonts w:cs="Times New Roman" w:ascii="Times New Roman" w:hAnsi="Times New Roman"/>
                <w:b/>
                <w:color w:val="808080"/>
                <w:spacing w:val="6"/>
              </w:rPr>
              <w:t>- Я ведь говорил мальчику, что я не обыкновенный старик, - сказал он. - Теперь пришла пора это доказать.</w:t>
            </w:r>
          </w:p>
          <w:p>
            <w:pPr>
              <w:pStyle w:val="PlainText"/>
              <w:rPr>
                <w:rFonts w:ascii="Times New Roman" w:hAnsi="Times New Roman" w:cs="Times New Roman"/>
                <w:b/>
                <w:b/>
                <w:color w:val="808080"/>
                <w:spacing w:val="6"/>
              </w:rPr>
            </w:pPr>
            <w:r>
              <w:rPr>
                <w:rFonts w:cs="Times New Roman" w:ascii="Times New Roman" w:hAnsi="Times New Roman"/>
                <w:b/>
                <w:color w:val="808080"/>
                <w:spacing w:val="6"/>
              </w:rPr>
              <w:t xml:space="preserve">    </w:t>
            </w:r>
            <w:r>
              <w:rPr>
                <w:rFonts w:cs="Times New Roman" w:ascii="Times New Roman" w:hAnsi="Times New Roman"/>
                <w:b/>
                <w:color w:val="808080"/>
                <w:spacing w:val="6"/>
              </w:rPr>
              <w:t>Он доказывал это уже тысячу раз. Ну так что ж? Теперь приходится доказывать это снова. Каждый раз счет начинается сызнова; поэтому когда он что-нибудь делал, то никогда не вспоминал о прошлом.</w:t>
            </w:r>
          </w:p>
          <w:p>
            <w:pPr>
              <w:pStyle w:val="Normal"/>
              <w:rPr>
                <w:rFonts w:ascii="Times New Roman" w:hAnsi="Times New Roman" w:cs="Times New Roman"/>
                <w:b/>
                <w:b/>
                <w:color w:val="808080"/>
                <w:spacing w:val="6"/>
              </w:rPr>
            </w:pPr>
            <w:r>
              <w:rPr>
                <w:rFonts w:cs="Times New Roman"/>
                <w:b/>
                <w:color w:val="808080"/>
                <w:spacing w:val="6"/>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wish he'd sleep and I could sleep and dream about the lions, he thought. Why are the lions the main thing that is left? Don't think, old man, he said to himself. Rest gently now against the wood and think of nothing. He is working. Work as little as you can.</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t was getting into the afternoon and the boat still moved slowly and steadily. But there was an added drag now from the easterly breeze and the old man rode gently with the small sea and the hurt of the cord across his back came to him easily and smoothly.</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Once in the afternoon the line started to rise again. But the fish only continued to swim at a slightly higher level. The sun was on the old man's left arm and shoulder and on his back. So he knew the fish had turned east of north.</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Now that he had seen him once, he could picture the fish swimming in the water with his purple pectoral fins set wide as wings and the great erect tail slicing through the dark. I wonder how much he sees at that depth, the old man thought. His eye is huge and a horse, with much less eye, can see in the dark. Once I could see quite well in the dark. Not in the absolute dark. But almost as a cat sees.</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sun and his steady movement of his fingers had uncramped his left hand now completely and he began to shift more of the strain to it and he shrugged the muscles of his back to shift the hurt of the cord a littl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f you're not tired, fish," he said aloud, "you must be very strang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felt very tired now and he knew the night would come soon and he tried to think of other things. He thought of the Big Leagues, to him they were the Gran Ligas, and he knew that the Yankees of New York were playing the Tigres of Detroi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is is the second day now that I do not know the result of the juegos, he thought. But I must have confidence and I must be worthy of the great DiMaggio who does all things perfectly even with the pain of the bone spur in his heel. What is a bone spur? he asked himself. Un esyuela de hueso. We do not have them. Can it be as painful as the spur of a fighting cock in one's heel? I do not think I could endure that or the loss of the eye and of both eyes and continue to fight as the fighting cocks do. Man is not much beside the great birds and beasts. Still I would rather be that beast down there in the darkness of the sea.</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Unless sharks come," he said aloud. "If sharks come, God pity him and m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Do you believe the great DiMaggio would stay with a fish as long as I will stay with this one? he thought. I am sure he would and more since he is young and strong. Also his father was a fisherman. But would the bone spur hurt him too much?</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do not know," he said aloud. "I never had a bone spur."</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As the sun set he remembered, to give himself more confidence, the time in the tavern at Casablanca when he had played the hand game with the great negro from Cienfuegos who was the strongest man on the docks. They had gone one day and one night with their elbows on a chalk line on the table and their forearms straight up and their hands gripped tight. Each one was trying to force the other's hand down onto the table. There was much betting and people went in and out of the room under the kerosene lights and he had looked at the arm and hand of the negro and at the negro's face. They changed the referees every four hours after the first eight so that the referees could sleep. Blood came out from under the fingernails of both his and the negro's hands and they looked each other in the eye and at their hands and forearms and the bettors went in and out of the room and sat on high chairs against the wall and watched. The walls were painted bright blue and were of wood and the lamps threw their shadows against them. The negro's shadow was huge and it moved on the wall as the breeze moved the lamps.</w:t>
            </w:r>
          </w:p>
          <w:p>
            <w:pPr>
              <w:pStyle w:val="Normal"/>
              <w:rPr>
                <w:b/>
                <w:b/>
                <w:color w:val="808080"/>
                <w:lang w:val="en-US"/>
              </w:rPr>
            </w:pPr>
            <w:r>
              <w:rPr>
                <w:b/>
                <w:color w:val="808080"/>
                <w:lang w:val="en-US"/>
              </w:rPr>
              <w:t xml:space="preserve">    </w:t>
            </w:r>
            <w:r>
              <w:rPr>
                <w:b/>
                <w:color w:val="808080"/>
                <w:lang w:val="en-US"/>
              </w:rPr>
              <w:t>The odds would change back and forth all night and they fed the negro rum and lighted cigarettes for him. Then the negro, after the rum, would try for a tremendous effort and once he had the old man, who was not an old man then but was Santiago El Campeon, nearly three inches off balance. But the old man had raised his hand up to dead even again.</w:t>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color w:val="808080"/>
                <w:spacing w:val="6"/>
              </w:rPr>
            </w:pPr>
            <w:r>
              <w:rPr>
                <w:rFonts w:cs="Times New Roman" w:ascii="Times New Roman" w:hAnsi="Times New Roman"/>
                <w:b/>
                <w:color w:val="808080"/>
                <w:spacing w:val="6"/>
              </w:rPr>
              <w:t>"Хотел бы я, чтобы она заснула, тогда и я смогу заснуть и увидеть во сне львов, - подумал он. - Почему львы - это самое лучшее, что у меня осталось?"</w:t>
            </w:r>
          </w:p>
          <w:p>
            <w:pPr>
              <w:pStyle w:val="PlainText"/>
              <w:rPr>
                <w:rFonts w:ascii="Times New Roman" w:hAnsi="Times New Roman" w:cs="Times New Roman"/>
                <w:b/>
                <w:b/>
                <w:color w:val="808080"/>
                <w:spacing w:val="6"/>
              </w:rPr>
            </w:pPr>
            <w:r>
              <w:rPr>
                <w:rFonts w:cs="Times New Roman" w:ascii="Times New Roman" w:hAnsi="Times New Roman"/>
                <w:b/>
                <w:color w:val="808080"/>
                <w:spacing w:val="6"/>
              </w:rPr>
              <w:t xml:space="preserve">    </w:t>
            </w:r>
            <w:r>
              <w:rPr>
                <w:rFonts w:cs="Times New Roman" w:ascii="Times New Roman" w:hAnsi="Times New Roman"/>
                <w:b/>
                <w:color w:val="808080"/>
                <w:spacing w:val="6"/>
              </w:rPr>
              <w:t>- Не надо думать, старик, - сказал он себе. - Отдохни тихонько, прислонясь к доскам, и ни о чем не думай. Она сейчас трудится. Ты же пока трудись как можно меньше.</w:t>
            </w:r>
          </w:p>
          <w:p>
            <w:pPr>
              <w:pStyle w:val="PlainText"/>
              <w:rPr>
                <w:rFonts w:ascii="Times New Roman" w:hAnsi="Times New Roman" w:cs="Times New Roman"/>
                <w:b/>
                <w:b/>
                <w:color w:val="808080"/>
                <w:spacing w:val="6"/>
              </w:rPr>
            </w:pPr>
            <w:r>
              <w:rPr>
                <w:rFonts w:cs="Times New Roman" w:ascii="Times New Roman" w:hAnsi="Times New Roman"/>
                <w:b/>
                <w:color w:val="808080"/>
                <w:spacing w:val="6"/>
              </w:rPr>
              <w:t xml:space="preserve">    </w:t>
            </w:r>
            <w:r>
              <w:rPr>
                <w:rFonts w:cs="Times New Roman" w:ascii="Times New Roman" w:hAnsi="Times New Roman"/>
                <w:b/>
                <w:color w:val="808080"/>
                <w:spacing w:val="6"/>
              </w:rPr>
              <w:t>Солнце клонилось к закату, а лодка все плыла и плыла, медленно и неуклонно. Восточный ветерок подгонял ее, и старик тихонько покачивался на невысоких волнах, легко и незаметно перенося боль от веревки, врезавшейся ему в спину.</w:t>
            </w:r>
          </w:p>
          <w:p>
            <w:pPr>
              <w:pStyle w:val="PlainText"/>
              <w:rPr>
                <w:rFonts w:ascii="Times New Roman" w:hAnsi="Times New Roman" w:cs="Times New Roman"/>
                <w:b/>
                <w:b/>
                <w:color w:val="808080"/>
                <w:spacing w:val="6"/>
              </w:rPr>
            </w:pPr>
            <w:r>
              <w:rPr>
                <w:rFonts w:cs="Times New Roman" w:ascii="Times New Roman" w:hAnsi="Times New Roman"/>
                <w:b/>
                <w:color w:val="808080"/>
                <w:spacing w:val="6"/>
              </w:rPr>
              <w:t xml:space="preserve">    </w:t>
            </w:r>
            <w:r>
              <w:rPr>
                <w:rFonts w:cs="Times New Roman" w:ascii="Times New Roman" w:hAnsi="Times New Roman"/>
                <w:b/>
                <w:color w:val="808080"/>
                <w:spacing w:val="6"/>
              </w:rPr>
              <w:t>Как-то раз после полудня леса снова стала подниматься. Однако рыба просто продолжала свой ход на несколько меньшей глубине. Солнце припекало старику спину, левое плечо и руку. Из этого он понял, что рыба свернула на северо-восток.</w:t>
            </w:r>
          </w:p>
          <w:p>
            <w:pPr>
              <w:pStyle w:val="PlainText"/>
              <w:rPr>
                <w:rFonts w:ascii="Times New Roman" w:hAnsi="Times New Roman" w:cs="Times New Roman"/>
                <w:b/>
                <w:b/>
                <w:color w:val="808080"/>
                <w:spacing w:val="6"/>
              </w:rPr>
            </w:pPr>
            <w:r>
              <w:rPr>
                <w:rFonts w:cs="Times New Roman" w:ascii="Times New Roman" w:hAnsi="Times New Roman"/>
                <w:b/>
                <w:color w:val="808080"/>
                <w:spacing w:val="6"/>
              </w:rPr>
              <w:t xml:space="preserve">    </w:t>
            </w:r>
            <w:r>
              <w:rPr>
                <w:rFonts w:cs="Times New Roman" w:ascii="Times New Roman" w:hAnsi="Times New Roman"/>
                <w:b/>
                <w:color w:val="808080"/>
                <w:spacing w:val="6"/>
              </w:rPr>
              <w:t>Теперь, когда он уже однажды взглянул на рыбу, он мог себе представить, как она плывет под водой, широко, словно крылья, раскинув фиолетовые грудные плавники и прорезая тьму могучим хвостом. "Интересно, много ли она видит на такой глубине? - подумал старик. - У нее огромные глаза, а лошадь, у которой глаз куда меньше, видит в темноте. Когда-то и я хорошо видел в темноте. Конечно, не в полной тьме, но зрение у меня было почти как у кошки".</w:t>
            </w:r>
          </w:p>
          <w:p>
            <w:pPr>
              <w:pStyle w:val="PlainText"/>
              <w:rPr>
                <w:rFonts w:ascii="Times New Roman" w:hAnsi="Times New Roman" w:cs="Times New Roman"/>
                <w:b/>
                <w:b/>
                <w:color w:val="808080"/>
                <w:spacing w:val="6"/>
              </w:rPr>
            </w:pPr>
            <w:r>
              <w:rPr>
                <w:rFonts w:cs="Times New Roman" w:ascii="Times New Roman" w:hAnsi="Times New Roman"/>
                <w:b/>
                <w:color w:val="808080"/>
                <w:spacing w:val="6"/>
              </w:rPr>
              <w:t xml:space="preserve">    </w:t>
            </w:r>
            <w:r>
              <w:rPr>
                <w:rFonts w:cs="Times New Roman" w:ascii="Times New Roman" w:hAnsi="Times New Roman"/>
                <w:b/>
                <w:color w:val="808080"/>
                <w:spacing w:val="6"/>
              </w:rPr>
              <w:t>Солнце и беспрестанное упражнение пальцев совершенно расправили сведенную судорогой левую руку, и старик стал постепенно перемещать на нее тяжесть рыбы, двигая мускулами спины, чтобы хоть немного ослабить боль от бечевы.</w:t>
            </w:r>
          </w:p>
          <w:p>
            <w:pPr>
              <w:pStyle w:val="PlainText"/>
              <w:rPr>
                <w:rFonts w:ascii="Times New Roman" w:hAnsi="Times New Roman" w:cs="Times New Roman"/>
                <w:b/>
                <w:b/>
                <w:color w:val="808080"/>
                <w:spacing w:val="6"/>
              </w:rPr>
            </w:pPr>
            <w:r>
              <w:rPr>
                <w:rFonts w:cs="Times New Roman" w:ascii="Times New Roman" w:hAnsi="Times New Roman"/>
                <w:b/>
                <w:color w:val="808080"/>
                <w:spacing w:val="6"/>
              </w:rPr>
              <w:t xml:space="preserve">    </w:t>
            </w:r>
            <w:r>
              <w:rPr>
                <w:rFonts w:cs="Times New Roman" w:ascii="Times New Roman" w:hAnsi="Times New Roman"/>
                <w:b/>
                <w:color w:val="808080"/>
                <w:spacing w:val="6"/>
              </w:rPr>
              <w:t>- Если ты еще не устала, - сказал он вслух, - ты и в самом деле - необыкновенная рыба.</w:t>
            </w:r>
          </w:p>
          <w:p>
            <w:pPr>
              <w:pStyle w:val="PlainText"/>
              <w:rPr>
                <w:rFonts w:ascii="Times New Roman" w:hAnsi="Times New Roman" w:cs="Times New Roman"/>
                <w:b/>
                <w:b/>
                <w:color w:val="808080"/>
                <w:spacing w:val="6"/>
              </w:rPr>
            </w:pPr>
            <w:r>
              <w:rPr>
                <w:rFonts w:cs="Times New Roman" w:ascii="Times New Roman" w:hAnsi="Times New Roman"/>
                <w:b/>
                <w:color w:val="808080"/>
                <w:spacing w:val="6"/>
              </w:rPr>
              <w:t>[254]</w:t>
            </w:r>
          </w:p>
          <w:p>
            <w:pPr>
              <w:pStyle w:val="PlainText"/>
              <w:rPr>
                <w:rFonts w:ascii="Times New Roman" w:hAnsi="Times New Roman" w:cs="Times New Roman"/>
                <w:b/>
                <w:b/>
                <w:color w:val="808080"/>
                <w:spacing w:val="6"/>
              </w:rPr>
            </w:pPr>
            <w:r>
              <w:rPr>
                <w:rFonts w:cs="Times New Roman" w:ascii="Times New Roman" w:hAnsi="Times New Roman"/>
                <w:b/>
                <w:color w:val="808080"/>
                <w:spacing w:val="6"/>
              </w:rPr>
              <w:t xml:space="preserve">    </w:t>
            </w:r>
            <w:r>
              <w:rPr>
                <w:rFonts w:cs="Times New Roman" w:ascii="Times New Roman" w:hAnsi="Times New Roman"/>
                <w:b/>
                <w:color w:val="808080"/>
                <w:spacing w:val="6"/>
              </w:rPr>
              <w:t>Сам он теперь чувствовал огромную усталость, знал, что скоро наступит ночь, и поэтому старался думать о чем-нибудь постороннем. Он думал о знаменитых бейсбольных лигах, которые для него были Gran Ligas, и о том, что сегодня нью-йоркские "Янки" должны были играть с "Тиграми" из Детройта.</w:t>
            </w:r>
          </w:p>
          <w:p>
            <w:pPr>
              <w:pStyle w:val="PlainText"/>
              <w:rPr>
                <w:rFonts w:ascii="Times New Roman" w:hAnsi="Times New Roman" w:cs="Times New Roman"/>
                <w:b/>
                <w:b/>
                <w:color w:val="808080"/>
                <w:spacing w:val="6"/>
              </w:rPr>
            </w:pPr>
            <w:r>
              <w:rPr>
                <w:rFonts w:cs="Times New Roman" w:ascii="Times New Roman" w:hAnsi="Times New Roman"/>
                <w:b/>
                <w:color w:val="808080"/>
                <w:spacing w:val="6"/>
              </w:rPr>
              <w:t xml:space="preserve">    </w:t>
            </w:r>
            <w:r>
              <w:rPr>
                <w:rFonts w:cs="Times New Roman" w:ascii="Times New Roman" w:hAnsi="Times New Roman"/>
                <w:b/>
                <w:color w:val="808080"/>
                <w:spacing w:val="6"/>
              </w:rPr>
              <w:t>"Вот уже второй день, как я ничего не знаю о результатах juegos (cпортивные игры (исп.) - Прим. перев.), - подумал он. - Но я должен верить в свои силы и быть достойным великого Ди Маджио, который все делает великолепно, что бы он ни делал, даже тогда, когда страдает от костной мозоли в пятке. Что такое костная мозоль? Un espuelo de hueso. У нас, рыбаков, их не бывает. Неужели это так же больно, как удар в пятку шпорой бойцового петуха? Я, кажется, не вытерпел бы ни такого удара, ни потери глаза или обоих глаз и не смог бы продолжать драться, как это делают бойцовые петухи. Человек - это не бог весть что рядом с замечательными зверями и птицами. Мне бы хотелось быть тем зверем, что плывет сейчас там, в морской глубине".</w:t>
            </w:r>
          </w:p>
          <w:p>
            <w:pPr>
              <w:pStyle w:val="PlainText"/>
              <w:rPr>
                <w:rFonts w:ascii="Times New Roman" w:hAnsi="Times New Roman" w:cs="Times New Roman"/>
                <w:b/>
                <w:b/>
                <w:color w:val="808080"/>
                <w:spacing w:val="6"/>
              </w:rPr>
            </w:pPr>
            <w:r>
              <w:rPr>
                <w:rFonts w:cs="Times New Roman" w:ascii="Times New Roman" w:hAnsi="Times New Roman"/>
                <w:b/>
                <w:color w:val="808080"/>
                <w:spacing w:val="6"/>
              </w:rPr>
              <w:t xml:space="preserve">    </w:t>
            </w:r>
            <w:r>
              <w:rPr>
                <w:rFonts w:cs="Times New Roman" w:ascii="Times New Roman" w:hAnsi="Times New Roman"/>
                <w:b/>
                <w:color w:val="808080"/>
                <w:spacing w:val="6"/>
              </w:rPr>
              <w:t>- Да, если только не нападут акулы, - сказал он вслух. - Если нападут акулы - помилуй господи и ее и меня!</w:t>
            </w:r>
          </w:p>
          <w:p>
            <w:pPr>
              <w:pStyle w:val="PlainText"/>
              <w:rPr>
                <w:rFonts w:ascii="Times New Roman" w:hAnsi="Times New Roman" w:cs="Times New Roman"/>
                <w:b/>
                <w:b/>
                <w:color w:val="808080"/>
                <w:spacing w:val="6"/>
              </w:rPr>
            </w:pPr>
            <w:r>
              <w:rPr>
                <w:rFonts w:cs="Times New Roman" w:ascii="Times New Roman" w:hAnsi="Times New Roman"/>
                <w:b/>
                <w:color w:val="808080"/>
                <w:spacing w:val="6"/>
              </w:rPr>
              <w:t xml:space="preserve">    </w:t>
            </w:r>
            <w:r>
              <w:rPr>
                <w:rFonts w:cs="Times New Roman" w:ascii="Times New Roman" w:hAnsi="Times New Roman"/>
                <w:b/>
                <w:color w:val="808080"/>
                <w:spacing w:val="6"/>
              </w:rPr>
              <w:t>"Неужели ты думаешь, что великий Ди Маджио держался бы за рыбу так же упорно, как ты? - спросил он себя. - Да, я уверен, что он поступил бы так же, а может быть, и лучше, потому что он моложе и сильнее меня. К тому же отец его был рыбаком... А ему очень больно от костной мозоли?"</w:t>
            </w:r>
          </w:p>
          <w:p>
            <w:pPr>
              <w:pStyle w:val="PlainText"/>
              <w:rPr>
                <w:rFonts w:ascii="Times New Roman" w:hAnsi="Times New Roman" w:cs="Times New Roman"/>
                <w:b/>
                <w:b/>
                <w:color w:val="808080"/>
                <w:spacing w:val="6"/>
              </w:rPr>
            </w:pPr>
            <w:r>
              <w:rPr>
                <w:rFonts w:cs="Times New Roman" w:ascii="Times New Roman" w:hAnsi="Times New Roman"/>
                <w:b/>
                <w:color w:val="808080"/>
                <w:spacing w:val="6"/>
              </w:rPr>
              <w:t xml:space="preserve">    </w:t>
            </w:r>
            <w:r>
              <w:rPr>
                <w:rFonts w:cs="Times New Roman" w:ascii="Times New Roman" w:hAnsi="Times New Roman"/>
                <w:b/>
                <w:color w:val="808080"/>
                <w:spacing w:val="6"/>
              </w:rPr>
              <w:t>- Не знаю, - сказал он вслух. - У меня никогда не было костной мозоли.</w:t>
            </w:r>
          </w:p>
          <w:p>
            <w:pPr>
              <w:pStyle w:val="PlainText"/>
              <w:rPr>
                <w:rFonts w:ascii="Times New Roman" w:hAnsi="Times New Roman" w:cs="Times New Roman"/>
                <w:b/>
                <w:b/>
                <w:color w:val="808080"/>
                <w:spacing w:val="6"/>
              </w:rPr>
            </w:pPr>
            <w:r>
              <w:rPr>
                <w:rFonts w:cs="Times New Roman" w:ascii="Times New Roman" w:hAnsi="Times New Roman"/>
                <w:b/>
                <w:color w:val="808080"/>
                <w:spacing w:val="6"/>
              </w:rPr>
              <w:t xml:space="preserve">    </w:t>
            </w:r>
            <w:r>
              <w:rPr>
                <w:rFonts w:cs="Times New Roman" w:ascii="Times New Roman" w:hAnsi="Times New Roman"/>
                <w:b/>
                <w:color w:val="808080"/>
                <w:spacing w:val="6"/>
              </w:rPr>
              <w:t>Когда солнце зашло, старик, чтобы подбодриться, стал вспоминать, как однажды в таверне Касабланки он состязался в силе с могучим негром из Сьенфуэгос, самым сильным человеком в порту. Они просидели целые сутки друг против друга, уперев локти в черту, прочерченную мелом на столе, не сгибая рук и крепко сцепив ладони. Каждый из них пытался пригнуть руку другого к столу. Кругом держали пари, люди входили и выходили из комнаты, тускло освещенной керосиновыми лампами, а он не сводил глаз с руки и локтя</w:t>
            </w:r>
          </w:p>
          <w:p>
            <w:pPr>
              <w:pStyle w:val="PlainText"/>
              <w:rPr>
                <w:rFonts w:ascii="Times New Roman" w:hAnsi="Times New Roman" w:cs="Times New Roman"/>
                <w:b/>
                <w:b/>
                <w:color w:val="808080"/>
                <w:spacing w:val="6"/>
              </w:rPr>
            </w:pPr>
            <w:r>
              <w:rPr>
                <w:rFonts w:cs="Times New Roman" w:ascii="Times New Roman" w:hAnsi="Times New Roman"/>
                <w:b/>
                <w:color w:val="808080"/>
                <w:spacing w:val="6"/>
              </w:rPr>
              <w:t>[255]</w:t>
            </w:r>
          </w:p>
          <w:p>
            <w:pPr>
              <w:pStyle w:val="PlainText"/>
              <w:rPr>
                <w:rFonts w:ascii="Times New Roman" w:hAnsi="Times New Roman" w:cs="Times New Roman"/>
                <w:b/>
                <w:b/>
                <w:color w:val="808080"/>
                <w:spacing w:val="6"/>
              </w:rPr>
            </w:pPr>
            <w:r>
              <w:rPr>
                <w:rFonts w:cs="Times New Roman" w:ascii="Times New Roman" w:hAnsi="Times New Roman"/>
                <w:b/>
                <w:color w:val="808080"/>
                <w:spacing w:val="6"/>
              </w:rPr>
              <w:t>негра и с его лица. После того как прошли первые восемь часов, судьи стали меняться через каждые четыре часа, чтобы поспать. Из-под ногтей обоих противников сочилась кровь, а они все глядели друг другу в глаза, и на руку, и на локоть. Люди, державшие пари, входили и выходили из комнаты; они рассаживались на высокие стулья у стен и ждали, чем это кончится. Деревянные стены были выкрашены в ярко-голубой цвет, и лампы отбрасывали на них тени. Тень негра была огромной и шевелилась на стене, когда ветер раскачивал лампы.</w:t>
            </w:r>
          </w:p>
          <w:p>
            <w:pPr>
              <w:pStyle w:val="Normal"/>
              <w:rPr>
                <w:b/>
                <w:b/>
                <w:color w:val="808080"/>
                <w:spacing w:val="6"/>
              </w:rPr>
            </w:pPr>
            <w:r>
              <w:rPr>
                <w:b/>
                <w:color w:val="808080"/>
                <w:spacing w:val="6"/>
              </w:rPr>
              <w:t xml:space="preserve">    </w:t>
            </w:r>
            <w:r>
              <w:rPr>
                <w:b/>
                <w:color w:val="808080"/>
                <w:spacing w:val="6"/>
              </w:rPr>
              <w:t>Преимущество переходило от одного к другому всю ночь напролет; негра поили ромом и зажигали ему сигареты. Выпив рому, негр делал отчаянное усилие, и один раз ему удалось пригнуть руку старика - который тогда не был стариком, а звался Сантьяго El Campeon (Чемпион (исп.) - Прим. перев.) - почти на три дюйма. Но старик снова выпрямил руку.</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pPr>
            <w:r>
              <w:rPr>
                <w:rFonts w:cs="Times New Roman" w:ascii="Times New Roman" w:hAnsi="Times New Roman"/>
                <w:b/>
                <w:color w:val="808080"/>
                <w:lang w:val="en-US"/>
              </w:rPr>
              <w:t>He was sure then that he had the negro, who was a fine man and a great athlete, beaten. And at daylight when the bettors were asking that it be called a draw and the referee was shaking his head, he had unleashed his effort and forced the hand of the negro down and down until it rested on the wood. The match had started on a Sunday morning and ended on a Monday morning. Many of the bettors had asked for a draw because they had to go to work on the docks loading sacks of sugar or at the Havana Coal Company. Otherwise everyone would have wanted it to go to a finish. But he had finished it anyway and before anyone had to go to work.</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For a long time after that everyone had called him The Champion and there had been a return match in the spring. But not much money was bet and he had won it quite easily since he had broken the confidence of the negro from Cienfuegos in the first match. After that he had a few matches and then no more. He decided that he could beat anyone if he wanted to badly enough and he decided that it was bad for his right hand for fishing. He had tried a few practice matches with his left hand. But his left hand had always been a traitor and would not do what he called on it to do and he did not trust i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sun will bake it out well now, he thought. It should not cramp on me again unless it gets too cold in the night. I wonder what this night will bring.</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An airplane passed overhead on its course to Miami and he watched its shadow scaring up the schools of flying fish.</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With so much flying fish there should be dolphin," he said, and leaned back on the line to see if it was possible to gain any on his fish. But he could not and it stayed at the hardness and water-drop shivering that preceded breaking. The boat moved ahead slowly and he watched the airplane until he could no longer see i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t must be very strange in an airplane, he thought. I wonder what the sea looks like from that height? They should be able to see the fish well if they do not fly too high. I would like to fly very slowly at two hundred fathoms high and see the fish from above. In the turtle boats I was in the cross-trees of the mast-head and even at that height I saw much. The dolphin look greener from there and you can see their stripes and their purpie spots and you can see all of the school as they swim. Why is it that all the fast-moving fish of the dark current have purple backs and usually purple stripes or spots? The dolphin looks green of course because he is really golden. But when he comes to feed, truly hungry, purple stripes show on his sides as on a marlin. Can it be anger, or the greater speed he makes that brings them ou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Just before it was dark, as they passed a great island of Sargasso weed that heaved and swung in the light sea as though the ocean were making love with something under a yellow blanket, his small line was taken by a dolphin. He saw it first when it jumped in the air, true gold in the last of the sun and bending and flapping wildly in the air. It jumped again and again in the acrobatics of its fear and he worked his way back to the stern and crouching and holding the big line with his right hand and arm, he pulled the dolphin in with his left hand, stepping on the gained line each time with his bare left foot. When the fish was at the stern, plunging and cutting from side to side in desperation, the old man leaned over the stern and lifted the burnished gold fish with its purple spots over the stern. Its jaws were working convulsively in quick bites against the hook and it pounded the bottom of the skiff with its long flat body, its tail and its head until he clubbed it across the shining golden head until it shivered and was still.</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old man unhooked the fish, re-baited the line with another sardine and tossed it over. Then he worked his way slowly back to the bow. He washed his left hand and wiped it on his trousers. Then he shifted the heavy line from his right hand to his left and washed his right hand in the sea while he watched the sun go into the ocean and the slant of the big cord.</w:t>
            </w:r>
          </w:p>
          <w:p>
            <w:pPr>
              <w:pStyle w:val="PlainText"/>
              <w:spacing w:lineRule="auto" w:line="360"/>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hasn't changed at all," he said. But watching the movement of the water against his hand he noted that it was perceptibly slower.</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ll lash the two oars together across the stern and that will slow him in the night," he said. "He's good for the night and so am I."</w:t>
            </w:r>
          </w:p>
          <w:p>
            <w:pPr>
              <w:pStyle w:val="Normal"/>
              <w:rPr>
                <w:rFonts w:ascii="Times New Roman" w:hAnsi="Times New Roman" w:cs="Times New Roman"/>
                <w:b/>
                <w:b/>
                <w:color w:val="808080"/>
                <w:lang w:val="en-US"/>
              </w:rPr>
            </w:pPr>
            <w:r>
              <w:rPr>
                <w:rFonts w:cs="Times New Roman"/>
                <w:b/>
                <w:color w:val="808080"/>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color w:val="808080"/>
                <w:spacing w:val="4"/>
              </w:rPr>
            </w:pPr>
            <w:r>
              <w:rPr>
                <w:rFonts w:cs="Times New Roman" w:ascii="Times New Roman" w:hAnsi="Times New Roman"/>
                <w:b/>
                <w:color w:val="808080"/>
                <w:spacing w:val="4"/>
              </w:rPr>
              <w:t>После этого он уже больше не сомневался, что победит негра, который был хорошим парнем и большим силачом. И на рассвете, когда люди стали требовать, чтобы судья объявил ничью, а тот только пожал плечами, старик внезапно напряг свои силы и стал пригибать руку негра все ниже и ниже, покуда она не легла на стол.</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Поединок начался в воскресенье утром и окончился утром в понедельник. Многие из державших пари требовали признать ничью, потому что им пора было выходить на работу в порт, где они грузили уголь для Гаванской угольной компании или мешки с сахаром. Если бы не это, все бы хотели довести состязание до конца. Но старик победил, и победил до того, как грузчикам надо было выйти на работу.</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Долго еще потом его звали Чемпионом, а весною он дал негру отыграться. Однако ставки уже были не такими высокими, и он легко победил во второй раз, потому что вера в свою силу у негра из Сьенфуэгос была сломлена еще в первом матче. Потом Сантьяго участвовал еще в нескольких состязаниях, но скоро бросил это дело. Он понял, что если очень захочет, то победит любого противника, и решил, что такие поединки вредны для его правой руки, которая нужна</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256]</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ему для рыбной ловли. Несколько раз он пробовал по-состязаться левой рукой. Но его левая рука всегда подводила его, не желала ему подчиняться, и он ей не доверял.</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Солнце ее теперь пропечет хорошенько, - подумал он. - Она не посмеет больше затекать мне назло, разве что ночью будет очень холодно. Хотел бы я знать, что мне сулит эта ночь".</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Над головой у него прошел самолет, летевший в Майами, и старик видел, как тень самолета спугнула и подняла в воздух стаю летучих рыб.</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 Раз здесь так много летучей рыбы, где-то поблизости должна быть и макрель, - сказал он и посильнее уперся спиною в лесу, проверяя, нельзя ли подтащить рыбу хоть чуточку ближе. Но он скоро понял, что это невозможно, потому что бечева снова задрожала, как струна, угрожая лопнуть, и по ней запрыгали водяные капли. Лодка медленно плыла вперед, и он провожал глазами самолет, пока тот не скрылся.</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Наверно, с самолета все выглядит очень странно, - подумал он. - Интересно, какой вид с такой высоты имеет море? Они оттуда могли бы прекрасно разглядеть мою рыбу, если бы не летели так высоко. Хотел бы я медленно-медленно лететь на высоте в двести саженей, чтобы сверху посмотреть на мою рыбу. Когда я плавал за черепахами, я, бывало, взбирался на верхушку мачты и даже оттуда мог разглядеть довольно много. Макрель оттуда выглядит более зеленой, и можно различить на ней фиолетовые полосы и пятна и увидеть, как плывет вся стая. Почему у всех быстроходных рыб, которые плавают в темной глубине, фиолетовые спины, а зачастую и фиолетовые полосы или пятна? Макрель только выглядит зеленой, на самом деле она золотистая. Но когда она по-настоящему голодна и охотится за пищей, на боках у нее проступают фиолетовые полосы, как у марлина. Неужели это от злости? А может быть, потому, что она движется быстрее, чем обычно?"</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Незадолго до темноты, когда они проплывали мимо большого островка саргассовых водорослей, которые вздымались и раскачивались на легкой волне, словно океан обнимался с кем-то под желтым одеялом, на маленькую удочку попалась макрель. Старик</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257]</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увидел ее, когда она подпрыгнула в воздух, переливаясь чистым золотом в последних лучах солнца, сгибаясь от ужаса пополам и бешено хлопая по воздуху плавниками. Она подпрыгивала снова и снова, как заправский акробат, а старик перебрался на корму, присел и, придерживая большую бечеву правой рукой и локтем, вытащил макрель левой, наступая босой левой ногой на выбранную лесу. Когда макрель была у самой лодки и отчаянно билась и бросалась из стороны в сторону, старик перегнулся через корму и втащил в лодку жаркую, как золото, рыбу с фиолетовыми разводами. Пасть макрели судорожно сжималась, прикусывая крючок, а длинное плоское тело, голова и хвост колотились о дно лодки, пока старик не стукнул ее по горящей золотом голове, и она, задрожав, затихла.</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Старик снял рыбу с крючка, снова наживил его сардиной и закинул леску за борт. Потом он медленно перебрался на нос. Обмыв левую руку, он вытер ее о штаны, переместил тяжелую бечеву с правого плеча на левое и вымыл правую руку, наблюдая за тем, как солнце опускается в океан и под каким уклоном тянется в воду его большая леса.</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 Все идет по-прежнему, - сказал он. Но, опустив руку в воду, он почувствовал, что движение лодки сильно замедлилось.</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 Я свяжу друг с другом оба весла и прикреплю их поперек кормы, чтобы они ночью тормозили лодку, - сказал он. - У этой рыбы хватит сил на всю ночь. Ну, и у меня тоже.</w:t>
            </w:r>
          </w:p>
          <w:p>
            <w:pPr>
              <w:pStyle w:val="Normal"/>
              <w:rPr>
                <w:rFonts w:ascii="Times New Roman" w:hAnsi="Times New Roman" w:cs="Times New Roman"/>
                <w:b/>
                <w:b/>
                <w:color w:val="808080"/>
                <w:spacing w:val="4"/>
              </w:rPr>
            </w:pPr>
            <w:r>
              <w:rPr>
                <w:rFonts w:cs="Times New Roman"/>
                <w:b/>
                <w:color w:val="808080"/>
                <w:spacing w:val="4"/>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t would be better to gut the dolphin a little later to save the blood in the meat, he thought. I can do that a little later and lash the oars to make a drag at the same time. I had better keep the fish quiet now and not disturb him too much at sunset. The setting of the sun is a difficult time for all fish.</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let his hand dry in the air then grasped the line with it and eased himself as much as he could and allowed himself to be pulled forward against the wood so that the boat took the strain as much, or more, than he di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m learning how to do it, he thought. This part of it anyway. Then too, remember he hasn't eaten since he took the bait and he is huge and needs much food. I have eaten the whole bonito. Tomorrow I will eat the dolphin. He called it dorado. Perhaps I should eat some of it when I clean it. It will be harder to eat than the bonito. But, then, nothing is easy.</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ow do you feel, fish?" he asked aloud. "I feel good and my left hand is better and I have food for a night and a day. Pull the boat, fish."</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did not truly feel good because the pain from the cord across his back had almost passed pain and gone into a dullness that he mistrusted. But I have had worse things than that, he thought. My hand is only cut a little and the cramp is gone from the other. My legs are all right. Also now I have gained on him in the question of sustenanc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t was dark now as it becomes dark quickly after the sun sets in September. He lay against the worn wood of the bow and rested all that he could. The first stars were out. He did not know the name of Rigel but he saw it and knew soon they would all be out and he would have all his distant friends. "~ "The fish is my friend too," he said aloud. "I have never seen or heard of such a fish. But I must kill him. I am glad we do not have to try to kill the stars."</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magine if each day a man must try to kill the moon, he thought. The moon runs away. But imagine if a man each day should have to try to kill the sun? We were born lucky, he though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n he was sorry for the great fish that had nothing to eat and his determination to kill him never relaxed in his sorrow for him. How many people will he feed, he thought. But are they worthy to eat him? No, of course not. There is no one worthy of eating him from the manner of his behaviour and his great dignity.</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do not understand these things, he thought. But it is good that we do not have to try to kill the sun or the moon or the stars. It is enough to live on the sea and kill our true brothers.</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Now, he thought, I must think about the drag. It has its perils and its merits. I may lose so much line that I will lose him, if he makes his effort and the drag made by the oars is in place and the boat loses all her lightness. Her lightness prolongs both our suffering but it is my safety since he has great speed that he has never yet employed. No matter what passes I must gut the dolphin so he does not spoil and eat some of him to be strong.</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Now I will rest an hour more and feel that he is solid and steady before I move back to the stern to do the work and make the decision. In the meantime I can see how he acts and if he shows any changes. The oars are a good trick; but it has reached the time to play for safety. He is much fish still and I saw that the hook was in the corner of his mouth and he has kept his mouth tight shut. The punishment of the hook is nothing. The punishment of hunger, and that he is against something that he does not comprehend, is everything. Rest now, old man, and let him work until your next duty comes.</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rested for what he believed to be two hours. The moon did not rise now until late and he had no way of judging the time. Nor was he really resting except comparatively. He was still bearing the pull of the fish across his shoulders but he placed his left hand on the gunwale of the bow and confided more and more of the resistance to the fish to the skiff itself.</w:t>
            </w:r>
          </w:p>
          <w:p>
            <w:pPr>
              <w:pStyle w:val="PlainText"/>
              <w:spacing w:lineRule="auto" w:line="360"/>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ow simple it would be if I could make the line fast, he thought. But with one small lurch he could break it. I must cushion the pull of the line with my body and at all times be ready to give line with both hands.</w:t>
            </w:r>
          </w:p>
          <w:p>
            <w:pPr>
              <w:pStyle w:val="Normal"/>
              <w:rPr>
                <w:rFonts w:ascii="Times New Roman" w:hAnsi="Times New Roman" w:cs="Times New Roman"/>
                <w:b/>
                <w:b/>
                <w:color w:val="808080"/>
                <w:lang w:val="en-US"/>
              </w:rPr>
            </w:pPr>
            <w:r>
              <w:rPr>
                <w:rFonts w:cs="Times New Roman"/>
                <w:b/>
                <w:color w:val="808080"/>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Пожалуй, лучше будет, если я выпотрошу макрель попозже, - подумал он, - чтобы из нее не вытекла вся кровь. Я сделаю это немного погодя и тогда же свяжу весла, чтобы притормозить лодку. Лучше мне покуда не беспокоить рыбу, особенно во время захода солнца. Заход солнца дурно влияет на всякую рыбу".</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Он обсушил руку на ветру, а затем, схватив ею бечеву, позволил рыбе подтянуть себя вплотную к дощатой обшивке, переместив таким образом упор со своего тела на лодку.</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Кое-чему я научился, - подумал он. - Пока что я с нею справляюсь. К тому же нельзя забывать, что</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258]</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она не ела с тех пор, как проглотила наживку, а она ведь большая, и ей нужно много пищи. Я-то съел целого тунца. Завтра я поем макрели. - Старик называл макрель dorado. - Пожалуй, я съем кусочек, когда буду ее чистить. Макрель есть труднее, чем тунца. Но ничто на свете не дается легко".</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 Как ты себя чувствуешь, рыба? - спросил он громко. - Я себя чувствую прекрасно. Левая рука болит меньше, и пищи хватит на целую ночь и еще на день. Ладно, тащи лодку, рыба.</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Старик совсем не так уж хорошо себя чувствовал, потому что боль, которую причиняла его спине веревка, почти перестала быть болью и превратилась в глухую ломоту, а это его беспокоило. "Со мной случались вещи и похуже, - утешал он себя. - Рука у меня поранена совсем легко, а другую больше не сводит судорога. Ноги у меня в порядке. Да и в смысле пищи мне куда лучше, чем рыбе".</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Было темно; в сентябре темнота всегда наступает внезапно, сразу же после захода солнца. Он лежал, прислонившись к изъеденным солью доскам, и изо всех сил старался отдохнуть. На небе показались первые звезды. Он не знал названия звезды Ригель, но, увидев ее, понял, что скоро покажутся и все остальные и тогда эти далекие друзья будут снова с ним.</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 Рыба - она тоже мне друг, - сказал он. - Я никогда не видел такой рыбы и не слышал, что такие бывают. Но я должен ее убить. Как хорошо, что нам не приходится убивать звезды!</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Представь себе: человек что ни день пытается убить луну! А луна от него убегает. Ну, а если человеку пришлось бы каждый день охотиться за солнцем? Нет, что ни говори, нам еще повезло", - подумал он.</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Потом ему стало жалко большую рыбу, которой нечего есть, но печаль о ней нисколько не мешала его решимости ее убить. Сколько людей он насытит! Но достойны ли люди ею питаться? Конечно, нет. Никто на свете не достоин ею питаться: поглядите только, как она себя ведет и с каким великим благородством.</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Я многого не понимаю, - подумал он. - Но как хорошо, что нам не приходится убивать солнце, луну</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259]</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и звезды. Достаточно того, что мы вымогаем пищу у моря и убиваем своих братьев.</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Теперь мне следует подумать о тормозе из весел. У него есть и хорошие и дурные стороны. Я могу потерять столько бечевы, что потеряю и рыбу, если она захочет вырваться, а тормоз из весел лишит лодку подвижности. Легкость лодки продлевает наши страдания - и мои и рыбы, но в ней и залог моего спасения. Ведь эта рыба, если захочет, может плыть еще быстрее. Как бы там ни было, надо выпотрошить макрель, пока она не протухла, и поесть немножко, чтобы набраться сил.</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Теперь я отдохну еще часок, а потом, если увижу, что рыба ничего не замышляет, переберусь на корму, сделаю там что нужно и приму решение насчет весел. А тем временем я присмотрюсь, как она будет себя вести. Штука с веслами - удачная выдумка, однако сейчас надо действовать наверняка. Рыба еще в полной силе, и я заметил, что крючок застрял у нее в самом углу рта, а рот она держит плотно закрытым. Мучения, которые причиняет ей крючок, не так уж велики, ее гораздо больше мучит голод и ощущение опасности, которой она не понимает. Отдохни же, старик. Пусть трудится рыба, пока не настанет твой черед".</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Он отдыхал, как ему казалось, не меньше двух часов. Луна выходила теперь поздно, и он не мог определить время. Правда, отдыхал он только так, относительно. Он по-прежнему ощущал спиной тяжесть рыбы, но, опершись левой рукой о планшир носа, старался переместить все больший и больший вес на самую лодку.</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Как все было бы просто, если бы я мог привязать бечеву к лодке! - подумал он. - Но стоит ей рвануться хотя бы легонько, и бечева лопнет. Я должен беспрерывно ослаблять тягу своим телом и быть готов в любую минуту опустить бечеву обеими руками".</w:t>
            </w:r>
          </w:p>
          <w:p>
            <w:pPr>
              <w:pStyle w:val="Normal"/>
              <w:rPr>
                <w:rFonts w:ascii="Times New Roman" w:hAnsi="Times New Roman" w:cs="Times New Roman"/>
                <w:b/>
                <w:b/>
                <w:color w:val="808080"/>
                <w:spacing w:val="8"/>
              </w:rPr>
            </w:pPr>
            <w:r>
              <w:rPr>
                <w:rFonts w:cs="Times New Roman"/>
                <w:b/>
                <w:color w:val="808080"/>
                <w:spacing w:val="8"/>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pPr>
            <w:r>
              <w:rPr>
                <w:rFonts w:cs="Times New Roman" w:ascii="Times New Roman" w:hAnsi="Times New Roman"/>
                <w:b/>
                <w:color w:val="808080"/>
                <w:lang w:val="en-US"/>
              </w:rPr>
              <w:t>"But you have not slept yet, old man," he said aloud. "It is half a day and a night and now another day and you have not slept. You must devise a way so that you sleep a little if he is quiet and steady. If you do not sleep you might become unclear in the hea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m clear enough in the head, he thought. Too clear. I am as clear as the stars that are my brothers. Still I must sleep. They sleep and the moon and the sun sleep and even the ocean sleeps sometimes on certain days when there is no current and a flat calm.</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But remember to sleep, he thought. Make yourself do it and devise some simple and sure way about the lines. Now go back and prepare the dolphin. It is too dangerous to rig the oars as a drag if you must sleep.</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could go without sleeping, he told himself. But it would be too dangerous.</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started to work his way back to the stem on his hands and knees, being careful not to jerk against the fish. He may be half asleep himself, he thought. But I do not want him to rest. He must pull until he dies.</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Back in the stem he turned so that his left hand held the strain of the line across his shoulders and drew his knife from its sheath with his right hand. The stars were bright now and he saw the dolphin clearly and he pushed the blade of his knife into his head and drew him out from under the stern. He put one of his feet on the fish and slit him quickly from the vent up to the tip of his lower jaw. Then he put his knife down and gutted him with his right hand, scooping him clean and pulling the gills clear. He felt the maw heavy and slippery in his hands and he slit it open. There were two flying fish inside. They were fresh and hard and he laid them side by side and dropped the guts and the gills over the stern. They sank leaving a trail of phosphorescence in the water. The dolphin was cold and a leprous gray-white now in the starlight and the old man skinned one side of him while he held his right foot on the fish's head. Then he turned him over and skinned the other side and cut each side off from the head down to the tail.</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slid the carcass overboard and looked to see if there was any swirl in the water. But there was only the light of its slow descent. He turned then and placed the two flying fish inside the two fillets of fish and putting his knife back in its sheath, he worked his way slowly back to the bow. His back was bent with the weight of the line across it and he carried the fish in his right han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Back in the bow he laid the two fillets of fish out on the wood with the flying fish beside them. After that he settled the line across his shoulders in a new place and held it again with his left hand resting on the gunwale. Then he leaned over the side and washed the flying fish in the water, noting the speed of the water against his hand. His hand was phosphorescent from skinning the fish and he watched the flow of the water against it. The flow was less strong and as he rubbed the side of his hand against the planking of the skiff, particles of phosphorus floated off and drifted slowly astern.</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is tiring or he is resting," the old man said. "Now let me get through the eating of this dolphin and get some rest and a little sleep."</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Under the stars and with the night colder all the time he ate half of one of the dolphin fillets and one of the flying fish, gutted and with its head cut off.</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What an excellent fish dolphin is to eat cooked," he said. "And what a miserable fish raw. I will never go in a boat again without salt or limes."</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f I had brains I would have splashed water on the bow all day and drying, it would have made salt, he thought. But then I did not hook the dolphin until almost sunset. Still it was a lack of preparation. But I have chewed it all well and I am not nauseate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sky was clouding over to the east and one after another the stars he knew were gone. It looked now as though he were moving into a great canyon of clouds and the wind had dropped.</w:t>
            </w:r>
          </w:p>
          <w:p>
            <w:pPr>
              <w:pStyle w:val="Normal"/>
              <w:rPr>
                <w:rFonts w:ascii="Times New Roman" w:hAnsi="Times New Roman" w:cs="Times New Roman"/>
                <w:b/>
                <w:b/>
                <w:color w:val="808080"/>
                <w:lang w:val="en-US"/>
              </w:rPr>
            </w:pPr>
            <w:r>
              <w:rPr>
                <w:rFonts w:cs="Times New Roman"/>
                <w:b/>
                <w:color w:val="808080"/>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color w:val="808080"/>
                <w:spacing w:val="-2"/>
                <w:sz w:val="22"/>
                <w:szCs w:val="22"/>
              </w:rPr>
            </w:pPr>
            <w:r>
              <w:rPr>
                <w:rFonts w:cs="Times New Roman" w:ascii="Times New Roman" w:hAnsi="Times New Roman"/>
                <w:b/>
                <w:color w:val="808080"/>
                <w:spacing w:val="-2"/>
                <w:sz w:val="22"/>
                <w:szCs w:val="22"/>
              </w:rPr>
              <w:t>- Но ты ведь еще не спал, старик, - сказал он вслух. - Прошло полдня и ночь, а потом еще день, а ты все не спишь и не спишь. Придумай, как бы тебе поспать хоть немножко, пока она спокойна и не балует. Если ты не будешь спать, в голове у тебя помутится.</w:t>
            </w:r>
          </w:p>
          <w:p>
            <w:pPr>
              <w:pStyle w:val="PlainText"/>
              <w:rPr/>
            </w:pPr>
            <w:r>
              <w:rPr>
                <w:rFonts w:cs="Times New Roman" w:ascii="Times New Roman" w:hAnsi="Times New Roman"/>
                <w:b/>
                <w:color w:val="808080"/>
                <w:spacing w:val="-2"/>
                <w:sz w:val="22"/>
                <w:szCs w:val="22"/>
              </w:rPr>
              <w:t>[260]</w:t>
            </w:r>
          </w:p>
          <w:p>
            <w:pPr>
              <w:pStyle w:val="PlainText"/>
              <w:rPr>
                <w:rFonts w:ascii="Times New Roman" w:hAnsi="Times New Roman" w:cs="Times New Roman"/>
                <w:b/>
                <w:b/>
                <w:color w:val="808080"/>
                <w:spacing w:val="-2"/>
                <w:sz w:val="22"/>
                <w:szCs w:val="22"/>
              </w:rPr>
            </w:pPr>
            <w:r>
              <w:rPr>
                <w:rFonts w:cs="Times New Roman" w:ascii="Times New Roman" w:hAnsi="Times New Roman"/>
                <w:b/>
                <w:color w:val="808080"/>
                <w:spacing w:val="-2"/>
                <w:sz w:val="22"/>
                <w:szCs w:val="22"/>
              </w:rPr>
              <w:t xml:space="preserve">    </w:t>
            </w:r>
            <w:r>
              <w:rPr>
                <w:rFonts w:cs="Times New Roman" w:ascii="Times New Roman" w:hAnsi="Times New Roman"/>
                <w:b/>
                <w:color w:val="808080"/>
                <w:spacing w:val="-2"/>
                <w:sz w:val="22"/>
                <w:szCs w:val="22"/>
              </w:rPr>
              <w:t>"Сейчас голова у меня ясная, - подумал он. - Даже слишком. Такая же ясная, как сестры мои, звезды. Но все равно мне надо поспать. И звезды спят, и луна спит, и солнце спит, и даже океан иногда спит в те дни, когда нет течения и стоит полная тишь.</w:t>
            </w:r>
          </w:p>
          <w:p>
            <w:pPr>
              <w:pStyle w:val="PlainText"/>
              <w:rPr>
                <w:rFonts w:ascii="Times New Roman" w:hAnsi="Times New Roman" w:cs="Times New Roman"/>
                <w:b/>
                <w:b/>
                <w:color w:val="808080"/>
                <w:spacing w:val="-2"/>
                <w:sz w:val="22"/>
                <w:szCs w:val="22"/>
              </w:rPr>
            </w:pPr>
            <w:r>
              <w:rPr>
                <w:rFonts w:cs="Times New Roman" w:ascii="Times New Roman" w:hAnsi="Times New Roman"/>
                <w:b/>
                <w:color w:val="808080"/>
                <w:spacing w:val="-2"/>
                <w:sz w:val="22"/>
                <w:szCs w:val="22"/>
              </w:rPr>
              <w:t xml:space="preserve">    </w:t>
            </w:r>
            <w:r>
              <w:rPr>
                <w:rFonts w:cs="Times New Roman" w:ascii="Times New Roman" w:hAnsi="Times New Roman"/>
                <w:b/>
                <w:color w:val="808080"/>
                <w:spacing w:val="-2"/>
                <w:sz w:val="22"/>
                <w:szCs w:val="22"/>
              </w:rPr>
              <w:t>Не забудь поспать, - напомнил он себе. - Заставь себя поспать; придумай какой-нибудь простой и верный способ, как оставить бечеву. Теперь ступай на корму и выпотроши макрель. А тормоз из весел - вещь опасная, если ты заснешь.</w:t>
            </w:r>
          </w:p>
          <w:p>
            <w:pPr>
              <w:pStyle w:val="PlainText"/>
              <w:rPr>
                <w:rFonts w:ascii="Times New Roman" w:hAnsi="Times New Roman" w:cs="Times New Roman"/>
                <w:b/>
                <w:b/>
                <w:color w:val="808080"/>
                <w:spacing w:val="-2"/>
                <w:sz w:val="22"/>
                <w:szCs w:val="22"/>
              </w:rPr>
            </w:pPr>
            <w:r>
              <w:rPr>
                <w:rFonts w:cs="Times New Roman" w:ascii="Times New Roman" w:hAnsi="Times New Roman"/>
                <w:b/>
                <w:color w:val="808080"/>
                <w:spacing w:val="-2"/>
                <w:sz w:val="22"/>
                <w:szCs w:val="22"/>
              </w:rPr>
              <w:t xml:space="preserve">    </w:t>
            </w:r>
            <w:r>
              <w:rPr>
                <w:rFonts w:cs="Times New Roman" w:ascii="Times New Roman" w:hAnsi="Times New Roman"/>
                <w:b/>
                <w:color w:val="808080"/>
                <w:spacing w:val="-2"/>
                <w:sz w:val="22"/>
                <w:szCs w:val="22"/>
              </w:rPr>
              <w:t>Но я могу обойтись и без сна, - сказал он себе. - Да, можешь, но и это слишком опасно".</w:t>
            </w:r>
          </w:p>
          <w:p>
            <w:pPr>
              <w:pStyle w:val="PlainText"/>
              <w:rPr>
                <w:rFonts w:ascii="Times New Roman" w:hAnsi="Times New Roman" w:cs="Times New Roman"/>
                <w:b/>
                <w:b/>
                <w:color w:val="808080"/>
                <w:spacing w:val="-2"/>
                <w:sz w:val="22"/>
                <w:szCs w:val="22"/>
              </w:rPr>
            </w:pPr>
            <w:r>
              <w:rPr>
                <w:rFonts w:cs="Times New Roman" w:ascii="Times New Roman" w:hAnsi="Times New Roman"/>
                <w:b/>
                <w:color w:val="808080"/>
                <w:spacing w:val="-2"/>
                <w:sz w:val="22"/>
                <w:szCs w:val="22"/>
              </w:rPr>
              <w:t xml:space="preserve">    </w:t>
            </w:r>
            <w:r>
              <w:rPr>
                <w:rFonts w:cs="Times New Roman" w:ascii="Times New Roman" w:hAnsi="Times New Roman"/>
                <w:b/>
                <w:color w:val="808080"/>
                <w:spacing w:val="-2"/>
                <w:sz w:val="22"/>
                <w:szCs w:val="22"/>
              </w:rPr>
              <w:t>Он стал на четвереньках перебираться на корму, стараясь не потревожить рыбу. "Она, может быть, тоже дремлет, - подумал он. - Но я не хочу, чтобы она отдыхала. Она должна тащить лодку, покуда не умрет".</w:t>
            </w:r>
          </w:p>
          <w:p>
            <w:pPr>
              <w:pStyle w:val="PlainText"/>
              <w:rPr>
                <w:rFonts w:ascii="Times New Roman" w:hAnsi="Times New Roman" w:cs="Times New Roman"/>
                <w:b/>
                <w:b/>
                <w:color w:val="808080"/>
                <w:spacing w:val="-2"/>
                <w:sz w:val="22"/>
                <w:szCs w:val="22"/>
              </w:rPr>
            </w:pPr>
            <w:r>
              <w:rPr>
                <w:rFonts w:cs="Times New Roman" w:ascii="Times New Roman" w:hAnsi="Times New Roman"/>
                <w:b/>
                <w:color w:val="808080"/>
                <w:spacing w:val="-2"/>
                <w:sz w:val="22"/>
                <w:szCs w:val="22"/>
              </w:rPr>
              <w:t xml:space="preserve">    </w:t>
            </w:r>
            <w:r>
              <w:rPr>
                <w:rFonts w:cs="Times New Roman" w:ascii="Times New Roman" w:hAnsi="Times New Roman"/>
                <w:b/>
                <w:color w:val="808080"/>
                <w:spacing w:val="-2"/>
                <w:sz w:val="22"/>
                <w:szCs w:val="22"/>
              </w:rPr>
              <w:t>Добравшись до кормы, он повернулся и переместил всю тяжесть рыбы на левую руку, а правой вытащил из футляра нож. Звезды светили ярко, и макрель хорошо было видно. Воткнув нож ей в голову, старик вытащил ее из-под настила кормы. Он придерживал рыбу ногой и быстро вспорол ей живот от хвоста до кончика нижней челюсти. Потом положил нож, правой рукой выпотрошил макрель и вырвал жабры. Желудок был тяжелый и скользкий; разрезав его, он нашел там две летучие рыбы. Они были свежие и твердые, и он положил их рядышком на дно лодки, а внутренности выбросил за борт. Погрузившись в воду, они оставили за собой светящийся след. В бледном сиянии звезд макрель казалась грязно-белой. Старик ободрал с одного бока кожу, придерживая голову рыбы ногой. Потом он перевернул макрель, снял кожу с другого бока и срезал мясо от головы до хвоста.</w:t>
            </w:r>
          </w:p>
          <w:p>
            <w:pPr>
              <w:pStyle w:val="PlainText"/>
              <w:rPr>
                <w:rFonts w:ascii="Times New Roman" w:hAnsi="Times New Roman" w:cs="Times New Roman"/>
                <w:b/>
                <w:b/>
                <w:color w:val="808080"/>
                <w:spacing w:val="-2"/>
                <w:sz w:val="22"/>
                <w:szCs w:val="22"/>
              </w:rPr>
            </w:pPr>
            <w:r>
              <w:rPr>
                <w:rFonts w:cs="Times New Roman" w:ascii="Times New Roman" w:hAnsi="Times New Roman"/>
                <w:b/>
                <w:color w:val="808080"/>
                <w:spacing w:val="-2"/>
                <w:sz w:val="22"/>
                <w:szCs w:val="22"/>
              </w:rPr>
              <w:t xml:space="preserve">    </w:t>
            </w:r>
            <w:r>
              <w:rPr>
                <w:rFonts w:cs="Times New Roman" w:ascii="Times New Roman" w:hAnsi="Times New Roman"/>
                <w:b/>
                <w:color w:val="808080"/>
                <w:spacing w:val="-2"/>
                <w:sz w:val="22"/>
                <w:szCs w:val="22"/>
              </w:rPr>
              <w:t>Выкинув скелет макрели за борт, он поглядел, не видно ли на воде кругов, но там был только светящийся след медленно уходящего вглубь остова рыбы. Тогда он повернулся, положил двух летучих рыб между кусками макрельего филе и, спрятав нож в футляр, снова осторожно перебрался на нос. Спину его пригибала тяжесть лесы, рыбу он нес в правой руке.</w:t>
            </w:r>
          </w:p>
          <w:p>
            <w:pPr>
              <w:pStyle w:val="PlainText"/>
              <w:rPr>
                <w:rFonts w:ascii="Times New Roman" w:hAnsi="Times New Roman" w:cs="Times New Roman"/>
                <w:b/>
                <w:b/>
                <w:color w:val="808080"/>
                <w:spacing w:val="-2"/>
                <w:sz w:val="22"/>
                <w:szCs w:val="22"/>
              </w:rPr>
            </w:pPr>
            <w:r>
              <w:rPr>
                <w:rFonts w:cs="Times New Roman" w:ascii="Times New Roman" w:hAnsi="Times New Roman"/>
                <w:b/>
                <w:color w:val="808080"/>
                <w:spacing w:val="-2"/>
                <w:sz w:val="22"/>
                <w:szCs w:val="22"/>
              </w:rPr>
              <w:t xml:space="preserve">    </w:t>
            </w:r>
            <w:r>
              <w:rPr>
                <w:rFonts w:cs="Times New Roman" w:ascii="Times New Roman" w:hAnsi="Times New Roman"/>
                <w:b/>
                <w:color w:val="808080"/>
                <w:spacing w:val="-2"/>
                <w:sz w:val="22"/>
                <w:szCs w:val="22"/>
              </w:rPr>
              <w:t>Вернувшись на нос, он разложил рыбное филе на досках и рядом с ним положил летучих рыб. После</w:t>
            </w:r>
          </w:p>
          <w:p>
            <w:pPr>
              <w:pStyle w:val="PlainText"/>
              <w:rPr>
                <w:rFonts w:ascii="Times New Roman" w:hAnsi="Times New Roman" w:cs="Times New Roman"/>
                <w:b/>
                <w:b/>
                <w:color w:val="808080"/>
                <w:spacing w:val="-2"/>
                <w:sz w:val="22"/>
                <w:szCs w:val="22"/>
              </w:rPr>
            </w:pPr>
            <w:r>
              <w:rPr>
                <w:rFonts w:cs="Times New Roman" w:ascii="Times New Roman" w:hAnsi="Times New Roman"/>
                <w:b/>
                <w:color w:val="808080"/>
                <w:spacing w:val="-2"/>
                <w:sz w:val="22"/>
                <w:szCs w:val="22"/>
              </w:rPr>
              <w:t>[261]</w:t>
            </w:r>
          </w:p>
          <w:p>
            <w:pPr>
              <w:pStyle w:val="PlainText"/>
              <w:rPr>
                <w:rFonts w:ascii="Times New Roman" w:hAnsi="Times New Roman" w:cs="Times New Roman"/>
                <w:b/>
                <w:b/>
                <w:color w:val="808080"/>
                <w:spacing w:val="-2"/>
                <w:sz w:val="22"/>
                <w:szCs w:val="22"/>
              </w:rPr>
            </w:pPr>
            <w:r>
              <w:rPr>
                <w:rFonts w:cs="Times New Roman" w:ascii="Times New Roman" w:hAnsi="Times New Roman"/>
                <w:b/>
                <w:color w:val="808080"/>
                <w:spacing w:val="-2"/>
                <w:sz w:val="22"/>
                <w:szCs w:val="22"/>
              </w:rPr>
              <w:t>этого он передвинул лесу на еще не наболевшую часть спины и снова переместил тяжесть на левую руку. опиравшуюся о планшир. Перегнувшись через борт, он обмыл, летучую рыбу в море, замечая попутно, как быстро движется вода у него под рукой. Рука его светилась оттого, что он сдирал ею с макрели кожу, ион смотрел, как ее обтекает вода. Теперь она текла медленнее, и, потерев ребро руки о край лодки, он увидел, как неторопливо уплывают к корме частицы фосфора.</w:t>
            </w:r>
          </w:p>
          <w:p>
            <w:pPr>
              <w:pStyle w:val="PlainText"/>
              <w:rPr>
                <w:rFonts w:ascii="Times New Roman" w:hAnsi="Times New Roman" w:cs="Times New Roman"/>
                <w:b/>
                <w:b/>
                <w:color w:val="808080"/>
                <w:spacing w:val="-2"/>
                <w:sz w:val="22"/>
                <w:szCs w:val="22"/>
              </w:rPr>
            </w:pPr>
            <w:r>
              <w:rPr>
                <w:rFonts w:cs="Times New Roman" w:ascii="Times New Roman" w:hAnsi="Times New Roman"/>
                <w:b/>
                <w:color w:val="808080"/>
                <w:spacing w:val="-2"/>
                <w:sz w:val="22"/>
                <w:szCs w:val="22"/>
              </w:rPr>
              <w:t xml:space="preserve">    </w:t>
            </w:r>
            <w:r>
              <w:rPr>
                <w:rFonts w:cs="Times New Roman" w:ascii="Times New Roman" w:hAnsi="Times New Roman"/>
                <w:b/>
                <w:color w:val="808080"/>
                <w:spacing w:val="-2"/>
                <w:sz w:val="22"/>
                <w:szCs w:val="22"/>
              </w:rPr>
              <w:t>- Она либо устала, либо отдыхает, - сказал старик. - Надо поскорее покончить с едой и немножко поспать.</w:t>
            </w:r>
          </w:p>
          <w:p>
            <w:pPr>
              <w:pStyle w:val="PlainText"/>
              <w:rPr>
                <w:rFonts w:ascii="Times New Roman" w:hAnsi="Times New Roman" w:cs="Times New Roman"/>
                <w:b/>
                <w:b/>
                <w:color w:val="808080"/>
                <w:spacing w:val="-2"/>
                <w:sz w:val="22"/>
                <w:szCs w:val="22"/>
              </w:rPr>
            </w:pPr>
            <w:r>
              <w:rPr>
                <w:rFonts w:cs="Times New Roman" w:ascii="Times New Roman" w:hAnsi="Times New Roman"/>
                <w:b/>
                <w:color w:val="808080"/>
                <w:spacing w:val="-2"/>
                <w:sz w:val="22"/>
                <w:szCs w:val="22"/>
              </w:rPr>
              <w:t xml:space="preserve">    </w:t>
            </w:r>
            <w:r>
              <w:rPr>
                <w:rFonts w:cs="Times New Roman" w:ascii="Times New Roman" w:hAnsi="Times New Roman"/>
                <w:b/>
                <w:color w:val="808080"/>
                <w:spacing w:val="-2"/>
                <w:sz w:val="22"/>
                <w:szCs w:val="22"/>
              </w:rPr>
              <w:t>Он съел половину одного из филе и одну летучую рыбу, которую предварительно выпотрошил при свете звезд, чувствуя, как ночь становится все холоднее.</w:t>
            </w:r>
          </w:p>
          <w:p>
            <w:pPr>
              <w:pStyle w:val="PlainText"/>
              <w:rPr>
                <w:rFonts w:ascii="Times New Roman" w:hAnsi="Times New Roman" w:cs="Times New Roman"/>
                <w:b/>
                <w:b/>
                <w:color w:val="808080"/>
                <w:spacing w:val="-2"/>
                <w:sz w:val="22"/>
                <w:szCs w:val="22"/>
              </w:rPr>
            </w:pPr>
            <w:r>
              <w:rPr>
                <w:rFonts w:cs="Times New Roman" w:ascii="Times New Roman" w:hAnsi="Times New Roman"/>
                <w:b/>
                <w:color w:val="808080"/>
                <w:spacing w:val="-2"/>
                <w:sz w:val="22"/>
                <w:szCs w:val="22"/>
              </w:rPr>
              <w:t xml:space="preserve">    </w:t>
            </w:r>
            <w:r>
              <w:rPr>
                <w:rFonts w:cs="Times New Roman" w:ascii="Times New Roman" w:hAnsi="Times New Roman"/>
                <w:b/>
                <w:color w:val="808080"/>
                <w:spacing w:val="-2"/>
                <w:sz w:val="22"/>
                <w:szCs w:val="22"/>
              </w:rPr>
              <w:t>- Что может быть вкуснее макрели, если есть ее в вареном виде! - сказал он. - Но до чего же она противна сырая! Никогда больше не выйду в море без соли и без лимона.</w:t>
            </w:r>
          </w:p>
          <w:p>
            <w:pPr>
              <w:pStyle w:val="PlainText"/>
              <w:rPr>
                <w:rFonts w:ascii="Times New Roman" w:hAnsi="Times New Roman" w:cs="Times New Roman"/>
                <w:b/>
                <w:b/>
                <w:color w:val="808080"/>
                <w:spacing w:val="-2"/>
                <w:sz w:val="22"/>
                <w:szCs w:val="22"/>
              </w:rPr>
            </w:pPr>
            <w:r>
              <w:rPr>
                <w:rFonts w:cs="Times New Roman" w:ascii="Times New Roman" w:hAnsi="Times New Roman"/>
                <w:b/>
                <w:color w:val="808080"/>
                <w:spacing w:val="-2"/>
                <w:sz w:val="22"/>
                <w:szCs w:val="22"/>
              </w:rPr>
              <w:t xml:space="preserve">    </w:t>
            </w:r>
            <w:r>
              <w:rPr>
                <w:rFonts w:cs="Times New Roman" w:ascii="Times New Roman" w:hAnsi="Times New Roman"/>
                <w:b/>
                <w:color w:val="808080"/>
                <w:spacing w:val="-2"/>
                <w:sz w:val="22"/>
                <w:szCs w:val="22"/>
              </w:rPr>
              <w:t>"Будь у меня голова на плечах, - думал он, - я бы целый день поливал водой нос лодки и давал ей высохнуть - к вечеру у меня была бы соль. Да, но ведь я поймал макрель перед самым заходом солнца. И все-таки я многого не предусмотрел. Однако я сжевал весь кусок, и меня не тошнит".</w:t>
            </w:r>
          </w:p>
          <w:p>
            <w:pPr>
              <w:pStyle w:val="Normal"/>
              <w:rPr>
                <w:b/>
                <w:b/>
                <w:color w:val="808080"/>
                <w:spacing w:val="-2"/>
                <w:sz w:val="22"/>
                <w:szCs w:val="22"/>
              </w:rPr>
            </w:pPr>
            <w:r>
              <w:rPr>
                <w:b/>
                <w:color w:val="808080"/>
                <w:spacing w:val="-2"/>
                <w:sz w:val="22"/>
                <w:szCs w:val="22"/>
              </w:rPr>
              <w:t xml:space="preserve">    </w:t>
            </w:r>
            <w:r>
              <w:rPr>
                <w:b/>
                <w:color w:val="808080"/>
                <w:spacing w:val="-2"/>
                <w:sz w:val="22"/>
                <w:szCs w:val="22"/>
              </w:rPr>
              <w:t>Небо на востоке затуманивалось облаками, и знакомые звезды гасли одна за другой. Казалось, что он вступает в огромное ущелье из облаков. Ветер стих.</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re will be bad weather in three or four days," he said. "But not tonight and not tomorrow. Rig now to get some sleep, old man, while the fish is calm and steady."</w:t>
            </w:r>
          </w:p>
          <w:p>
            <w:pPr>
              <w:pStyle w:val="PlainText"/>
              <w:spacing w:lineRule="auto" w:line="360"/>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held the line tight in his right hand and then pushed his thigh against his right hand as he leaned all his weight against the wood of the bow. Then he passed the line a little lower on his shoulders and braced his left hand on i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My right hand can hold it as long as it is braced, he thought. If it relaxes in sleep my left hand will wake me as the line goes out. It is hard on the right hand. But he is used to punishment. Even if I sleep twenty minutes or a half an hour it is good. He lay forward cramping himself against the line with all of his body, putting all his weight onto his right hand, and he was asleep.</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did not dream of the lions but instead of a vast school of porpoises that stretched for eight or ten miles and it was in the time of their mating and they would leap high into the air and return into the same hole they had made in the water when they leape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n he dreamed that he was in the village on his bed and there was a norther and he was very cold and his right arm was asleep because his head had rested on it instead of a pillow.</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After that he began to dream of the long yellow beach and he saw the first of the lions come down onto it in the early dark and then the other lions came and he rested his chin on the wood of the bows where the ship lay anchored with the evening off-shore breeze and he waited to see if there would be more lions and he was happy.</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moon had been up for a long time but he slept on and the fish pulled on steadily and the boat moved into the tunnel of clouds.</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woke with the jerk of his right fist coming up against his face and the line burning out through his right hand. He had no feeling of his left hand but he braked all he could with his right and the line rushed out. Finally his left hand found the line and he leaned back against the line and now it burned his back and his left hand, and his left hand was taking all the strain and cutting badly. He looked back at the coils of line and they were feeding smoothly. Just then the fish jumped making a great bursting of the ocean and then a heavy fall. Then he jumped again and again and the boat was going fast although line was still racing out and the old man was raising the strain to breaking point and raising it to breaking point again and again. He had been pulled down tight onto the bow and his face was in the cut slice of dolphin and he could not mov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is is what we waited for, he thought. So now let us take i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Make him pay for the line, he thought. Make him pay for i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could not see the fish's jumps but only heard the breaking of the ocean and the heavy splash as he fell. The speed of the line was cutting his hands badly but he had always known this would happen and he tried to keep the cutting across the calloused parts and not let the line slip into the palm nor cut the fingers.</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f the boy was here he would wet the coils of line, he thought. Yes. If the boy were here. If the boy were her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line went out and out and out but it was slowing now and he was making the fish earn each inch of it. Now he got his head up from the wood and out of the slice of fish that his cheek had crushed. Then he was on his knees and then he rose slowly to his feet. He was ceding line but more slowly all he time. He worked back to where he could feel with his foot the coils of line that he could not see. There was plenty of line still and now the fish had to pull the friction of all that new line through the water.</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Yes, he thought. And now he has jumped more than a dozen times and filled the sacks along his back with air and he cannot go down deep to die where I cannot bring him up. He will start circling soon and then I must work on him. I wonder what started him so suddenly? Could it have been hunger that made him desperate, or was he frightened by something in the night? Maybe he suddenly felt fear. But he was such a calm, strong fish and he seemed so fearless and so confident. It is strange.</w:t>
            </w:r>
          </w:p>
          <w:p>
            <w:pPr>
              <w:pStyle w:val="Normal"/>
              <w:rPr>
                <w:rFonts w:ascii="Times New Roman" w:hAnsi="Times New Roman" w:cs="Times New Roman"/>
                <w:b/>
                <w:b/>
                <w:color w:val="808080"/>
                <w:lang w:val="en-US"/>
              </w:rPr>
            </w:pPr>
            <w:r>
              <w:rPr>
                <w:rFonts w:cs="Times New Roman"/>
                <w:b/>
                <w:color w:val="808080"/>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color w:val="808080"/>
                <w:spacing w:val="-6"/>
                <w:sz w:val="22"/>
                <w:szCs w:val="22"/>
              </w:rPr>
            </w:pPr>
            <w:r>
              <w:rPr>
                <w:rFonts w:cs="Times New Roman" w:ascii="Times New Roman" w:hAnsi="Times New Roman"/>
                <w:b/>
                <w:color w:val="808080"/>
                <w:spacing w:val="-6"/>
                <w:sz w:val="22"/>
                <w:szCs w:val="22"/>
              </w:rPr>
              <w:t>- Через три или четыре дня наступит непогода, - сказал он. - Но еще не сегодня и не завтра. Поспи, старик, покуда рыба ведет себя смирно.</w:t>
            </w:r>
          </w:p>
          <w:p>
            <w:pPr>
              <w:pStyle w:val="PlainText"/>
              <w:rPr>
                <w:rFonts w:ascii="Times New Roman" w:hAnsi="Times New Roman" w:cs="Times New Roman"/>
                <w:b/>
                <w:b/>
                <w:color w:val="808080"/>
                <w:spacing w:val="-6"/>
                <w:sz w:val="22"/>
                <w:szCs w:val="22"/>
              </w:rPr>
            </w:pPr>
            <w:r>
              <w:rPr>
                <w:rFonts w:cs="Times New Roman" w:ascii="Times New Roman" w:hAnsi="Times New Roman"/>
                <w:b/>
                <w:color w:val="808080"/>
                <w:spacing w:val="-6"/>
                <w:sz w:val="22"/>
                <w:szCs w:val="22"/>
              </w:rPr>
              <w:t xml:space="preserve">    </w:t>
            </w:r>
            <w:r>
              <w:rPr>
                <w:rFonts w:cs="Times New Roman" w:ascii="Times New Roman" w:hAnsi="Times New Roman"/>
                <w:b/>
                <w:color w:val="808080"/>
                <w:spacing w:val="-6"/>
                <w:sz w:val="22"/>
                <w:szCs w:val="22"/>
              </w:rPr>
              <w:t>Он схватил лесу правой рукой и припал к руке бедром, налегая всем телом на борт лодки. Потом сдвинул бечеву на спине чуть пониже и ухватился за нее левой рукой.</w:t>
            </w:r>
          </w:p>
          <w:p>
            <w:pPr>
              <w:pStyle w:val="PlainText"/>
              <w:rPr>
                <w:rFonts w:ascii="Times New Roman" w:hAnsi="Times New Roman" w:cs="Times New Roman"/>
                <w:b/>
                <w:b/>
                <w:color w:val="808080"/>
                <w:spacing w:val="-6"/>
                <w:sz w:val="22"/>
                <w:szCs w:val="22"/>
              </w:rPr>
            </w:pPr>
            <w:r>
              <w:rPr>
                <w:rFonts w:cs="Times New Roman" w:ascii="Times New Roman" w:hAnsi="Times New Roman"/>
                <w:b/>
                <w:color w:val="808080"/>
                <w:spacing w:val="-6"/>
                <w:sz w:val="22"/>
                <w:szCs w:val="22"/>
              </w:rPr>
              <w:t xml:space="preserve">    </w:t>
            </w:r>
            <w:r>
              <w:rPr>
                <w:rFonts w:cs="Times New Roman" w:ascii="Times New Roman" w:hAnsi="Times New Roman"/>
                <w:b/>
                <w:color w:val="808080"/>
                <w:spacing w:val="-6"/>
                <w:sz w:val="22"/>
                <w:szCs w:val="22"/>
              </w:rPr>
              <w:t>"Правая рука будет держать лесу, пока не разожмется. А если во сне она разожмется, меня разбудит левая рука, почувствовав, как леса убегает в море. Конечно, правой руке будет нелегко. Но она привыкла терпеть лишения. Если я посплю хотя бы минут двадцать или полчаса, и то хорошо".</w:t>
            </w:r>
          </w:p>
          <w:p>
            <w:pPr>
              <w:pStyle w:val="PlainText"/>
              <w:rPr>
                <w:rFonts w:ascii="Times New Roman" w:hAnsi="Times New Roman" w:cs="Times New Roman"/>
                <w:b/>
                <w:b/>
                <w:color w:val="808080"/>
                <w:spacing w:val="-6"/>
                <w:sz w:val="22"/>
                <w:szCs w:val="22"/>
              </w:rPr>
            </w:pPr>
            <w:r>
              <w:rPr>
                <w:rFonts w:cs="Times New Roman" w:ascii="Times New Roman" w:hAnsi="Times New Roman"/>
                <w:b/>
                <w:color w:val="808080"/>
                <w:spacing w:val="-6"/>
                <w:sz w:val="22"/>
                <w:szCs w:val="22"/>
              </w:rPr>
              <w:t xml:space="preserve">    </w:t>
            </w:r>
            <w:r>
              <w:rPr>
                <w:rFonts w:cs="Times New Roman" w:ascii="Times New Roman" w:hAnsi="Times New Roman"/>
                <w:b/>
                <w:color w:val="808080"/>
                <w:spacing w:val="-6"/>
                <w:sz w:val="22"/>
                <w:szCs w:val="22"/>
              </w:rPr>
              <w:t>Он привалился к борту, перенес тяжесть рыбы на правую руку и заснул.</w:t>
            </w:r>
          </w:p>
          <w:p>
            <w:pPr>
              <w:pStyle w:val="PlainText"/>
              <w:rPr>
                <w:rFonts w:ascii="Times New Roman" w:hAnsi="Times New Roman" w:cs="Times New Roman"/>
                <w:b/>
                <w:b/>
                <w:color w:val="808080"/>
                <w:spacing w:val="-6"/>
                <w:sz w:val="22"/>
                <w:szCs w:val="22"/>
              </w:rPr>
            </w:pPr>
            <w:r>
              <w:rPr>
                <w:rFonts w:cs="Times New Roman" w:ascii="Times New Roman" w:hAnsi="Times New Roman"/>
                <w:b/>
                <w:color w:val="808080"/>
                <w:spacing w:val="-6"/>
                <w:sz w:val="22"/>
                <w:szCs w:val="22"/>
              </w:rPr>
              <w:t>[262]</w:t>
            </w:r>
          </w:p>
          <w:p>
            <w:pPr>
              <w:pStyle w:val="PlainText"/>
              <w:rPr>
                <w:rFonts w:ascii="Times New Roman" w:hAnsi="Times New Roman" w:cs="Times New Roman"/>
                <w:b/>
                <w:b/>
                <w:color w:val="808080"/>
                <w:spacing w:val="-6"/>
                <w:sz w:val="22"/>
                <w:szCs w:val="22"/>
              </w:rPr>
            </w:pPr>
            <w:r>
              <w:rPr>
                <w:rFonts w:cs="Times New Roman" w:ascii="Times New Roman" w:hAnsi="Times New Roman"/>
                <w:b/>
                <w:color w:val="808080"/>
                <w:spacing w:val="-6"/>
                <w:sz w:val="22"/>
                <w:szCs w:val="22"/>
              </w:rPr>
              <w:t xml:space="preserve">    </w:t>
            </w:r>
            <w:r>
              <w:rPr>
                <w:rFonts w:cs="Times New Roman" w:ascii="Times New Roman" w:hAnsi="Times New Roman"/>
                <w:b/>
                <w:color w:val="808080"/>
                <w:spacing w:val="-6"/>
                <w:sz w:val="22"/>
                <w:szCs w:val="22"/>
              </w:rPr>
              <w:t>Во сне он не видел львов, но зато ему приснилась огромная стая морских свиней, растянувшаяся на восемь или на десять миль, а так как у них была брачная пора, они высоко подпрыгивали в воздух и ныряли обратно в ту же водяную яму, из которой появлялись.</w:t>
            </w:r>
          </w:p>
          <w:p>
            <w:pPr>
              <w:pStyle w:val="PlainText"/>
              <w:rPr>
                <w:rFonts w:ascii="Times New Roman" w:hAnsi="Times New Roman" w:cs="Times New Roman"/>
                <w:b/>
                <w:b/>
                <w:color w:val="808080"/>
                <w:spacing w:val="-6"/>
                <w:sz w:val="22"/>
                <w:szCs w:val="22"/>
              </w:rPr>
            </w:pPr>
            <w:r>
              <w:rPr>
                <w:rFonts w:cs="Times New Roman" w:ascii="Times New Roman" w:hAnsi="Times New Roman"/>
                <w:b/>
                <w:color w:val="808080"/>
                <w:spacing w:val="-6"/>
                <w:sz w:val="22"/>
                <w:szCs w:val="22"/>
              </w:rPr>
              <w:t xml:space="preserve">    </w:t>
            </w:r>
            <w:r>
              <w:rPr>
                <w:rFonts w:cs="Times New Roman" w:ascii="Times New Roman" w:hAnsi="Times New Roman"/>
                <w:b/>
                <w:color w:val="808080"/>
                <w:spacing w:val="-6"/>
                <w:sz w:val="22"/>
                <w:szCs w:val="22"/>
              </w:rPr>
              <w:t>Потом ему снилось, что он лежит на своей кровати в деревне и в хижину задувает северный ветер, отчего ему очень холодно, а правая рука его затекла, потому что он положил ее под голову вместо подушки.</w:t>
            </w:r>
          </w:p>
          <w:p>
            <w:pPr>
              <w:pStyle w:val="PlainText"/>
              <w:rPr>
                <w:rFonts w:ascii="Times New Roman" w:hAnsi="Times New Roman" w:cs="Times New Roman"/>
                <w:b/>
                <w:b/>
                <w:color w:val="808080"/>
                <w:spacing w:val="-6"/>
                <w:sz w:val="22"/>
                <w:szCs w:val="22"/>
              </w:rPr>
            </w:pPr>
            <w:r>
              <w:rPr>
                <w:rFonts w:cs="Times New Roman" w:ascii="Times New Roman" w:hAnsi="Times New Roman"/>
                <w:b/>
                <w:color w:val="808080"/>
                <w:spacing w:val="-6"/>
                <w:sz w:val="22"/>
                <w:szCs w:val="22"/>
              </w:rPr>
              <w:t xml:space="preserve">    </w:t>
            </w:r>
            <w:r>
              <w:rPr>
                <w:rFonts w:cs="Times New Roman" w:ascii="Times New Roman" w:hAnsi="Times New Roman"/>
                <w:b/>
                <w:color w:val="808080"/>
                <w:spacing w:val="-6"/>
                <w:sz w:val="22"/>
                <w:szCs w:val="22"/>
              </w:rPr>
              <w:t>И уже только потом ему приснилась длинная желтая отмель, и он увидел, как в сумерках на нее вышел первый лев, а за ним идут и другие; он оперся подбородком о борт корабля, стоящего на якоре, его обвевает вечерним ветром с суши, он ждет, не покажутся ли новые львы, и совершенно счастлив.</w:t>
            </w:r>
          </w:p>
          <w:p>
            <w:pPr>
              <w:pStyle w:val="PlainText"/>
              <w:rPr>
                <w:rFonts w:ascii="Times New Roman" w:hAnsi="Times New Roman" w:cs="Times New Roman"/>
                <w:b/>
                <w:b/>
                <w:color w:val="808080"/>
                <w:spacing w:val="-6"/>
                <w:sz w:val="22"/>
                <w:szCs w:val="22"/>
              </w:rPr>
            </w:pPr>
            <w:r>
              <w:rPr>
                <w:rFonts w:cs="Times New Roman" w:ascii="Times New Roman" w:hAnsi="Times New Roman"/>
                <w:b/>
                <w:color w:val="808080"/>
                <w:spacing w:val="-6"/>
                <w:sz w:val="22"/>
                <w:szCs w:val="22"/>
              </w:rPr>
              <w:t xml:space="preserve">  </w:t>
            </w:r>
          </w:p>
          <w:p>
            <w:pPr>
              <w:pStyle w:val="PlainText"/>
              <w:rPr>
                <w:rFonts w:ascii="Times New Roman" w:hAnsi="Times New Roman" w:cs="Times New Roman"/>
                <w:b/>
                <w:b/>
                <w:color w:val="808080"/>
                <w:spacing w:val="-6"/>
                <w:sz w:val="22"/>
                <w:szCs w:val="22"/>
              </w:rPr>
            </w:pPr>
            <w:r>
              <w:rPr>
                <w:rFonts w:cs="Times New Roman" w:ascii="Times New Roman" w:hAnsi="Times New Roman"/>
                <w:b/>
                <w:color w:val="808080"/>
                <w:spacing w:val="-6"/>
                <w:sz w:val="22"/>
                <w:szCs w:val="22"/>
              </w:rPr>
            </w:r>
          </w:p>
          <w:p>
            <w:pPr>
              <w:pStyle w:val="PlainText"/>
              <w:rPr>
                <w:rFonts w:ascii="Times New Roman" w:hAnsi="Times New Roman" w:cs="Times New Roman"/>
                <w:b/>
                <w:b/>
                <w:color w:val="808080"/>
                <w:spacing w:val="-6"/>
                <w:sz w:val="22"/>
                <w:szCs w:val="22"/>
              </w:rPr>
            </w:pPr>
            <w:r>
              <w:rPr>
                <w:rFonts w:cs="Times New Roman" w:ascii="Times New Roman" w:hAnsi="Times New Roman"/>
                <w:b/>
                <w:color w:val="808080"/>
                <w:spacing w:val="-6"/>
                <w:sz w:val="22"/>
                <w:szCs w:val="22"/>
              </w:rPr>
            </w:r>
          </w:p>
          <w:p>
            <w:pPr>
              <w:pStyle w:val="PlainText"/>
              <w:rPr>
                <w:rFonts w:ascii="Times New Roman" w:hAnsi="Times New Roman" w:cs="Times New Roman"/>
                <w:b/>
                <w:b/>
                <w:color w:val="808080"/>
                <w:spacing w:val="-6"/>
                <w:sz w:val="22"/>
                <w:szCs w:val="22"/>
              </w:rPr>
            </w:pPr>
            <w:r>
              <w:rPr>
                <w:rFonts w:cs="Times New Roman" w:ascii="Times New Roman" w:hAnsi="Times New Roman"/>
                <w:b/>
                <w:color w:val="808080"/>
                <w:spacing w:val="-6"/>
                <w:sz w:val="22"/>
                <w:szCs w:val="22"/>
              </w:rPr>
            </w:r>
          </w:p>
          <w:p>
            <w:pPr>
              <w:pStyle w:val="PlainText"/>
              <w:rPr>
                <w:rFonts w:ascii="Times New Roman" w:hAnsi="Times New Roman" w:cs="Times New Roman"/>
                <w:b/>
                <w:b/>
                <w:color w:val="808080"/>
                <w:spacing w:val="-6"/>
                <w:sz w:val="22"/>
                <w:szCs w:val="22"/>
              </w:rPr>
            </w:pPr>
            <w:r>
              <w:rPr>
                <w:rFonts w:cs="Times New Roman" w:ascii="Times New Roman" w:hAnsi="Times New Roman"/>
                <w:b/>
                <w:color w:val="808080"/>
                <w:spacing w:val="-6"/>
                <w:sz w:val="22"/>
                <w:szCs w:val="22"/>
              </w:rPr>
              <w:t xml:space="preserve">  </w:t>
            </w:r>
            <w:r>
              <w:rPr>
                <w:rFonts w:cs="Times New Roman" w:ascii="Times New Roman" w:hAnsi="Times New Roman"/>
                <w:b/>
                <w:color w:val="808080"/>
                <w:spacing w:val="-6"/>
                <w:sz w:val="22"/>
                <w:szCs w:val="22"/>
              </w:rPr>
              <w:t>Луна уже давно взошла, но он все спал и спал, а рыба мерно влекла лодку в ущелье из облаков.</w:t>
            </w:r>
          </w:p>
          <w:p>
            <w:pPr>
              <w:pStyle w:val="PlainText"/>
              <w:rPr>
                <w:rFonts w:ascii="Times New Roman" w:hAnsi="Times New Roman" w:cs="Times New Roman"/>
                <w:b/>
                <w:b/>
                <w:color w:val="808080"/>
                <w:spacing w:val="-6"/>
                <w:sz w:val="22"/>
                <w:szCs w:val="22"/>
              </w:rPr>
            </w:pPr>
            <w:r>
              <w:rPr>
                <w:rFonts w:cs="Times New Roman" w:ascii="Times New Roman" w:hAnsi="Times New Roman"/>
                <w:b/>
                <w:color w:val="808080"/>
                <w:spacing w:val="-6"/>
                <w:sz w:val="22"/>
                <w:szCs w:val="22"/>
              </w:rPr>
              <w:t xml:space="preserve">    </w:t>
            </w:r>
            <w:r>
              <w:rPr>
                <w:rFonts w:cs="Times New Roman" w:ascii="Times New Roman" w:hAnsi="Times New Roman"/>
                <w:b/>
                <w:color w:val="808080"/>
                <w:spacing w:val="-6"/>
                <w:sz w:val="22"/>
                <w:szCs w:val="22"/>
              </w:rPr>
              <w:t>Он проснулся от рывка; кулак правой руки ударил его в лицо, а леса, обжигая ладонь, стремительно уходила в воду. Левой руки он не чувствовал, поэтому он попытался затормозить бечеву правой рукой, но бечева продолжала бешено уноситься в море. В конце концов и левая рука нащупала бечеву, он оперся о нее спиной, и теперь леса жгла его спину и левую руку, на которую перешла вся тяжесть рыбы. Он оглянулся на запасные мотки лесы и увидел, что они быстро разматываются. В это мгновение рыба вынырнула, взорвав океанскую гладь, и тяжело упала обратно в море. Потом она прыгнула опять и опять, а лодка неслась вперед, хотя леса и продолжала мчаться за борт и старик натягивал ее до отказа, на миг отпускал, а потом снова натягивал изо всех сил, рискуя, что она оборвется. Его самого притянуло вплотную к носу, лицо его было прижато к куску макрельего мяса, но он не мог пошевелиться.</w:t>
            </w:r>
          </w:p>
          <w:p>
            <w:pPr>
              <w:pStyle w:val="PlainText"/>
              <w:rPr>
                <w:rFonts w:ascii="Times New Roman" w:hAnsi="Times New Roman" w:cs="Times New Roman"/>
                <w:b/>
                <w:b/>
                <w:color w:val="808080"/>
                <w:spacing w:val="-6"/>
                <w:sz w:val="22"/>
                <w:szCs w:val="22"/>
              </w:rPr>
            </w:pPr>
            <w:r>
              <w:rPr>
                <w:rFonts w:cs="Times New Roman" w:ascii="Times New Roman" w:hAnsi="Times New Roman"/>
                <w:b/>
                <w:color w:val="808080"/>
                <w:spacing w:val="-6"/>
                <w:sz w:val="22"/>
                <w:szCs w:val="22"/>
              </w:rPr>
              <w:t xml:space="preserve">    </w:t>
            </w:r>
            <w:r>
              <w:rPr>
                <w:rFonts w:cs="Times New Roman" w:ascii="Times New Roman" w:hAnsi="Times New Roman"/>
                <w:b/>
                <w:color w:val="808080"/>
                <w:spacing w:val="-6"/>
                <w:sz w:val="22"/>
                <w:szCs w:val="22"/>
              </w:rPr>
              <w:t>"Вот этого-то мы и ждали, - подумал он. - Теперь держись... Я ей отплачу за лесу! Я ей отплачу!"</w:t>
            </w:r>
          </w:p>
          <w:p>
            <w:pPr>
              <w:pStyle w:val="PlainText"/>
              <w:rPr>
                <w:rFonts w:ascii="Times New Roman" w:hAnsi="Times New Roman" w:cs="Times New Roman"/>
                <w:b/>
                <w:b/>
                <w:color w:val="808080"/>
                <w:spacing w:val="-6"/>
                <w:sz w:val="22"/>
                <w:szCs w:val="22"/>
              </w:rPr>
            </w:pPr>
            <w:r>
              <w:rPr>
                <w:rFonts w:cs="Times New Roman" w:ascii="Times New Roman" w:hAnsi="Times New Roman"/>
                <w:b/>
                <w:color w:val="808080"/>
                <w:spacing w:val="-6"/>
                <w:sz w:val="22"/>
                <w:szCs w:val="22"/>
              </w:rPr>
              <w:t xml:space="preserve">    </w:t>
            </w:r>
            <w:r>
              <w:rPr>
                <w:rFonts w:cs="Times New Roman" w:ascii="Times New Roman" w:hAnsi="Times New Roman"/>
                <w:b/>
                <w:color w:val="808080"/>
                <w:spacing w:val="-6"/>
                <w:sz w:val="22"/>
                <w:szCs w:val="22"/>
              </w:rPr>
              <w:t>Он не мог видеть прыжков рыбы, он только слышал, как с шумом разверзается океан, и тяжелый всплеск, когда рыба вновь падала в воду. Убегающая за борт бечева жестоко резала руки, но он заранее знал, что так случится, и старался подставить мозо-</w:t>
            </w:r>
          </w:p>
          <w:p>
            <w:pPr>
              <w:pStyle w:val="PlainText"/>
              <w:rPr>
                <w:rFonts w:ascii="Times New Roman" w:hAnsi="Times New Roman" w:cs="Times New Roman"/>
                <w:b/>
                <w:b/>
                <w:color w:val="808080"/>
                <w:spacing w:val="-6"/>
                <w:sz w:val="22"/>
                <w:szCs w:val="22"/>
              </w:rPr>
            </w:pPr>
            <w:r>
              <w:rPr>
                <w:rFonts w:cs="Times New Roman" w:ascii="Times New Roman" w:hAnsi="Times New Roman"/>
                <w:b/>
                <w:color w:val="808080"/>
                <w:spacing w:val="-6"/>
                <w:sz w:val="22"/>
                <w:szCs w:val="22"/>
              </w:rPr>
              <w:t>[263]</w:t>
            </w:r>
          </w:p>
          <w:p>
            <w:pPr>
              <w:pStyle w:val="PlainText"/>
              <w:rPr>
                <w:rFonts w:ascii="Times New Roman" w:hAnsi="Times New Roman" w:cs="Times New Roman"/>
                <w:b/>
                <w:b/>
                <w:color w:val="808080"/>
                <w:spacing w:val="-6"/>
                <w:sz w:val="22"/>
                <w:szCs w:val="22"/>
              </w:rPr>
            </w:pPr>
            <w:r>
              <w:rPr>
                <w:rFonts w:cs="Times New Roman" w:ascii="Times New Roman" w:hAnsi="Times New Roman"/>
                <w:b/>
                <w:color w:val="808080"/>
                <w:spacing w:val="-6"/>
                <w:sz w:val="22"/>
                <w:szCs w:val="22"/>
              </w:rPr>
              <w:t>листую часть руки, чтобы леса не поранила ладонь или пальцы.</w:t>
            </w:r>
          </w:p>
          <w:p>
            <w:pPr>
              <w:pStyle w:val="PlainText"/>
              <w:rPr>
                <w:rFonts w:ascii="Times New Roman" w:hAnsi="Times New Roman" w:cs="Times New Roman"/>
                <w:b/>
                <w:b/>
                <w:color w:val="808080"/>
                <w:spacing w:val="-6"/>
                <w:sz w:val="22"/>
                <w:szCs w:val="22"/>
              </w:rPr>
            </w:pPr>
            <w:r>
              <w:rPr>
                <w:rFonts w:cs="Times New Roman" w:ascii="Times New Roman" w:hAnsi="Times New Roman"/>
                <w:b/>
                <w:color w:val="808080"/>
                <w:spacing w:val="-6"/>
                <w:sz w:val="22"/>
                <w:szCs w:val="22"/>
              </w:rPr>
              <w:t xml:space="preserve">    </w:t>
            </w:r>
            <w:r>
              <w:rPr>
                <w:rFonts w:cs="Times New Roman" w:ascii="Times New Roman" w:hAnsi="Times New Roman"/>
                <w:b/>
                <w:color w:val="808080"/>
                <w:spacing w:val="-6"/>
                <w:sz w:val="22"/>
                <w:szCs w:val="22"/>
              </w:rPr>
              <w:t>"Будь со мной мальчик, - подумал старик, - он смочил бы лесу водой. Да, если бы мальчик был здесь! Если бы он был здесь!"</w:t>
            </w:r>
          </w:p>
          <w:p>
            <w:pPr>
              <w:pStyle w:val="PlainText"/>
              <w:rPr>
                <w:rFonts w:ascii="Times New Roman" w:hAnsi="Times New Roman" w:cs="Times New Roman"/>
                <w:b/>
                <w:b/>
                <w:color w:val="808080"/>
                <w:spacing w:val="-6"/>
                <w:sz w:val="22"/>
                <w:szCs w:val="22"/>
              </w:rPr>
            </w:pPr>
            <w:r>
              <w:rPr>
                <w:rFonts w:cs="Times New Roman" w:ascii="Times New Roman" w:hAnsi="Times New Roman"/>
                <w:b/>
                <w:color w:val="808080"/>
                <w:spacing w:val="-6"/>
                <w:sz w:val="22"/>
                <w:szCs w:val="22"/>
              </w:rPr>
              <w:t xml:space="preserve">    </w:t>
            </w:r>
            <w:r>
              <w:rPr>
                <w:rFonts w:cs="Times New Roman" w:ascii="Times New Roman" w:hAnsi="Times New Roman"/>
                <w:b/>
                <w:color w:val="808080"/>
                <w:spacing w:val="-6"/>
                <w:sz w:val="22"/>
                <w:szCs w:val="22"/>
              </w:rPr>
              <w:t>Леса все неслась, неслась и неслась, но теперь она шла уже труднее, и он заставлял рыбу отвоевывать каждый ее дюйм. Ему удалось поднять голову и отодвинуть лицо от макрельего мяса, которое его скула превратила в лепешку. Сперва он встал на колени, а потом медленно поднялся на ноги. Он все еще отпускал лесу, но все скупее и скупее. Переступив ближе к тому месту, где он в темноте мог нащупать ногой мотки бечевы, он убедился, что запас у него еще большой. А в воде ее столько, что рыбе не так-то легко будет с ней справиться.</w:t>
            </w:r>
          </w:p>
          <w:p>
            <w:pPr>
              <w:pStyle w:val="PlainText"/>
              <w:rPr>
                <w:rFonts w:ascii="Times New Roman" w:hAnsi="Times New Roman" w:cs="Times New Roman"/>
                <w:b/>
                <w:b/>
                <w:color w:val="808080"/>
                <w:spacing w:val="-6"/>
                <w:sz w:val="22"/>
                <w:szCs w:val="22"/>
              </w:rPr>
            </w:pPr>
            <w:r>
              <w:rPr>
                <w:rFonts w:cs="Times New Roman" w:ascii="Times New Roman" w:hAnsi="Times New Roman"/>
                <w:b/>
                <w:color w:val="808080"/>
                <w:spacing w:val="-6"/>
                <w:sz w:val="22"/>
                <w:szCs w:val="22"/>
              </w:rPr>
              <w:t xml:space="preserve">    </w:t>
            </w:r>
            <w:r>
              <w:rPr>
                <w:rFonts w:cs="Times New Roman" w:ascii="Times New Roman" w:hAnsi="Times New Roman"/>
                <w:b/>
                <w:color w:val="808080"/>
                <w:spacing w:val="-6"/>
                <w:sz w:val="22"/>
                <w:szCs w:val="22"/>
              </w:rPr>
              <w:t>"Ну вот, - подумал он. - Теперь она прыгнула уже больше десяти раз и наполнила свои пузыри воздухом; теперь она уже не сможет уйти в глубину, откуда ее не достать, и умереть там. Она скоро начнет делать круги, и тогда мне придется поработать. Интересно, что ее вывело из себя? Голод довел ее до отчаяния или что-нибудь испугало во тьме? Может, она вдруг почувствовала страх? Но ведь это была спокойная и сильная рыба. Она казалась мне такой смелой и такой уверенной в себе. Странно!"</w:t>
            </w:r>
          </w:p>
          <w:p>
            <w:pPr>
              <w:pStyle w:val="Normal"/>
              <w:rPr>
                <w:rFonts w:ascii="Times New Roman" w:hAnsi="Times New Roman" w:cs="Times New Roman"/>
                <w:b/>
                <w:b/>
                <w:color w:val="808080"/>
                <w:spacing w:val="-6"/>
                <w:sz w:val="22"/>
                <w:szCs w:val="22"/>
              </w:rPr>
            </w:pPr>
            <w:r>
              <w:rPr>
                <w:rFonts w:cs="Times New Roman"/>
                <w:b/>
                <w:color w:val="808080"/>
                <w:spacing w:val="-6"/>
                <w:sz w:val="22"/>
                <w:szCs w:val="22"/>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pPr>
            <w:r>
              <w:rPr>
                <w:rFonts w:cs="Times New Roman" w:ascii="Times New Roman" w:hAnsi="Times New Roman"/>
                <w:b/>
                <w:color w:val="808080"/>
                <w:lang w:val="en-US"/>
              </w:rPr>
              <w:t>"You better be fearless and confident yourself, old man," he said. "You're holding him again but you cannot get line. But soon he has to circl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old man held him with his left hand and his shoulders now and stooped down and scooped up water in his right hand to get the crushed dolphin flesh off of his face. He was afraid that it might nauseate him and he would vomit and lose his strength. When his face was cleaned he washed his right hand in the water over the side and then let it stay in the salt water while he watched the first light come before the sunrise. He's headed almost east, he thought. That means he is tired and going with the current. Soon he will have to circle. Then our true work begins.</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After he judged that his right hand had been in the water long enough he took it out and looked at i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t is not bad," he said. "And pain does not matter to a man."</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took hold of the line carefully so that it did not fit into any of the fresh line cuts and shifted his weight so that he could put his left hand into the sea on the other side of the skiff.</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You did not do so badly for something worthless," he said to his left hand. "But there was a moment when I could not find you."</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Why was I not born with two good hands? he thought. Perhaps it was my fault in not training that one properly. But God knows he has had enough chances to learn. He did not do so badly in the night, though, and he has only cramped once. If he cramps again let the line cut him off.</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When he thought that he knew that he was not being clear-headed and he thought he should chew some more of the dolphin. But I can't, he told himself. It is better to be light-headed than to lose your strength from nausea. And I know I cannot keep it if I eat it since my face was in it. I will keep it for an emergency until it goes bad. But it is too late to try for strength now through nourishment. You're stupid, he told himself. Eat the other flying fish.</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t was there, cleaned and ready, and he picked it up with his left hand and ate it chewing the bones carefully and eating all of it down to the tail.</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t has more nourishment than almost any fish, he thought. At least the kind of strength that I need. Now I have done what I can, he thought. Let him begin to circle and let the fight com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sun was rising for the third time since he had put to sea when the fish started to circl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could not see by the slant of the line that the fish was circling. It was too early for that. He just felt a faint slackening of the pressure of the line and be commenced to pull on it gently with his right hand. It tightened, as always, but just when he reached the point where it would break, line began to come in. He slipped his shoulders and head from under the line and began to pull in line steadily and gently. He used both of his hands in a swinging motion and tried to do the pulling as much as he could with his body and his legs. His old legs and shoulders pivoted with the swinging of the pulling.</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t is a very big circle," he said. "But he is circling."</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n the line would not come in any more and he held it until he saw the drops jumping from it in the sun. Then it started out and the old man knelt down and let it go grudgingly back into the dark water.</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is making the far part of his circle now," he said. I must hold all I can, he thought. The strain will shorten his circle each time. Perhaps in an hour I will see him. Now I must convince him and then I must kill him.</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But the fish kept on circling slowly and the old man was wet with sweat and tired deep into his bones two hours later. But the circles were much shorter now and from the way the line slanted he could tell the fish had risen steadily while he swam.</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For an hour the old man had been seeing black spots before his eyes and the sweat salted his eyes and salted the cut over his eye and on his forehead. He was not afraid of the black spots. They were normal at the tension that he was pulling on the line. Twice, though, he had felt faint and dizzy and that had worried him.</w:t>
            </w:r>
          </w:p>
          <w:p>
            <w:pPr>
              <w:pStyle w:val="Normal"/>
              <w:rPr>
                <w:rFonts w:ascii="Times New Roman" w:hAnsi="Times New Roman" w:cs="Times New Roman"/>
                <w:b/>
                <w:b/>
                <w:color w:val="808080"/>
                <w:lang w:val="en-US"/>
              </w:rPr>
            </w:pPr>
            <w:r>
              <w:rPr>
                <w:rFonts w:cs="Times New Roman"/>
                <w:b/>
                <w:color w:val="808080"/>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color w:val="808080"/>
                <w:spacing w:val="8"/>
              </w:rPr>
            </w:pPr>
            <w:r>
              <w:rPr>
                <w:rFonts w:cs="Times New Roman" w:ascii="Times New Roman" w:hAnsi="Times New Roman"/>
                <w:b/>
                <w:color w:val="808080"/>
                <w:spacing w:val="8"/>
              </w:rPr>
              <w:t>- Лучше, старик, сам забудь о страхе и побольше верь в свои силы, - сказал он. - Хоть ты ее и держишь, ты не можешь вытянуть ни дюйма лесы. Но скоро она начнет делать круги.</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Старик теперь удерживал лесу левой рукой и плечами; нагнувшись, он правой рукой зачерпнул воды, чтобы смыть с лица раздавленное мясо макрели. Он боялся, что его стошнит и он ослабеет. Вымыв лицо, старик опустил за борт правую руку и подержал ее в соленой воде, глядя на светлеющее небо. "Сейчас она плывет почти прямо на восток, - подумал он. - Это значит, что она устала и идет по течению. Скоро ей придется пойти кругами. Тогда-то и начнется настоящая работа".</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Подержав некоторое время руку в соленой воде, он вынул и оглядел ее.</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264]</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 Не так страшно, - сказал он. - А боль мужчине нипочем.</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Старик осторожно взял бечеву, стараясь, чтобы она не попала ни в один из свежих порезов, и переместил вес тела таким образом, чтобы и левую руку тоже опустить в воду через другой борт лодки.</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 Для такого ничтожества, как ты, ты вела себя неплохо, - сказал он левой руке. - Но была минута, когда ты меня чуть не подвела.</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Почему я не родился с двумя хорошими руками? - думал он. - Может, это я виноват, что вовремя не научил свою левую руку работать как следует. Но, видит бог, она и сама могла научиться! Честно говоря, она не так уж меня подвела нынче ночью; и судорогой ее свело всего один раз. Но если это повторится, тогда уж лучше пусть ее совсем отрежет бечевой!"</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Подумав это, старик сразу понял, что в голове у него помутилось. Надо бы пожевать еще кусочек макрели. "Не могу, - сказал он себе. - Пусть лучше у меня будет голова не в порядке, чем слабость от тошноты. А я знаю, что не смогу проглотить мясо после того, как на нем лежало мое лицо. Я сохраню мясо на крайний случай, пока оно не испортится. Все равно сейчас уже поздно подкрепляться. Глупый старик! - выругал он себя. - Ты ведь можешь съесть вторую летучую рыбу".</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Вот она лежит, выпотрошенная, чистенькая - и, взяв ее левой рукой, он съел летучую рыбу, старательно разжевывая кости, съел всю целиком, без остатка.</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Она сытнее любой другой рыбы, - подумал он. - Во всяком случае, в ней есть то, что мне нужно... Ну вот, теперь я сделал все, что мог. Пусть только она начнет кружить - мы с ней сразимся".</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Солнце вставало уже в третий раз, с тех пор как он вышел в море, и тут-то рыба начала делать круги.</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Он еще не мог определить по уклону, под которым леса уходила в море, начала ли рыба делать круги. Для этого еще было рано. Он только почувствовал, что тяга чуточку ослабела, и стал потихоньку выбирать лесу правой рукой. Леса натянулась до отказа, как и прежде, но в тот самый миг, когда она, казалось, вот-вот лопнет, она вдруг пошла свободно. Тогда старик,</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265]</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нагнувшись, высвободил плечи из давившей на них бечевы и начал выбирать лесу неторопливо и равномерно.</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Он работал, взмахивая обеими руками поочередно. Его старые ноги и плечи помогали движению рук.</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 Она делает очень большой круг, - сказал он, - но она его все-таки делает.</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Внезапно движение лесы затормозилось, но он продолжал тянуть ее, покуда по ней не запрыгали блестящие на солнце водяные капли. Потом лесу потянуло прочь, и, став на колени, старик стал нехотя отпускать ее понемножку назад, в темную воду.</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 Теперь рыба делает самую дальнюю часть своего круга, - сказал он.</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Надо держать ее как можно крепче. Натянутая бечева будет всякий раз укорачивать круг. Может быть, через час я ее увижу. Сперва я должен убедить ее в моей силе, а потом я ее одолею".</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Однако прошло два часа, а рыба все еще продолжала медленно кружить вокруг лодки. Со старика градом катился пот, и устал он сверх всякой меры. Правда, круги, которые делала рыба, стали гораздо короче, и по тому, как уходила в воду леса, было видно, что рыба постепенно поднимается на поверхность.</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Вот уже целый час, как у старика перед глазами прыгали черные пятна, соленый пот заливал и жег глаза, жег рану над глазом и другую рану - на лбу. Черные пятна его не пугали. В них не было ничего удивительного, если подумать, с каким напряжением он тянул лесу. Но два раза он почувствовал слабость, и это встревожило его не на шутку.</w:t>
            </w:r>
          </w:p>
          <w:p>
            <w:pPr>
              <w:pStyle w:val="Normal"/>
              <w:rPr>
                <w:rFonts w:ascii="Times New Roman" w:hAnsi="Times New Roman" w:cs="Times New Roman"/>
                <w:b/>
                <w:b/>
                <w:color w:val="808080"/>
                <w:spacing w:val="8"/>
              </w:rPr>
            </w:pPr>
            <w:r>
              <w:rPr>
                <w:rFonts w:cs="Times New Roman"/>
                <w:b/>
                <w:color w:val="808080"/>
                <w:spacing w:val="8"/>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could not fail myself and die on a fish like this," he said. "Now that I have him coming so beautifully, God help me endure. I'll say a hundred Our Fathers and a hundred Hail Marys. But I cannot say them now."</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Consider them said, he thought. I'll say them later.</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Just then he felt a sudden banging and jerking on the line he held with his two hands. It was sharp and hard-feeling and heavy.</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is hitting the wire leader with his spear, he thought. That was bound to come. He had to do that. It may make him jump though and I would rather he stayed circling now. The jumps were necessary for him to take air. But after that each one can widen the opening of the hook wound and he can throw the hook.</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Don't jump, fish," he said. "Don't jump."</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fish hit the wire several times more and each time he shook his head the old man gave up a little lin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must hold his pain where it is, he thought. Mine does not matter. I can control mine. But his pain could drive him ma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After a while the fish stopped beating at the wire and started circling slowly again. The old man was gaining line steadily now. But he felt faint again. He lifted some sea water with his left hand and put it on his head. Then he put more on and rubbed the back of his neck.</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have no cramps," he said. "He'll be up soon and I can last. You have to last. Don't even speak of i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kneeled against the bow and, for a moment, slipped the line over his back again. I'll rest now while he goes out on the circle and then stand up and work on him when he comes in, he decide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t was a great temptation to rest in the bow and let the fish make one circle by himself without recovering any line. But when the strain showed the fish had turned to come toward the boat, the old man rose to his feet and started the pivoting and the weaving pulling that brought in all the line he gaine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m tireder than I have ever been, he thought, and now the trade wind is rising. But that will be good to take him in with. I need that badly.</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ll rest on the next turn as he goes out," he said. "I feel much better. Then in two or three turns more I will have him."</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is straw hat was far on the back of his head and he sank down into the bow with the pull of the line as he felt the fish turn.</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You work now, fish, he thought. I'll take you at the turn.</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sea had risen considerably. But it was a fair-weather breeze and he had to have it to get hom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ll just steer south and west," he said. "A man is never lost at sea and it is a long islan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t was on the third turn that he saw the fish firs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saw him first as a dark shadow that took so long to pass under the boat that he could not believe its length.</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No," he said. "He can't be that big."</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But he was that big and at the end of this circle he came to the surface only thirty yards away and the man saw his tail out of water. It was higher than a big scythe blade and a very pale lavender above the dark blue water. It raked back and as the fish swam just below the surface the old man could see his huge bulk and the purple stripes that banded him. His dorsal fin was down and his huge pectorals were spread wid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On this circle the old man could see the fish's eye and the two gray sucking fish that swam around him. Sometimes they attached themselves to him. Sometimes they darted off. Sometimes they would swim easily in his shadow. They were each over three feet long and when they swam fast they lashed their whole bodies like eels.</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old man was sweating now but from something else besides the sun. On each calm placid turn the fish made he was gaining line and he was sure that in two turns more he would have a chance to get the harpoon in.</w:t>
            </w:r>
          </w:p>
          <w:p>
            <w:pPr>
              <w:pStyle w:val="Normal"/>
              <w:rPr>
                <w:rFonts w:ascii="Times New Roman" w:hAnsi="Times New Roman" w:cs="Times New Roman"/>
                <w:b/>
                <w:b/>
                <w:color w:val="808080"/>
                <w:lang w:val="en-US"/>
              </w:rPr>
            </w:pPr>
            <w:r>
              <w:rPr>
                <w:rFonts w:cs="Times New Roman"/>
                <w:b/>
                <w:color w:val="808080"/>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Неужели я оплошаю и умру из-за какой-то рыбы? - спрашивал он себя. - И главное - теперь, когда все идет так хорошо. Господи, помоги мне выдержать! Я прочту сто раз "Отче наш" и сто раз "Богородицу". Только не сейчас. Сейчас не могу".</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Считай, что я их прочел, - подумал он. - Я прочту их после".</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В этот миг он почувствовал удары по бечеве, которую держал обеими руками, и рывок. Рывок был резкий и очень сильный.</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Она бьет своим мечом по проволоке, которой привязан крючок, - подумал старик, - Ну конечно. Так</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266]</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ей и полагалось поступить. Однако это может заставить ее выпрыгнуть, а я предпочел бы, чтобы сейчас она продолжала делать круги. Прыжки были ей нужны, чтобы набрать воздуху, но теперь каждый новый прыжок расширит рану, в которой торчит крючок, и рыба может сорваться".</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 Не прыгай, рыба, - просил он. - Пожалуйста, не прыгай!</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Рыба снова и снова ударяла по проволоке, и всякий раз, покачав головой, старик понемногу отпускал лесу.</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Я не должен причинять ей лишнюю боль, - думал он. - Моя боль - она при мне. С ней я могу совладать. Но рыба может обезуметь от боли".</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Через некоторое время рыба перестала биться о проволоку и начала снова медленно делать круги. Старик равномерно выбирал лесу. Но ему опять стало дурно. Он зачерпнул левой рукой морской воды и вылил ее себе на голову. Потом он вылил себе на голову еще немного воды и растер затылок.</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 Зато у меня нет больше судороги, - сказал он. - Рыба скоро выплывет, а я еще подержусь. Ты должен держаться, старик. И не смей даже думать, что ты можешь не выдержать.</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Он опустился на колени и на время снова закинул лесу себе за спину. "Покуда она кружит, я передохну, а потом встану и, когда она подойдет поближе, снова начну выбирать лесу".</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Ему очень хотелось подольше отдохнуть на носу лодки и позволить рыбе сделать лишний круг, не выбирая лесы. Но когда тяга показала, что рыба повернула и возвращается к лодке, старик встал и начал тянуть бечеву, взмахивая поочередно руками и поворачивая из стороны в сторону туловище, для того чтобы выбрать как можно больше лесы.</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Я устал так, как не уставал ни разу в жизни, - подумал старик, - а между тем ветер усиливается. Правда, ветер будет кстати, когда я повезу ее домой. Мне он очень пригодится, этот ветер".</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 Я отдохну, когда она пойдет в новый круг, - сказал он. - Тем более что сейчас я себя чувствую гораздо лучше. Еще каких-нибудь два-три круга, и рыба будет моя.</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267]</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Его соломенная шляпа была сдвинута на самый затылок, и когда рыба повернула и снова стала тянуть, он в изнеможении повалился на нос.</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Поработай теперь ты, рыба, - подумал он. - Я снова возьмусь за тебя, как только ты повернешь назад".</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По морю пошла крупная волна. Но воду гнал добрый ветер, спутник ясной погоды, который был ему нужен, чтобы добраться до дому.</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 Буду править на юг и на запад, - сказал он. - И все. Разве можно заблудиться в море? К тому же остров у нас длинный.</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Рыбу он увидел во время ее третьего круга. Сначала он увидел темную тень, которая так долго проходила у него под лодкой, что он просто глазам не поверил.</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 Нет, - сказал он. - Не может быть, чтобы она была такая большая.</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Но рыба была такая большая, и к концу третьего круга она всплыла на поверхность всего в тридцати ярдах от лодки, и старик увидел, как поднялся над морем ее хвост. Он был больше самого большого серпа и над темно-синей водой казался бледно-сиреневым. Рыба нырнула снова, но уже неглубоко, и старик мог разглядеть ее громадное туловище, опоясанное фиолетовыми полосами. Ее спинной плавник был опущен, а огромные грудные плавники раскинуты в стороны.</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Пока она делала свой круг, старик разглядел глаз рыбы и плывших подле нее двух серых рыб-прилипал. Время от времени прилипалы присасывались к рыбе, а потом стремглав бросались прочь. Порою же они весело плыли в тени, которую отбрасывала большая рыба. Каждая из прилипал была длиною более трех футов, и когда они плыли быстро, они извивались всем телом, как угри.</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По лицу старика катился пот, но теперь уже не только от солнца. Во время каждого нового круга, который так спокойно и, казалось, безмятежно проплывала рыба, старик выбирал все больше лесы и теперь был уверен, что через два круга ему удастся всадить в рыбу гарпун.</w:t>
            </w:r>
          </w:p>
          <w:p>
            <w:pPr>
              <w:pStyle w:val="Normal"/>
              <w:rPr>
                <w:rFonts w:ascii="Times New Roman" w:hAnsi="Times New Roman" w:cs="Times New Roman"/>
                <w:b/>
                <w:b/>
                <w:color w:val="808080"/>
                <w:spacing w:val="-4"/>
              </w:rPr>
            </w:pPr>
            <w:r>
              <w:rPr>
                <w:rFonts w:cs="Times New Roman"/>
                <w:b/>
                <w:color w:val="808080"/>
                <w:spacing w:val="-4"/>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But I must get him close, close, close, he thought. I mustn't try for the head. I must get the hear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Be calm and strong, old man," he sai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On the next circle the fish's back was out but he was a little too far from the boat. On the next circle he was still too far away but he was higher out of water and the old man was sure that by gaining some more line he could have him alongsid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had rigged his harpoon long before and its coil of light rope was in a round basket and the end was made fast to the bitt in the bow.</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fish was coming in on his circle now calm and beautiful looking and only his great tail moving. The old man pulled on him all that he could to bring him closer. For just a moment the fish turned a little on his side. Then he straightened himself and began another circl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moved him," the old man said. "I moved him then."</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felt faint again now but he held on the great fish all the strain that he could. I moved him, he thought. Maybe this time I can get him over. Pull, hands, he thought. Hold up, legs. Last for me, head. Last for me. You never went. This time I'll pull him over.</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But when he put all of his effort on, starting it well out before the fish came alongside and pulling with all his strength, the fish pulled part way over and then righted himself and swam away.</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Fish," the old man said. "Fish, you are going to have to die anyway. Do you have to kill me too?"</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at way nothing is accomplished, he thought. His mouth was too dry to speak hut he could not reach for the water now. I must get him alongside this time, he thought. I am not good for many more turns. Yes you are, he told himself. You're good for ever.</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On the next turn, he nearly had him. But again the fish righted himself and swam slowly away.</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You are killing me, fish, the old man thought. But you have a right to. Never have I seen a greater, or more beautiful, or a calmer or more noble thing than you, brother. Come on and kill me. I do not care who kills who.</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Now you are getting confused in the head, he thought. You must keep your head clear. Keep your head clear and know how to suffer like a man. Or a fish, he though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Clear up, head," he said in a voice he could hardly hear. "Clear up."</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wice more it was the same on the turns.</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do not know, the old man thought. He had been on the point of feeling himself go each time. I do not know. But I will try it once mor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tried it once more and he felt himself going when he turned the fish. The fish righted himself and swam off again slowly with the great tail weaving in the air.</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ll try it again, the old man promised, although his hands were mushy now and he could only see well in flashes.</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tried it again and it was the same. So he thought, and he felt himself going before he started; I will try it once again.</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took all his pain and what was left of his strength and his long gone pride and he put it against the fish's agony and the fish came over onto his side and swam gently on his side, his bill almost touching the planking of the skiff and started to pass the boat, long, deep, wide, silver and barred with purple and interminable in the water.</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old man dropped the line and put his foot on it and lifted the harpoon as high as he could and drove it down with all his strength, and more strength he had just summoned, into the fish's side just behind the great chest fin that rose high in the air to the altitude of the man's chest. He felt the iron go in and he leaned on it and drove it further and then pushed all his weight after it.</w:t>
            </w:r>
          </w:p>
          <w:p>
            <w:pPr>
              <w:pStyle w:val="Normal"/>
              <w:rPr>
                <w:rFonts w:ascii="Times New Roman" w:hAnsi="Times New Roman" w:cs="Times New Roman"/>
                <w:b/>
                <w:b/>
                <w:color w:val="808080"/>
                <w:lang w:val="en-US"/>
              </w:rPr>
            </w:pPr>
            <w:r>
              <w:rPr>
                <w:rFonts w:cs="Times New Roman"/>
                <w:b/>
                <w:color w:val="808080"/>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color w:val="808080"/>
                <w:spacing w:val="-4"/>
              </w:rPr>
            </w:pPr>
            <w:r>
              <w:rPr>
                <w:rFonts w:cs="Times New Roman" w:ascii="Times New Roman" w:hAnsi="Times New Roman"/>
                <w:b/>
                <w:color w:val="808080"/>
                <w:spacing w:val="-4"/>
              </w:rPr>
              <w:t>[268]</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Но я должен подтянуть ее ближе, гораздо ближе, - подумал он. - И не надо целиться в голову. Надо бить в сердце".</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Будь спокойным и сильным, старик", - сказал он себе.</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Во время следующего круга спина рыбы показалась над водой, но плыла она все еще слишком далеко от лодки. Рыба сделала еще один круг, но была по-прежнему слишком далеко от лодки, хотя и возвышалась над водой куда больше. Старик знал, что, выбери он еще немного лесы, он мог бы подтащить рыбу к самому борту.</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Он уже давно приготовил гарпун; связка тонкого троса лежала в круглой корзине, а конец он привязал к битенгу на носу.</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Рыба приближалась, делая свой круг, такая спокойная и красивая, чуть шевеля огромным хвостом. Старик тянул лесу что было силы, стараясь подтащить рыбу как можно ближе к лодке. На секунду рыба слегка завалилась на бок. Потом она выпрямилась и начала новый круг.</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 Я сдвинул ее с места, - сказал старик. - Я все-таки заставил ее перевернуться.</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У него снова закружилась голова, но он тянул лесу с большой рыбой изо всех сил. "Ведь мне все-таки удалось перевернуть ее на бок, - думал он. - Может быть, на этот раз я сумею перевернуть ее на спину. Тяните! - приказывал он своим рукам. - Держите меня, ноги! Послужи мне еще, голова! Послужи мне. Ты ведь никогда меня не подводила. На этот раз я переверну ее на спину".</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Еще задолго до того, как рыба приблизилась к лодке, он напряг все свои силы и стал тянуть что было мочи. Но рыба лишь слегка повернулась на бок, потом снова выпрямилась и уплыла вдаль.</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 Послушай, рыба! - сказал ей старик. - Ведь тебе все равно умирать. Зачем же тебе надо, чтобы и я тоже умер?</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Этак мне ничего не добиться", - подумал старик. Во рту у него так пересохло, что он больше не мог говорить, и не было сил дотянуться до бутылки с водой. "На этот раз я должен подтащить ее к лодке, - подумал он. - Надолго меня не хватит". - "Нет,</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269]</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хватит, - возразил он себе. - Тебя, старик, хватит навеки".</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Во время следующего круга старик чуть было ее не достал, но рыба снова выпрямилась и медленно поплыла прочь.</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Ты губишь меня, рыба, - думал старик. - Это, конечно, твое право. Ни разу в жизни я не видел существа более громадного, прекрасного, спокойного и благородного, чем ты. Ну что же, убей меня. Мне уже все равно, кто кого убьет".</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Опять у тебя путается в голове, старик! А голова у тебя должна быть ясная. Приведи свои мысли в порядок и постарайся переносить страдания, как человек... Или как рыба", - мысленно добавил он.</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 А ну-ка, голова, работай, - сказал он так тихо, что едва услышал свой голос. - Работай, говорят тебе.</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Еще два круга все оставалось по-прежнему.</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Что делать? - думал старик. Всякий раз, когда рыба уходила, ему казалось, что он теряет сознание. - Что делать? Попробую еще раз".</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Он сделал еще одну попытку и почувствовал, что теряет сознание, но он все-таки перевернул рыбу на спину. Потом рыба перевернулась обратно и снова медленно уплыла прочь, помахивая в воздухе своим громадным хвостом.</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Попробую еще раз", - пообещал старик, хотя руки у него совсем ослабли и перед глазами стоял туман.</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Он попробовал снова, и рыба снова ушла. "Ах, так? - подумал он и сразу же почувствовал, как жизнь в нем замирает. - Я попробую еще раз".</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Он собрал всю свою боль, и весь остаток своих сил, и всю свою давно утраченную гордость и кинул их на поединок с муками, которые терпела рыба, и тогда она перевернулась на бок и тихонько поплыла на боку, едва-едва не доставая мечом до обшивки лодки; она чуть было не проплыла мимо, длинная, широкая, серебряная, перевитая фиолетовыми полосами, и казалось, что ей не будет конца.</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 xml:space="preserve"> </w:t>
            </w:r>
            <w:r>
              <w:rPr>
                <w:rFonts w:cs="Times New Roman" w:ascii="Times New Roman" w:hAnsi="Times New Roman"/>
                <w:b/>
                <w:color w:val="808080"/>
                <w:spacing w:val="-4"/>
              </w:rPr>
              <w:t>Старик бросил лесу, наступил на нее ногой, поднял гарпун так высоко, как только мог, и изо всей силы, которая у него была и которую он сумел в эту минуту собрать, вонзил гарпун рыбе в бок, как раз позади ее</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270]</w:t>
            </w:r>
          </w:p>
          <w:p>
            <w:pPr>
              <w:pStyle w:val="PlainText"/>
              <w:rPr>
                <w:rFonts w:ascii="Times New Roman" w:hAnsi="Times New Roman" w:cs="Times New Roman"/>
                <w:b/>
                <w:b/>
                <w:color w:val="808080"/>
                <w:spacing w:val="-4"/>
              </w:rPr>
            </w:pPr>
            <w:r>
              <w:rPr>
                <w:rFonts w:cs="Times New Roman" w:ascii="Times New Roman" w:hAnsi="Times New Roman"/>
                <w:b/>
                <w:color w:val="808080"/>
                <w:spacing w:val="-4"/>
              </w:rPr>
              <w:t>громадного грудного плавника, высоко вздымавшегося над морем до уровня человеческой груди. Он почувствовал, как входит железо в мякоть, и, упершись в гарпун, всаживал его все глубже и глубже, помогая себе всей тяжестью своего тела.</w:t>
            </w:r>
          </w:p>
          <w:p>
            <w:pPr>
              <w:pStyle w:val="Normal"/>
              <w:rPr>
                <w:rFonts w:ascii="Times New Roman" w:hAnsi="Times New Roman" w:cs="Times New Roman"/>
                <w:b/>
                <w:b/>
                <w:color w:val="808080"/>
                <w:spacing w:val="-4"/>
              </w:rPr>
            </w:pPr>
            <w:r>
              <w:rPr>
                <w:rFonts w:cs="Times New Roman"/>
                <w:b/>
                <w:color w:val="808080"/>
                <w:spacing w:val="-4"/>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n the fish came alive, with his death in him, and rose high out of the water showing all his great length and width and all his power and his beauty. He seemed to hang in the air above the old man in the skiff. Then he fell into the water with a crash that sent spray over the old man and over all of the skiff.</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old man felt faint and sick and he could not see well. But he cleared the harpoon line and let it run slowly through his raw hands and, when he could see, he saw the fish was on his back with his silver belly up. The shaft of the harpoon was projecting at an angle from the fish's shoulder and the sea was discolouring with the red of the blood from his heart. First it was dark as a shoal in the blue water that was more than a mile deep. Then it spread like a cloud. The fish was silvery and still and floated with the waves.</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old man looked carefully in the glimpse of vision that he had. Then he took two turns of the harpoon line around the bitt in the bow and laid his head on his hands.</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Keep my head clear," he said against the wood of the bow. "I am a tired old man. But I have killed this fish which is my brother and now I must do the slave work."</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Now I must prepare the nooses and the rope to lash him alongside, he thought. Even if we were two and swamped her to load him and bailed her out, this skiff would never hold him. I must prepare everything, then bring him in and lash him well and step the mast and set sail for hom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started to pull the fish in to have him alongside so that he could pass a line through his gills and out his mouth and make his head fast alongside the bow. I want to see him, he thought, and to touch and to feel him. He is my fortune, he thought. But that is not why I wish to feel him. I think I felt his heart, he thought. When I pushed on the harpoon shaft the second time. Bring him in now and make him fast and get the noose around his tail and another around his middle to bind him to the skiff.</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Get to work, old man," he said. He took a very small drink of the water. "There is very much slave work to be done now that the fight is over."</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looked up at the sky and then out to his fish. He looked at the sun carefully. It is not much more than noon, he thought. And the trade wind is rising. The lines all mean nothing now. The boy and I will splice them when we are hom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Come on, fish," he said. But the fish did not come. Instead he lay there wallowing now in the seas and the old man pulled the skiff up-onto him.</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When he was even with him and had the fish's head against the bow he could not believe his size. But he untied the harpoon rope from the bitt, passed it through the fish's gills and out his jaws, made a turn around his sword then passed the rope through the other gill, made another turn around the bill and knotted the double rope and made it fast to the bitt in the bow. He cut the rope then and went astern to noose the tail. The fish had turned silver from his original purple and silver, and the stripes showed the same pale violet colour as his tail. They were wider than a man's hand with his fingers spread and the fish's eye looked as detached as the mirrors in a periscope or as a saint in a procession.</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t was the only way to kill him," the old man said. He was feeling better since the water and he knew he would not go away and his head was clear. He's over fifteen hundred pounds the way he is, he thought. Maybe much more. If he dresses out two-thirds of that at thirty cents a poun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need a pencil for that," he said. "My head is not that clear. But I think the great DiMaggio would be proud of me today. I had no bone spurs. But the hands and the back hurt truly." I wonder what a bone spur is, he thought. Maybe we have them without knowing of i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made the fish fast to bow and stern and to the middle thwart. He was so big it was like lashing a much bigger skiff alongside. He cut a piece of line and tied the fish's lower jaw against his bill so his mouth would not open and they would sail as cleanly as possible. Then he stepped the mast and, with the stick that was his gaff and with his boom rigged, the patched sail drew, the boat began to move, and half lying in the stern he sailed south-west.</w:t>
            </w:r>
          </w:p>
          <w:p>
            <w:pPr>
              <w:pStyle w:val="Normal"/>
              <w:rPr>
                <w:rFonts w:ascii="Times New Roman" w:hAnsi="Times New Roman" w:cs="Times New Roman"/>
                <w:b/>
                <w:b/>
                <w:color w:val="808080"/>
                <w:lang w:val="en-US"/>
              </w:rPr>
            </w:pPr>
            <w:r>
              <w:rPr>
                <w:rFonts w:cs="Times New Roman"/>
                <w:b/>
                <w:color w:val="808080"/>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color w:val="808080"/>
              </w:rPr>
            </w:pPr>
            <w:r>
              <w:rPr>
                <w:rFonts w:cs="Times New Roman" w:ascii="Times New Roman" w:hAnsi="Times New Roman"/>
                <w:b/>
                <w:color w:val="808080"/>
              </w:rPr>
              <w:t xml:space="preserve">    </w:t>
            </w:r>
            <w:r>
              <w:rPr>
                <w:rFonts w:cs="Times New Roman" w:ascii="Times New Roman" w:hAnsi="Times New Roman"/>
                <w:b/>
                <w:color w:val="808080"/>
              </w:rPr>
              <w:t>И тогда рыба ожила, хоть и несла уже в себе смерть, - она высоко поднялась над водой, словно хвастая своей огромной длиной и шириной, всей своей красой и мощью. Казалось, что она висит в воздухе над стариком и лодкой. Потом она грохнулась в море, залив потоками воды и старика, и всю его лодку.</w:t>
            </w:r>
          </w:p>
          <w:p>
            <w:pPr>
              <w:pStyle w:val="PlainText"/>
              <w:rPr>
                <w:rFonts w:ascii="Times New Roman" w:hAnsi="Times New Roman" w:cs="Times New Roman"/>
                <w:b/>
                <w:b/>
                <w:color w:val="808080"/>
              </w:rPr>
            </w:pPr>
            <w:r>
              <w:rPr>
                <w:rFonts w:cs="Times New Roman" w:ascii="Times New Roman" w:hAnsi="Times New Roman"/>
                <w:b/>
                <w:color w:val="808080"/>
              </w:rPr>
              <w:t xml:space="preserve">    </w:t>
            </w:r>
            <w:r>
              <w:rPr>
                <w:rFonts w:cs="Times New Roman" w:ascii="Times New Roman" w:hAnsi="Times New Roman"/>
                <w:b/>
                <w:color w:val="808080"/>
              </w:rPr>
              <w:t>Старика одолела слабость и дурнота; он почти ничего не видел. Но, опустив бечеву гарпуна, он стал медленно перебирать ее в изрезанных руках, а когда зрение вернулось, он увидел, что рыба лежит на спине, серебряным брюхом кверху. Рукоятка гарпуна торчала наискось из ее спины, а море вокруг было окрашено кровью ее сердца. Сначала пятно было темное, словно голубую воду на целую милю вглубь заполнила стая рыб. Потом пятно расплылось и стало похоже на облако. Серебристая рыба тихо покачивалась на волнах.</w:t>
            </w:r>
          </w:p>
          <w:p>
            <w:pPr>
              <w:pStyle w:val="PlainText"/>
              <w:rPr>
                <w:rFonts w:ascii="Times New Roman" w:hAnsi="Times New Roman" w:cs="Times New Roman"/>
                <w:b/>
                <w:b/>
                <w:color w:val="808080"/>
              </w:rPr>
            </w:pPr>
            <w:r>
              <w:rPr>
                <w:rFonts w:cs="Times New Roman" w:ascii="Times New Roman" w:hAnsi="Times New Roman"/>
                <w:b/>
                <w:color w:val="808080"/>
              </w:rPr>
              <w:t xml:space="preserve">    </w:t>
            </w:r>
            <w:r>
              <w:rPr>
                <w:rFonts w:cs="Times New Roman" w:ascii="Times New Roman" w:hAnsi="Times New Roman"/>
                <w:b/>
                <w:color w:val="808080"/>
              </w:rPr>
              <w:t>Старик не сводил с нее глаз, пока зрение у него опять не затуманилось. Тогда он дважды обмотал веревку гарпуна о битенг и опустил голову на руки.</w:t>
            </w:r>
          </w:p>
          <w:p>
            <w:pPr>
              <w:pStyle w:val="PlainText"/>
              <w:rPr>
                <w:rFonts w:ascii="Times New Roman" w:hAnsi="Times New Roman" w:cs="Times New Roman"/>
                <w:b/>
                <w:b/>
                <w:color w:val="808080"/>
              </w:rPr>
            </w:pPr>
            <w:r>
              <w:rPr>
                <w:rFonts w:cs="Times New Roman" w:ascii="Times New Roman" w:hAnsi="Times New Roman"/>
                <w:b/>
                <w:color w:val="808080"/>
              </w:rPr>
              <w:t xml:space="preserve">    </w:t>
            </w:r>
            <w:r>
              <w:rPr>
                <w:rFonts w:cs="Times New Roman" w:ascii="Times New Roman" w:hAnsi="Times New Roman"/>
                <w:b/>
                <w:color w:val="808080"/>
              </w:rPr>
              <w:t>"Что же это с моей головой? - сказал он, прижавшись лицом к обшивке носа. - Я старый человек, и я очень устал. Но я все-таки убил эту рыбу, которая мне дороже брата, и теперь мне осталось сделать черную работу.</w:t>
            </w:r>
          </w:p>
          <w:p>
            <w:pPr>
              <w:pStyle w:val="PlainText"/>
              <w:rPr>
                <w:rFonts w:ascii="Times New Roman" w:hAnsi="Times New Roman" w:cs="Times New Roman"/>
                <w:b/>
                <w:b/>
                <w:color w:val="808080"/>
              </w:rPr>
            </w:pPr>
            <w:r>
              <w:rPr>
                <w:rFonts w:cs="Times New Roman" w:ascii="Times New Roman" w:hAnsi="Times New Roman"/>
                <w:b/>
                <w:color w:val="808080"/>
              </w:rPr>
              <w:t xml:space="preserve">    </w:t>
            </w:r>
            <w:r>
              <w:rPr>
                <w:rFonts w:cs="Times New Roman" w:ascii="Times New Roman" w:hAnsi="Times New Roman"/>
                <w:b/>
                <w:color w:val="808080"/>
              </w:rPr>
              <w:t>Теперь я должен приготовить веревку и связать ее в петли, чтобы принайтовить рыбу к лодке. Даже если бы нас было двое и мы затопили бы лодку, чтобы погрузить в нее рыбу, а потом вычерпали воду, - все равно лодка не выдержала бы такой тяжести. Я должен подготовить все, что нужно, а потом подтянуть рыбу к борту, привязать ее накрепко к лодке, поставить парус и отправиться восвояси".</w:t>
            </w:r>
          </w:p>
          <w:p>
            <w:pPr>
              <w:pStyle w:val="PlainText"/>
              <w:rPr>
                <w:rFonts w:ascii="Times New Roman" w:hAnsi="Times New Roman" w:cs="Times New Roman"/>
                <w:b/>
                <w:b/>
                <w:color w:val="808080"/>
              </w:rPr>
            </w:pPr>
            <w:r>
              <w:rPr>
                <w:rFonts w:cs="Times New Roman" w:ascii="Times New Roman" w:hAnsi="Times New Roman"/>
                <w:b/>
                <w:color w:val="808080"/>
              </w:rPr>
              <w:t xml:space="preserve">    </w:t>
            </w:r>
            <w:r>
              <w:rPr>
                <w:rFonts w:cs="Times New Roman" w:ascii="Times New Roman" w:hAnsi="Times New Roman"/>
                <w:b/>
                <w:color w:val="808080"/>
              </w:rPr>
              <w:t>Он стал подтягивать рыбу к борту, чтобы, пропустив веревку через жабры и через пасть, привязать ее голову к носу.</w:t>
            </w:r>
          </w:p>
          <w:p>
            <w:pPr>
              <w:pStyle w:val="PlainText"/>
              <w:rPr>
                <w:rFonts w:ascii="Times New Roman" w:hAnsi="Times New Roman" w:cs="Times New Roman"/>
                <w:b/>
                <w:b/>
                <w:color w:val="808080"/>
              </w:rPr>
            </w:pPr>
            <w:r>
              <w:rPr>
                <w:rFonts w:cs="Times New Roman" w:ascii="Times New Roman" w:hAnsi="Times New Roman"/>
                <w:b/>
                <w:color w:val="808080"/>
              </w:rPr>
              <w:t xml:space="preserve">    </w:t>
            </w:r>
            <w:r>
              <w:rPr>
                <w:rFonts w:cs="Times New Roman" w:ascii="Times New Roman" w:hAnsi="Times New Roman"/>
                <w:b/>
                <w:color w:val="808080"/>
              </w:rPr>
              <w:t>"Мне хочется посмотреть на нее, - подумал он, - потрогать ее, почувствовать, что же это за рыба. Ведь</w:t>
            </w:r>
          </w:p>
          <w:p>
            <w:pPr>
              <w:pStyle w:val="PlainText"/>
              <w:rPr>
                <w:rFonts w:ascii="Times New Roman" w:hAnsi="Times New Roman" w:cs="Times New Roman"/>
                <w:b/>
                <w:b/>
                <w:color w:val="808080"/>
              </w:rPr>
            </w:pPr>
            <w:r>
              <w:rPr>
                <w:rFonts w:cs="Times New Roman" w:ascii="Times New Roman" w:hAnsi="Times New Roman"/>
                <w:b/>
                <w:color w:val="808080"/>
              </w:rPr>
              <w:t>[271]</w:t>
            </w:r>
          </w:p>
          <w:p>
            <w:pPr>
              <w:pStyle w:val="PlainText"/>
              <w:rPr>
                <w:rFonts w:ascii="Times New Roman" w:hAnsi="Times New Roman" w:cs="Times New Roman"/>
                <w:b/>
                <w:b/>
                <w:color w:val="808080"/>
              </w:rPr>
            </w:pPr>
            <w:r>
              <w:rPr>
                <w:rFonts w:cs="Times New Roman" w:ascii="Times New Roman" w:hAnsi="Times New Roman"/>
                <w:b/>
                <w:color w:val="808080"/>
              </w:rPr>
              <w:t>она - мое богатство. Но я не поэтому хочу ее потрогать. Мне кажется, что я уже дотронулся до ее сердца, - думал он, - тогда, когда я вонзил в нее гарпун до самого конца. Ладно, подтяни ее поближе, привяжи, надень петлю ей на хвост, а другую перекинь вокруг туловища, чтобы получше приладить ее к лодке".</w:t>
            </w:r>
          </w:p>
          <w:p>
            <w:pPr>
              <w:pStyle w:val="PlainText"/>
              <w:rPr>
                <w:rFonts w:ascii="Times New Roman" w:hAnsi="Times New Roman" w:cs="Times New Roman"/>
                <w:b/>
                <w:b/>
                <w:color w:val="808080"/>
              </w:rPr>
            </w:pPr>
            <w:r>
              <w:rPr>
                <w:rFonts w:cs="Times New Roman" w:ascii="Times New Roman" w:hAnsi="Times New Roman"/>
                <w:b/>
                <w:color w:val="808080"/>
              </w:rPr>
              <w:t xml:space="preserve">    </w:t>
            </w:r>
            <w:r>
              <w:rPr>
                <w:rFonts w:cs="Times New Roman" w:ascii="Times New Roman" w:hAnsi="Times New Roman"/>
                <w:b/>
                <w:color w:val="808080"/>
              </w:rPr>
              <w:t>- Ну, старик, за работу, - сказал он себе и отпил маленький глоток воды. - Теперь, когда битва окончена, осталась еще уйма черной работы.</w:t>
            </w:r>
          </w:p>
          <w:p>
            <w:pPr>
              <w:pStyle w:val="PlainText"/>
              <w:rPr>
                <w:rFonts w:ascii="Times New Roman" w:hAnsi="Times New Roman" w:cs="Times New Roman"/>
                <w:b/>
                <w:b/>
                <w:color w:val="808080"/>
              </w:rPr>
            </w:pPr>
            <w:r>
              <w:rPr>
                <w:rFonts w:cs="Times New Roman" w:ascii="Times New Roman" w:hAnsi="Times New Roman"/>
                <w:b/>
                <w:color w:val="808080"/>
              </w:rPr>
              <w:t xml:space="preserve">    </w:t>
            </w:r>
            <w:r>
              <w:rPr>
                <w:rFonts w:cs="Times New Roman" w:ascii="Times New Roman" w:hAnsi="Times New Roman"/>
                <w:b/>
                <w:color w:val="808080"/>
              </w:rPr>
              <w:t>Старик посмотрел на небо, потом на рыбу. Он глядел на солнце очень внимательно. "Сейчас едва перевалило за полдень. А пассат крепчает. Лесы чинить теперь бесполезно. Мы с мальчиком срастим их дома".</w:t>
            </w:r>
          </w:p>
          <w:p>
            <w:pPr>
              <w:pStyle w:val="PlainText"/>
              <w:rPr>
                <w:rFonts w:ascii="Times New Roman" w:hAnsi="Times New Roman" w:cs="Times New Roman"/>
                <w:b/>
                <w:b/>
                <w:color w:val="808080"/>
              </w:rPr>
            </w:pPr>
            <w:r>
              <w:rPr>
                <w:rFonts w:cs="Times New Roman" w:ascii="Times New Roman" w:hAnsi="Times New Roman"/>
                <w:b/>
                <w:color w:val="808080"/>
              </w:rPr>
              <w:t xml:space="preserve">    </w:t>
            </w:r>
            <w:r>
              <w:rPr>
                <w:rFonts w:cs="Times New Roman" w:ascii="Times New Roman" w:hAnsi="Times New Roman"/>
                <w:b/>
                <w:color w:val="808080"/>
              </w:rPr>
              <w:t>- Подойди-ка сюда, рыба!</w:t>
            </w:r>
          </w:p>
          <w:p>
            <w:pPr>
              <w:pStyle w:val="PlainText"/>
              <w:rPr>
                <w:rFonts w:ascii="Times New Roman" w:hAnsi="Times New Roman" w:cs="Times New Roman"/>
                <w:b/>
                <w:b/>
                <w:color w:val="808080"/>
              </w:rPr>
            </w:pPr>
            <w:r>
              <w:rPr>
                <w:rFonts w:cs="Times New Roman" w:ascii="Times New Roman" w:hAnsi="Times New Roman"/>
                <w:b/>
                <w:color w:val="808080"/>
              </w:rPr>
              <w:t xml:space="preserve">    </w:t>
            </w:r>
            <w:r>
              <w:rPr>
                <w:rFonts w:cs="Times New Roman" w:ascii="Times New Roman" w:hAnsi="Times New Roman"/>
                <w:b/>
                <w:color w:val="808080"/>
              </w:rPr>
              <w:t>Но рыба его не послушалась. Она безмятежно покачивалась на волнах, и старику пришлось самому подвести к ней лодку.</w:t>
            </w:r>
          </w:p>
          <w:p>
            <w:pPr>
              <w:pStyle w:val="PlainText"/>
              <w:rPr>
                <w:rFonts w:ascii="Times New Roman" w:hAnsi="Times New Roman" w:cs="Times New Roman"/>
                <w:b/>
                <w:b/>
                <w:color w:val="808080"/>
              </w:rPr>
            </w:pPr>
            <w:r>
              <w:rPr>
                <w:rFonts w:cs="Times New Roman" w:ascii="Times New Roman" w:hAnsi="Times New Roman"/>
                <w:b/>
                <w:color w:val="808080"/>
              </w:rPr>
              <w:t xml:space="preserve">    </w:t>
            </w:r>
            <w:r>
              <w:rPr>
                <w:rFonts w:cs="Times New Roman" w:ascii="Times New Roman" w:hAnsi="Times New Roman"/>
                <w:b/>
                <w:color w:val="808080"/>
              </w:rPr>
              <w:t>Когда он подошел к ней вплотную и голова рыбы пришлась вровень с носом лодки, старик снова поразился ее величиной. Но он отвязал гарпунную веревку от битенга, пропустил ее через жабры рыбы, вывел конец через пасть, обкрутил его вокруг меча, потом снова пропустил веревку через жабры, опять накрутил на меч и, связав двойным узлом, привязал к битенгу. Перерезав веревку, он перешел на корму, чтобы петлей закрепить хвост. Цвет рыбы из фиолетово-серебристого превратился в чистое серебро, а полосы стали такими же бледно-сиреневыми, как хвост. Полосы эти были шире растопыренной мужской руки, а глаз рыбы был таким же отрешенным, как зеркало перископа или как лики святых во время крестного хода.</w:t>
            </w:r>
          </w:p>
          <w:p>
            <w:pPr>
              <w:pStyle w:val="PlainText"/>
              <w:rPr>
                <w:rFonts w:ascii="Times New Roman" w:hAnsi="Times New Roman" w:cs="Times New Roman"/>
                <w:b/>
                <w:b/>
                <w:color w:val="808080"/>
              </w:rPr>
            </w:pPr>
            <w:r>
              <w:rPr>
                <w:rFonts w:cs="Times New Roman" w:ascii="Times New Roman" w:hAnsi="Times New Roman"/>
                <w:b/>
                <w:color w:val="808080"/>
              </w:rPr>
              <w:t xml:space="preserve">    </w:t>
            </w:r>
            <w:r>
              <w:rPr>
                <w:rFonts w:cs="Times New Roman" w:ascii="Times New Roman" w:hAnsi="Times New Roman"/>
                <w:b/>
                <w:color w:val="808080"/>
              </w:rPr>
              <w:t>- Я не мог ее убить по-другому, - сказал старик. Выпив воды, он почувствовал себя куда лучше. Теперь он знал, что не потеряет сознания, и в голове у него прояснилось. "Она весит не меньше полутонны, - подумал он. - А может быть, и значительно больше". Сколько же он получит, если мяса выйдет две трети этого веса по тридцати центов за фунт?</w:t>
            </w:r>
          </w:p>
          <w:p>
            <w:pPr>
              <w:pStyle w:val="PlainText"/>
              <w:rPr>
                <w:rFonts w:ascii="Times New Roman" w:hAnsi="Times New Roman" w:cs="Times New Roman"/>
                <w:b/>
                <w:b/>
                <w:color w:val="808080"/>
              </w:rPr>
            </w:pPr>
            <w:r>
              <w:rPr>
                <w:rFonts w:cs="Times New Roman" w:ascii="Times New Roman" w:hAnsi="Times New Roman"/>
                <w:b/>
                <w:color w:val="808080"/>
              </w:rPr>
              <w:t xml:space="preserve">    </w:t>
            </w:r>
            <w:r>
              <w:rPr>
                <w:rFonts w:cs="Times New Roman" w:ascii="Times New Roman" w:hAnsi="Times New Roman"/>
                <w:b/>
                <w:color w:val="808080"/>
              </w:rPr>
              <w:t>- Без карандаша не сочтешь, - сказал старик. - Для этого нужна ясная голова. Но я думаю, что великий Ди Маджио мог бы сегодня мною гордиться.</w:t>
            </w:r>
          </w:p>
          <w:p>
            <w:pPr>
              <w:pStyle w:val="PlainText"/>
              <w:rPr>
                <w:rFonts w:ascii="Times New Roman" w:hAnsi="Times New Roman" w:cs="Times New Roman"/>
                <w:b/>
                <w:b/>
                <w:color w:val="808080"/>
              </w:rPr>
            </w:pPr>
            <w:r>
              <w:rPr>
                <w:rFonts w:cs="Times New Roman" w:ascii="Times New Roman" w:hAnsi="Times New Roman"/>
                <w:b/>
                <w:color w:val="808080"/>
              </w:rPr>
              <w:t>[272]</w:t>
            </w:r>
          </w:p>
          <w:p>
            <w:pPr>
              <w:pStyle w:val="PlainText"/>
              <w:rPr>
                <w:rFonts w:ascii="Times New Roman" w:hAnsi="Times New Roman" w:cs="Times New Roman"/>
                <w:b/>
                <w:b/>
                <w:color w:val="808080"/>
              </w:rPr>
            </w:pPr>
            <w:r>
              <w:rPr>
                <w:rFonts w:cs="Times New Roman" w:ascii="Times New Roman" w:hAnsi="Times New Roman"/>
                <w:b/>
                <w:color w:val="808080"/>
              </w:rPr>
              <w:t xml:space="preserve">    </w:t>
            </w:r>
            <w:r>
              <w:rPr>
                <w:rFonts w:cs="Times New Roman" w:ascii="Times New Roman" w:hAnsi="Times New Roman"/>
                <w:b/>
                <w:color w:val="808080"/>
              </w:rPr>
              <w:t>Правда, у меня не было костной мозоли. Но руки и спина у меня здорово болели. Интересно, что такое костная мозоль? Может, и у нас она есть, да только мы этого не подозреваем?</w:t>
            </w:r>
          </w:p>
          <w:p>
            <w:pPr>
              <w:pStyle w:val="PlainText"/>
              <w:rPr/>
            </w:pPr>
            <w:r>
              <w:rPr>
                <w:rFonts w:cs="Times New Roman" w:ascii="Times New Roman" w:hAnsi="Times New Roman"/>
                <w:b/>
                <w:color w:val="808080"/>
              </w:rPr>
              <w:t xml:space="preserve">    </w:t>
            </w:r>
            <w:r>
              <w:rPr>
                <w:rFonts w:cs="Times New Roman" w:ascii="Times New Roman" w:hAnsi="Times New Roman"/>
                <w:b/>
                <w:color w:val="808080"/>
              </w:rPr>
              <w:t>Старик привязал рыбу к носу, к корме и к сиденью, Она была такая громадная, что ему показалось, будто он прицепил лодку к борту большого корабля. Отрезав кусок бечевы, он подвязал нижнюю челюсть рыбы к ее мечу, чтобы рот не открывался и было легче плыть. Потом он поставил мачту, приспособил палку вместо гафеля, натянул шкот. Залатанный парус надулся, лодка двинулась вперед, и старик, полулежа на корме, поплыл на юго-запад.</w:t>
            </w:r>
          </w:p>
          <w:p>
            <w:pPr>
              <w:pStyle w:val="Normal"/>
              <w:rPr>
                <w:rFonts w:ascii="Times New Roman" w:hAnsi="Times New Roman" w:cs="Times New Roman"/>
                <w:b/>
                <w:b/>
                <w:color w:val="808080"/>
              </w:rPr>
            </w:pPr>
            <w:r>
              <w:rPr>
                <w:rFonts w:cs="Times New Roman"/>
                <w:b/>
                <w:color w:val="80808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He did not need a compass to tell him where south-west was. He only needed the feel of the trade wind and the drawing of the sail. I better put a small line out with a spoon on it and try and get something to eat and drink for the moisture. But he could not find a spoon and his sardines were rotten. So he hooked a patch of yellow Gulf weed with the gaff as they passed and shook it so that the small shrimps that were in it fell onto the planking of the skiff. There were more than a dozen of them and they jumped and kicked like sand fleas. The old man pinched their heads off with his thumb and forefinger and ate them chewing up the shells and the tails. They were very tiny but he knew they were nourishing and they tasted goo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old man still had two drinks of water in the bottle and he used half of one after he had eaten the shrimps. The skiff was sailing well considering the handicaps and he steered with the tiller under his arm. He could see the fish and he had only to look at his hands and feel his back against the stern to know that this had truly happened and was not a dream. At one time when he was feeling so badly toward the end, he had thought perhaps it was a dream. Then when he had seen the fish come out of the water and hang motionless in the sky before he fell, he was sure there was some great strangeness and he could not believe i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n he could not see well, although now he saw as well as ever.</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Now he knew there was the fish and his hands and back were no dream. The hands cure quickly, he thought. I bled them clean and the salt water will heal them. The dark water of the true gulf is the greatest healer that there is. All I must do is keep the head clear. The hands have done their work and we sail well. With his mouth shut and his tail straight up and down we sail like brothers. Then his head started to become a little unclear and he thought, is he bringing me in or am I bringing him in? If I were towing him behind there would be no question. Nor if the fish were in the skiff, with all dignity gone, there would be no question either. But they were sailing together lashed side by side and the old man thought, let him bring me in if it pleases him. I am only better than him through trickery and he meant me no harm.</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y sailed well and the old man soaked his hands in the salt water and tried to keep his head clear. There were high cumulus clouds and enough cirrus above them so that the old man knew the breeze would last all night. The old man looked at the fish constantly to make sure it was true. It was an hour before the first shark hit him.</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shark was not an accident. He had come up from deep down in the water as the dark cloud of blood had settled and dispersed in the mile deep sea. He had come up so fast and absolutely without caution that he broke the surface of the blue water and was in the sun. Then he fell back into the sea and picked up the scent and started swimming on the course the skiff and the fish had taken.</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Sometimes he lost the scent. But he would pick it up again, or have just a trace of it, and he swam fast and hard on the course. He was a very big Mako shark built to swim as fast as the fastest fish in the sea and everything about him was beautiful except his jaws. His back was as blue as a sword fish's and his belly was silver and his hide was smooth and handsome. He was built as a sword fish except for his huge jaws which were tight shut now as he swam fast, just under the surface with his high dorsal fin knifing through the water without wavering. Inside the closed double lip of his jaws all of his eight rows of teeth were slanted inwards. They were not the ordinary pyramid-shaped teeth of most sharks. They were shaped like a man's fingers when they are crisped like claws. They were nearly as long as the fingers of the old man and they had razor-sharp cutting edges on both sides. This was a fish built to feed on all the fishes in the sea, that were so fast and strong and well armed that they had no other enemy. Now he speeded up as he smelled the fresher scent and his blue dorsal fin cut the water.</w:t>
            </w:r>
          </w:p>
          <w:p>
            <w:pPr>
              <w:pStyle w:val="Normal"/>
              <w:rPr>
                <w:rFonts w:ascii="Times New Roman" w:hAnsi="Times New Roman" w:cs="Times New Roman"/>
                <w:b/>
                <w:b/>
                <w:color w:val="808080"/>
                <w:lang w:val="en-US"/>
              </w:rPr>
            </w:pPr>
            <w:r>
              <w:rPr>
                <w:rFonts w:cs="Times New Roman"/>
                <w:b/>
                <w:color w:val="808080"/>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color w:val="808080"/>
              </w:rPr>
            </w:pPr>
            <w:r>
              <w:rPr>
                <w:rFonts w:cs="Times New Roman" w:ascii="Times New Roman" w:hAnsi="Times New Roman"/>
                <w:b/>
                <w:color w:val="808080"/>
              </w:rPr>
              <w:t>Старику не нужен был компас, чтобы определить, где юго-запад. Ему достаточно было чувствовать, куда дует пассат и как надувается парус. "Пожалуй, стоило бы забросить удочку - не поймаю ли я на блесну какую-нибудь рыбешку, а то ведь мне нечего есть". Но он не нашел блесны, а сардины протухли. Тогда он подцепил багром пук желтых водорослей, мимо которого они проплывали, и потряс его; оттуда высыпались в лодку маленькие креветки. Их было больше дюжины, и они прыгали и перебирали ножками, словно земляные блохи. Старик двумя пальцами оторвал им головки и съел целиком, разжевывая скорлупу и хвост. Креветки были крошечные, но старик знал, что они очень питательные, и к тому же очень вкусные.</w:t>
            </w:r>
          </w:p>
          <w:p>
            <w:pPr>
              <w:pStyle w:val="PlainText"/>
              <w:rPr>
                <w:rFonts w:ascii="Times New Roman" w:hAnsi="Times New Roman" w:cs="Times New Roman"/>
                <w:b/>
                <w:b/>
                <w:color w:val="808080"/>
              </w:rPr>
            </w:pPr>
            <w:r>
              <w:rPr>
                <w:rFonts w:cs="Times New Roman" w:ascii="Times New Roman" w:hAnsi="Times New Roman"/>
                <w:b/>
                <w:color w:val="808080"/>
              </w:rPr>
              <w:t xml:space="preserve">    </w:t>
            </w:r>
            <w:r>
              <w:rPr>
                <w:rFonts w:cs="Times New Roman" w:ascii="Times New Roman" w:hAnsi="Times New Roman"/>
                <w:b/>
                <w:color w:val="808080"/>
              </w:rPr>
              <w:t>В бутылке еще оставалось немного воды, и, поев креветок, старик отпил от нее четвертую часть.</w:t>
            </w:r>
          </w:p>
          <w:p>
            <w:pPr>
              <w:pStyle w:val="PlainText"/>
              <w:rPr>
                <w:rFonts w:ascii="Times New Roman" w:hAnsi="Times New Roman" w:cs="Times New Roman"/>
                <w:b/>
                <w:b/>
                <w:color w:val="808080"/>
              </w:rPr>
            </w:pPr>
            <w:r>
              <w:rPr>
                <w:rFonts w:cs="Times New Roman" w:ascii="Times New Roman" w:hAnsi="Times New Roman"/>
                <w:b/>
                <w:color w:val="808080"/>
              </w:rPr>
              <w:t xml:space="preserve">    </w:t>
            </w:r>
            <w:r>
              <w:rPr>
                <w:rFonts w:cs="Times New Roman" w:ascii="Times New Roman" w:hAnsi="Times New Roman"/>
                <w:b/>
                <w:color w:val="808080"/>
              </w:rPr>
              <w:t>Лодка шла хорошо, несмотря на сопротивление, которое ей приходилось преодолевать, и старик правил, придерживая румпель локтем. Ему все время была видна рыба, а стоило ему взглянуть на свои руки или дотронуться до лодки спиной - и он чувствовал, что все это не было сном и случилось с ним на самом деле. Одно время, уже к самому концу, когда ему стало дурно, старику вдруг показалось, что все это только сон. Да и потом, когда он увидел, как рыба вышла из воды и, прежде чем упасть в нее снова, неподвижно повисла в небе, ему почудилась во всем этом какая-то удивительная странность, и он не поверил своим глазам. Правда, тогда он и видел-то совсем плохо, а теперь глаза у него опять были в порядке.</w:t>
            </w:r>
          </w:p>
          <w:p>
            <w:pPr>
              <w:pStyle w:val="PlainText"/>
              <w:rPr>
                <w:rFonts w:ascii="Times New Roman" w:hAnsi="Times New Roman" w:cs="Times New Roman"/>
                <w:b/>
                <w:b/>
                <w:color w:val="808080"/>
              </w:rPr>
            </w:pPr>
            <w:r>
              <w:rPr>
                <w:rFonts w:cs="Times New Roman" w:ascii="Times New Roman" w:hAnsi="Times New Roman"/>
                <w:b/>
                <w:color w:val="808080"/>
              </w:rPr>
              <w:t>[273]</w:t>
            </w:r>
          </w:p>
          <w:p>
            <w:pPr>
              <w:pStyle w:val="PlainText"/>
              <w:rPr>
                <w:rFonts w:ascii="Times New Roman" w:hAnsi="Times New Roman" w:cs="Times New Roman"/>
                <w:b/>
                <w:b/>
                <w:color w:val="808080"/>
              </w:rPr>
            </w:pPr>
            <w:r>
              <w:rPr>
                <w:rFonts w:cs="Times New Roman" w:ascii="Times New Roman" w:hAnsi="Times New Roman"/>
                <w:b/>
                <w:color w:val="808080"/>
              </w:rPr>
              <w:t xml:space="preserve">    </w:t>
            </w:r>
            <w:r>
              <w:rPr>
                <w:rFonts w:cs="Times New Roman" w:ascii="Times New Roman" w:hAnsi="Times New Roman"/>
                <w:b/>
                <w:color w:val="808080"/>
              </w:rPr>
              <w:t>Теперь он знал, что рыба существует на самом деле и что боль в руках и в спине - это тоже не сон. "Руки заживают быстро, - подумал он. - Я пустил достаточно крови, чтобы не загрязнить раны, а соленая вода их залечит. Темная вода залива - лучший в мире целитель. Только бы не путались мысли! Руки свое дело сделали, и лодка идет хорошо. Рот у рыбы закрыт, хвост она держит прямо, мы плывем с ней рядом, как братья". В голове у него снова немножко помутилось, и он подумал: "А кто же кого везет домой - я ее или она меня? Если бы я тащил ее на буксире, все было бы ясно. Или если бы она лежала в лодке, потеряв все свое достоинство, все тоже было бы ясно. Но ведь мы плывем рядом, накрепко связанные друг с другом. Ну и пожалуйста, пусть она меня везет, если ей так нравится. Я ведь взял над нею верх только хитростью; она не замышляла против меня никакого зла".</w:t>
            </w:r>
          </w:p>
          <w:p>
            <w:pPr>
              <w:pStyle w:val="PlainText"/>
              <w:rPr>
                <w:rFonts w:ascii="Times New Roman" w:hAnsi="Times New Roman" w:cs="Times New Roman"/>
                <w:b/>
                <w:b/>
                <w:color w:val="808080"/>
              </w:rPr>
            </w:pPr>
            <w:r>
              <w:rPr>
                <w:rFonts w:cs="Times New Roman" w:ascii="Times New Roman" w:hAnsi="Times New Roman"/>
                <w:b/>
                <w:color w:val="808080"/>
              </w:rPr>
              <w:t xml:space="preserve">   </w:t>
            </w:r>
          </w:p>
          <w:p>
            <w:pPr>
              <w:pStyle w:val="PlainText"/>
              <w:rPr>
                <w:rFonts w:ascii="Times New Roman" w:hAnsi="Times New Roman" w:cs="Times New Roman"/>
                <w:b/>
                <w:b/>
                <w:color w:val="808080"/>
              </w:rPr>
            </w:pPr>
            <w:r>
              <w:rPr>
                <w:rFonts w:cs="Times New Roman" w:ascii="Times New Roman" w:hAnsi="Times New Roman"/>
                <w:b/>
                <w:color w:val="808080"/>
              </w:rPr>
            </w:r>
          </w:p>
          <w:p>
            <w:pPr>
              <w:pStyle w:val="PlainText"/>
              <w:rPr>
                <w:rFonts w:ascii="Times New Roman" w:hAnsi="Times New Roman" w:cs="Times New Roman"/>
                <w:b/>
                <w:b/>
                <w:color w:val="808080"/>
              </w:rPr>
            </w:pPr>
            <w:r>
              <w:rPr>
                <w:rFonts w:cs="Times New Roman" w:ascii="Times New Roman" w:hAnsi="Times New Roman"/>
                <w:b/>
                <w:color w:val="808080"/>
              </w:rPr>
            </w:r>
          </w:p>
          <w:p>
            <w:pPr>
              <w:pStyle w:val="PlainText"/>
              <w:rPr>
                <w:rFonts w:ascii="Times New Roman" w:hAnsi="Times New Roman" w:cs="Times New Roman"/>
                <w:b/>
                <w:b/>
                <w:color w:val="808080"/>
              </w:rPr>
            </w:pPr>
            <w:r>
              <w:rPr>
                <w:rFonts w:cs="Times New Roman" w:ascii="Times New Roman" w:hAnsi="Times New Roman"/>
                <w:b/>
                <w:color w:val="808080"/>
              </w:rPr>
            </w:r>
          </w:p>
          <w:p>
            <w:pPr>
              <w:pStyle w:val="PlainText"/>
              <w:rPr>
                <w:rFonts w:ascii="Times New Roman" w:hAnsi="Times New Roman" w:cs="Times New Roman"/>
                <w:b/>
                <w:b/>
                <w:color w:val="808080"/>
              </w:rPr>
            </w:pPr>
            <w:r>
              <w:rPr>
                <w:rFonts w:cs="Times New Roman" w:ascii="Times New Roman" w:hAnsi="Times New Roman"/>
                <w:b/>
                <w:color w:val="808080"/>
              </w:rPr>
            </w:r>
          </w:p>
          <w:p>
            <w:pPr>
              <w:pStyle w:val="PlainText"/>
              <w:rPr>
                <w:rFonts w:ascii="Times New Roman" w:hAnsi="Times New Roman" w:cs="Times New Roman"/>
                <w:b/>
                <w:b/>
                <w:color w:val="808080"/>
              </w:rPr>
            </w:pPr>
            <w:r>
              <w:rPr>
                <w:rFonts w:cs="Times New Roman" w:ascii="Times New Roman" w:hAnsi="Times New Roman"/>
                <w:b/>
                <w:color w:val="808080"/>
              </w:rPr>
            </w:r>
          </w:p>
          <w:p>
            <w:pPr>
              <w:pStyle w:val="PlainText"/>
              <w:rPr>
                <w:rFonts w:ascii="Times New Roman" w:hAnsi="Times New Roman" w:cs="Times New Roman"/>
                <w:b/>
                <w:b/>
                <w:color w:val="808080"/>
              </w:rPr>
            </w:pPr>
            <w:r>
              <w:rPr>
                <w:rFonts w:cs="Times New Roman" w:ascii="Times New Roman" w:hAnsi="Times New Roman"/>
                <w:b/>
                <w:color w:val="808080"/>
              </w:rPr>
              <w:t xml:space="preserve"> </w:t>
            </w:r>
            <w:r>
              <w:rPr>
                <w:rFonts w:cs="Times New Roman" w:ascii="Times New Roman" w:hAnsi="Times New Roman"/>
                <w:b/>
                <w:color w:val="808080"/>
              </w:rPr>
              <w:t>Они плыли и плыли, и старик полоскал руки в соленой воде и старался, чтобы мысли у него не путались. Кучевые облака шли высоко, над ними плыли перистые; старик знал, что ветер будет дуть всю ночь. Он то и дело поглядывал на рыбу, чтобы проверить, в самом ли деле она ему не приснилась. Прошел целый час, прежде чем его настигла первая акула.</w:t>
            </w:r>
          </w:p>
          <w:p>
            <w:pPr>
              <w:pStyle w:val="PlainText"/>
              <w:rPr>
                <w:rFonts w:ascii="Times New Roman" w:hAnsi="Times New Roman" w:cs="Times New Roman"/>
                <w:b/>
                <w:b/>
                <w:color w:val="808080"/>
              </w:rPr>
            </w:pPr>
            <w:r>
              <w:rPr>
                <w:rFonts w:cs="Times New Roman" w:ascii="Times New Roman" w:hAnsi="Times New Roman"/>
                <w:b/>
                <w:color w:val="808080"/>
              </w:rPr>
              <w:t xml:space="preserve">    </w:t>
            </w:r>
            <w:r>
              <w:rPr>
                <w:rFonts w:cs="Times New Roman" w:ascii="Times New Roman" w:hAnsi="Times New Roman"/>
                <w:b/>
                <w:color w:val="808080"/>
              </w:rPr>
              <w:t>Акула догнала его не случайно. Она выплыла из самой глубины океана, когда темное облако рыбьей крови сгустилось, а потом разошлось по воде глубиной в целую милю. Она всплыла быстро, без всякой опаски, разрезала голубую гладь моря и вышла на солнце. Потом она снова ушла в воду, снова почуяла запах крови и поплыла по следу, который оставляли за собой лодка и рыба.</w:t>
            </w:r>
          </w:p>
          <w:p>
            <w:pPr>
              <w:pStyle w:val="PlainText"/>
              <w:rPr>
                <w:rFonts w:ascii="Times New Roman" w:hAnsi="Times New Roman" w:cs="Times New Roman"/>
                <w:b/>
                <w:b/>
                <w:color w:val="808080"/>
              </w:rPr>
            </w:pPr>
            <w:r>
              <w:rPr>
                <w:rFonts w:cs="Times New Roman" w:ascii="Times New Roman" w:hAnsi="Times New Roman"/>
                <w:b/>
                <w:color w:val="808080"/>
              </w:rPr>
              <w:t xml:space="preserve">    </w:t>
            </w:r>
            <w:r>
              <w:rPr>
                <w:rFonts w:cs="Times New Roman" w:ascii="Times New Roman" w:hAnsi="Times New Roman"/>
                <w:b/>
                <w:color w:val="808080"/>
              </w:rPr>
              <w:t>Порою она теряла след. Но она либо попадала на него снова, либо чуяла едва слышный его запах и преследовала его неотступно. Это была очень большая акула породы мако, созданная для того, чтобы плавать так же быстро, как плавает самая быстрая рыба в море, и все в ней было красиво, кроме пасти. Спина у нее была такая же голубая, как у меч-рыбы, брюхо серебряное, а кожа гладкая и красивая, и вся она была похожа на меч-рыбу, если не считать огромных</w:t>
            </w:r>
          </w:p>
          <w:p>
            <w:pPr>
              <w:pStyle w:val="PlainText"/>
              <w:rPr>
                <w:rFonts w:ascii="Times New Roman" w:hAnsi="Times New Roman" w:cs="Times New Roman"/>
                <w:b/>
                <w:b/>
                <w:color w:val="808080"/>
              </w:rPr>
            </w:pPr>
            <w:r>
              <w:rPr>
                <w:rFonts w:cs="Times New Roman" w:ascii="Times New Roman" w:hAnsi="Times New Roman"/>
                <w:b/>
                <w:color w:val="808080"/>
              </w:rPr>
              <w:t>[274]</w:t>
            </w:r>
          </w:p>
          <w:p>
            <w:pPr>
              <w:pStyle w:val="Normal"/>
              <w:rPr>
                <w:b/>
                <w:b/>
                <w:color w:val="808080"/>
              </w:rPr>
            </w:pPr>
            <w:r>
              <w:rPr>
                <w:b/>
                <w:color w:val="808080"/>
              </w:rPr>
              <w:t>челюстей, которые сейчас были плотно сжаты. Она быстро плыла у самой поверхности моря, легко прорезая воду своим высоким спинным плавником. За плотно сжатыми двойными губами ее пасти в восемь рядов шли косо посаженные зубы. Они были не похожи на обычные пирамидальные зубы большинства акул, а напоминали человеческие пальцы, скрюченные, как звериные когти. Длиною они не уступали пальцам старика, а по бокам были остры, как лезвия бритвы. Акула была создана, чтобы питаться всеми морскими рыбами, даже такими подвижными, сильными и хорошо вооруженными, что никакой другой враг им не был страшен. Сейчас она спешила, чуя, что добыча уже близко, и ее синий спинной плавник так и резал воду.</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When the old man saw him coming he knew that this was a shark that had no fear at all and would do exactly what he wished. He prepared the harpoon and made the rope fast while he watched the shark come on. The rope was short as it lacked what he had cut away to lash the fish.</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old man's head was clear and good now and he was full of resolution but he had little hope. It was too good to last, he thought. He took one look at the great fish as he watched the shark close in. It might as well have been a dream, he thought. I cannot keep him from hitting me but maybe I can get him. Dentuso, he thought. Bad luck to your mother.</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shark closed fast astern and when he hit the fish the old man saw his mouth open and his strange eyes and the clicking chop of the teeth as he drove forward in the meat just above the tail. The shark's head was out of water and his back was coming out and the old man could hear the noise of skin and flesh ripping on the big fish when he rammed the harpoon down onto the shark's head at a spot where the line between his eyes intersected with the line that ran straight back from his nose. There were no such lines. There was only the heavy sharp blue head and the big eyes and the clicking, thrusting all-swallowing jaws. But that was the location of the brain and the old man hit it. He hit it with his blood mushed hands driving a good harpoon with all his strength. He hit it without hope but with resolution and complete malignancy.</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shark swung over and the old man saw his eye was not alive and then he swung over once again, wrapping himself in two loops of the rope. The old man knew that he was dead but .the shark would not accept it. Then, on his back, with his tail lashing and his jaws clicking, the shark plowed over the water as a speed-boat does. The water was white where his tail beat it and three-quarters of his body was clear above the water when the rope came taut, shivered, and then snapped. The shark lay quietly for a little while on the surface and the old man watched him. Then he went down very slowly.</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took about forty pounds," the old man said aloud. He took my harpoon too and all the rope, he thought, and now my fish bleeds again and there will be others.</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did not like to look at the fish anymore since he had been mutilated. When the fish had been hit it was as though he himself were hi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But I killed the shark that hit my fish, he thought. And he was the biggest dentuso that I have ever seen. And God knows that I have seen big ones.</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t was too good to last, he thought. I wish it had been a dream now and that I had never hooked the fish and was alone in bed on the newspapers.</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But man is not made for defeat," he said. "A man can be destroyed but not defeated." I am sorry that I killed the fish though, he thought. Now the bad time is coming and I do not even have the harpoon. The dentuso is cruel and able and strong and intelligent. But I was more intelligent than he was. Perhaps not, he thought. Perhaps I was only better arme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Don't think, old man," he said aloud. "Sail on this course and take it when it comes."</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But I must think, he thought. Because it is all I have left. That and baseball. I wonder how the great DiMaggio would have liked the way I hit him in the brain? It was no great thing, he thought. Any man could do it. But do you think my hands were as great a handicap as the bone spurs? I cannot know. I never had anything wrong with my heel except the time the sting ray stung it when I stepped on him when swimming and paralyzed the lower leg and made the unbearable pain.</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ink about something cheerful, old man," he said. "Every minute now you are closer to home. You sail lighter for the loss of forty pounds."</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knew quite well the pattern of what could happen when he reached the inner part of the current. But there was nothing to be done now.</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Yes there is," he said aloud. "I can lash my knife to the butt of one of the oars."</w:t>
            </w:r>
          </w:p>
          <w:p>
            <w:pPr>
              <w:pStyle w:val="Normal"/>
              <w:rPr>
                <w:rFonts w:ascii="Times New Roman" w:hAnsi="Times New Roman" w:cs="Times New Roman"/>
                <w:b/>
                <w:b/>
                <w:color w:val="808080"/>
                <w:lang w:val="en-US"/>
              </w:rPr>
            </w:pPr>
            <w:r>
              <w:rPr>
                <w:rFonts w:cs="Times New Roman"/>
                <w:b/>
                <w:color w:val="808080"/>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Когда старик ее увидел, он понял, что эта акула ничего не боится и поступит так, как ей заблагорассудится. Он приготовил гарпун и закрепил конец его веревки, поджидая, чтобы акула подошла ближе. Веревка была коротка, потому что он отрезал от нее кусок, когда привязывал свою рыбу.</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В голове у старика теперь совсем прояснилось, и он был полон решимости, хотя и не тешил себя надеждой.</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Дело шло уж больно хорошо, так не могло продолжаться", - думал он.</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Наблюдая за тем, как подходит акула, старик кинул взгляд на большую рыбу. "Лучше бы, пожалуй, все это оказалось сном. Я не могу помешать ей напасть на меня, но, может быть, я смогу ее убить? Dentuso (вид акулы (исп.) - Прим. перев.), - подумал он. - Чума на твою мать!"</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Акула подплыла к самой корме, и когда она кинулась на рыбу, старик увидел ее разинутую пасть и необыкновенные глаза и услышал, как щелкнули челюсти, вонзившись в рыбу чуть повыше хвоста. Голова акулы возвышалась над водой, вслед за головой показалась и спина, и старик, слыша, как акульи челюсти с шумом раздирают кожу и мясо большой рыбы, всадил свой гарпун ей в голову в том месте, где линия, соединяющая ее глаза, перекрещивается с линией, уходящей вверх от ее носа. На самом деле таких линий не было. Была только тяжелая, заостренная голубая</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275]</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голова, большие глаза и лязгающая, выпяченная, всеядная челюсть. Но в этом месте у акулы находится мозг, и старик ударил в него своим гарпуном. Он изо всех сил ударил в него гарпуном, зажатым в иссеченных до крови руках. Он ударил в него, ни на что не надеясь, но с решимостью и яростной злобой.</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Акула перевернулась, и старик увидел ее потухший глаз, а потом она перевернулась снова, дважды обмотав вокруг себя веревку. Старик понял, что акула мертва, но сама она не хотела с этим мириться. Лежа на спине, она била хвостом и лязгала челюстями, вспенивая воду, как гоночная лодка. Море там, где она взбивала его хвостом, было совсем белое. Туловище акулы поднялось на три четверти над водой, веревка натянулась, задрожала и наконец лопнула. Акула полежала немножко на поверхности, и старик все глядел на нее. Потом очень медленно она погрузилась в воду.</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 Она унесла с собой около сорока фунтов рыбы, - вслух сказал старик.</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Она утащила на дно и мой гарпун, и весь остаток веревки, - прибавил он мысленно, - а из рыбы снова течет кровь, и вслед за этой акулой придут другие".</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Ему больше не хотелось смотреть на рыбу теперь, когда ее так изуродовали. Когда акула кинулась на рыбу, ему показалось, что она кинулась на него самого.</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Но я все-таки убил акулу, которая напала на мою рыбу, - подумал он. - И это была самая большая dentuso, какую я когда-либо видел. А мне, ей-богу, пришлось повстречать на своем веку немало больших акул.</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Дела мои шли слишком хорошо. Дольше так не могло продолжаться. Хотел бы я, чтобы все это было сном: я не поймал никакой рыбы, а сплю себе один на кровати, застеленной газетами".</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 Но человек не для того создан, чтобы терпеть поражения, - сказал он. - Человека можно уничтожить, но его нельзя победить.</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Жаль все-таки, что я убил рыбу, - подумал он. - Мне придется очень тяжко, а я лишился даже гарпуна. Dentuso - животное ловкое и жестокое, умное и сильное. Но я оказался умнее его. А может быть, и не умнее. Может быть, я был просто лучше вооружен".</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276]</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 Не нужно думать, старик, - сказал он вслух. - Плыви по ветру и встречай беду, когда она придет.</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Нет, я должен думать, - мысленно возразил он себе. - Ведь это все, что мне осталось. Это и бейсбол. Интересно, понравилось бы великому Ди Маджио, как я ударил акулу прямо в мозг? В общем, ничего в этом не было особенного - любой мог сделать не хуже. Но как ты думаешь, старик: твои руки мешали тебе больше, чем костная мозоль? Почем я знаю! У меня никогда ничего не случалось с пятками, только один раз меня ужалил в пятку электрический скат, когда я наступил на него во время купанья; у меня тогда парализовало ногу до колена, и боль была нестерпимая".</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 Подумай лучше о чем-нибудь веселом, старик, - сказал он вслух. - С каждой минутой ты теперь все ближе и ближе к дому. Да и плыть тебе стало легче с тех пор, как ты потерял сорок фунтов рыбы.</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Он отлично знал, что его ожидает, когда он войдет в самую середину течения. Но делать теперь уже было нечего.</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 Неправда, у тебя есть выход, - сказал он. - Ты можешь привязать свой нож к рукоятке одного из весел.</w:t>
            </w:r>
          </w:p>
          <w:p>
            <w:pPr>
              <w:pStyle w:val="Normal"/>
              <w:rPr>
                <w:rFonts w:ascii="Times New Roman" w:hAnsi="Times New Roman" w:cs="Times New Roman"/>
                <w:b/>
                <w:b/>
                <w:color w:val="808080"/>
                <w:spacing w:val="2"/>
              </w:rPr>
            </w:pPr>
            <w:r>
              <w:rPr>
                <w:rFonts w:cs="Times New Roman"/>
                <w:b/>
                <w:color w:val="808080"/>
                <w:spacing w:val="2"/>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So he did that with the tiller under his arm and the sheet of the sail under his foo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Now," he said. "I am still an old man. But I am not unarme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breeze was fresh now and he sailed on well. He watched only the forward part of the fish and some of his hope returne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t is silly not to hope, he thought. Besides I believe it is a sin. Do not think about sin, he thought. There are enough problems now without sin. Also I have no understanding of i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have no understanding of it and I am not sure that I believe in it. Perhaps it was a sin to kill the fish. I suppose it was even though I did it to keep me alive and feed many people. But then everything is a sin. Do not think about sin. It is much too late for that and there are people who are paid to do it. Let them think about it. You were born to be a fisherman as the fish was born to be a fish. San Pedro was a fisherman as was the father of the great DiMaggio.</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But he liked to think about all things that he was involved in and since there was nothing to read and he did not have a radio, he thought much and he kept on thinking about sin. You did not kill the fish only to keep alive and to sell for food, he thought. You killed him for pride and because you are a fisherman. You loved him when he was alive and you loved him after. If you love him, it is not a sin to kill him. Or is it mor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You think too much, old man," he said alou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But you enjoyed killing the dentuso, he thought. He lives on the live fish as you do. He is not a scavenger nor just a moving appetite as some sharks are. He is beautiful and noble and knows no fear of anything.</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killed him in self-defense," the old man said aloud. "And I killed him well."</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Besides, he thought, everything kills everything else in some way. Fishing kills me exactly as it keeps me alive. The hoy keeps me alive, he thought. I must not deceive myself too much.</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leaned over the side and pulled loose a piece of the meat of the fish where the shark had cut him. He chewed it and noted its quality and its good taste. It was firm and juicy, like meat, but it was not red. There was no stringiness in it and he knew that it would bring the highest price in the market. But there was no way to keep its scent out of the water and the old man knew that a very bad time was coming.</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breeze was steady. It had backed a little further into the north-east and he knew that meant that it would not fall off. The old man looked ahead of him but he could see no sails nor could he see the hull nor the smoke of any ship. There were only the flying fish that went up from his bow sailing away to either side and the yellow patches of Gulf weed. He could not even see a bir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had sailed for two hours, resting in the stern and sometimes chewing a bit of the meat from the marlin, trying to rest and to be strong, when he saw the first of the two sharks.</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Ay," he said aloud. There is no translation for this word and perhaps it is just a noise such as a man might make, involuntarily, feeling the nail go through his hands and into the woo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Galanos," he said aloud. He had seen the second fin now coming up behind the first and had identified them as shovel-nosed sharks by the brown, triangular fin and the sweeping movements of the tail. They had the scent and were excited and in the stupidity of their great hunger they were losing and finding the scent in their excitement. But they were closing all the tim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old man made the sheet fast and jammed the tiller. Then he took up the oar with the knife lashed to it. He lifted it as lightly as he could because his hands rebelled at the pain. Then he opened and closed them on it lightly to loosen them. He closed them firmly so they would take the pain now and would not flinch and watched the sharks come. He could see their wide, flattened, shovel-pointed heads now and their white-tipped wide pectoral fins. They were hateful sharks, bad smelling, scavengers as well as killers, and when they were hungry they would bite at an oar or the rudder of a boat. It was these sharks that would cut the turtles' legs and flippers off when the turtles were asleep on the surface, and they would hit a man in the water, if they were hungry, even if the man had no smell of fish blood nor of fish slime on him.</w:t>
            </w:r>
          </w:p>
          <w:p>
            <w:pPr>
              <w:pStyle w:val="Normal"/>
              <w:rPr>
                <w:rFonts w:ascii="Times New Roman" w:hAnsi="Times New Roman" w:cs="Times New Roman"/>
                <w:b/>
                <w:b/>
                <w:color w:val="808080"/>
                <w:lang w:val="en-US"/>
              </w:rPr>
            </w:pPr>
            <w:r>
              <w:rPr>
                <w:rFonts w:cs="Times New Roman"/>
                <w:b/>
                <w:color w:val="808080"/>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 xml:space="preserve">    </w:t>
            </w:r>
            <w:r>
              <w:rPr>
                <w:rFonts w:cs="Times New Roman" w:ascii="Times New Roman" w:hAnsi="Times New Roman"/>
                <w:b/>
                <w:color w:val="808080"/>
                <w:spacing w:val="10"/>
              </w:rPr>
              <w:t>Он так и сделал, держа румпель под мышкой и наступив на веревку от паруса ногой.</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 xml:space="preserve">    </w:t>
            </w:r>
            <w:r>
              <w:rPr>
                <w:rFonts w:cs="Times New Roman" w:ascii="Times New Roman" w:hAnsi="Times New Roman"/>
                <w:b/>
                <w:color w:val="808080"/>
                <w:spacing w:val="10"/>
              </w:rPr>
              <w:t>- Ну вот, - сказал он. - Я хоть и старик, но, по крайней мере, я не безоружен.</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 xml:space="preserve">    </w:t>
            </w:r>
            <w:r>
              <w:rPr>
                <w:rFonts w:cs="Times New Roman" w:ascii="Times New Roman" w:hAnsi="Times New Roman"/>
                <w:b/>
                <w:color w:val="808080"/>
                <w:spacing w:val="10"/>
              </w:rPr>
              <w:t>Дул свежий ветер, и лодка быстро шла вперед. Старик смотрел только на переднюю часть рыбы, и к нему вернулась частица надежды.</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 xml:space="preserve">    </w:t>
            </w:r>
            <w:r>
              <w:rPr>
                <w:rFonts w:cs="Times New Roman" w:ascii="Times New Roman" w:hAnsi="Times New Roman"/>
                <w:b/>
                <w:color w:val="808080"/>
                <w:spacing w:val="10"/>
              </w:rPr>
              <w:t>"Глупо терять надежду, - думал он. - К тому же, кажется, это грех. Не стоит думать о том, что грех, а что не грех. На свете есть о чем подумать и без этого. Сказать правду, я в грехах мало что понимаю.</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 xml:space="preserve">    </w:t>
            </w:r>
            <w:r>
              <w:rPr>
                <w:rFonts w:cs="Times New Roman" w:ascii="Times New Roman" w:hAnsi="Times New Roman"/>
                <w:b/>
                <w:color w:val="808080"/>
                <w:spacing w:val="10"/>
              </w:rPr>
              <w:t>Не понимаю и, наверно, в них не верю. Может быть, грешно было убивать рыбу. Думаю, что грешно, хоть я и убил ее для того, чтобы не умереть с голоду и накормить еще уйму людей. В таком случае все, что ты делаешь, грешно. Нечего раздумывать над тем, что грешно, а что не грешно. Сейчас уже об этом поздно думать, да к тому же пусть грехами занимаются те, кому за это платят. Пусть они раздумывают о том, что</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277]</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такое грех. Ты родился, чтобы стать рыбаком, как рыба родилась, чтобы быть рыбой. Святой Петр тоже был рыбаком, так же как и отец великого Ди Маджио".</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 xml:space="preserve">    </w:t>
            </w:r>
            <w:r>
              <w:rPr>
                <w:rFonts w:cs="Times New Roman" w:ascii="Times New Roman" w:hAnsi="Times New Roman"/>
                <w:b/>
                <w:color w:val="808080"/>
                <w:spacing w:val="10"/>
              </w:rPr>
              <w:t>Но он любил поразмыслить обо всем, что его окружало, и так как ему нечего было читать и у него не было радио, он много думал, в том числе и о грехе. "Ты убил рыбу не только для того, чтобы продать ее другим и поддержать свою жизнь, - думал он. - Ты убил ее из гордости и потому, что ты - рыбак. Ты любил эту рыбу, пока она жила, и сейчас любишь. Если кого-нибудь любишь, его не грешно убить. А может быть, наоборот, еще более грешно?"</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 xml:space="preserve">    </w:t>
            </w:r>
            <w:r>
              <w:rPr>
                <w:rFonts w:cs="Times New Roman" w:ascii="Times New Roman" w:hAnsi="Times New Roman"/>
                <w:b/>
                <w:color w:val="808080"/>
                <w:spacing w:val="10"/>
              </w:rPr>
              <w:t>- Ты слишком много думаешь, старик, - сказал он вслух.</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 xml:space="preserve">    </w:t>
            </w:r>
            <w:r>
              <w:rPr>
                <w:rFonts w:cs="Times New Roman" w:ascii="Times New Roman" w:hAnsi="Times New Roman"/>
                <w:b/>
                <w:color w:val="808080"/>
                <w:spacing w:val="10"/>
              </w:rPr>
              <w:t>"Но ты с удовольствием убивал dentuso, - подумал старик. - А она, как и ты, кормится, убивая рыбу. Она не просто пожирает падаль и не просто ненасытная утроба, как многие другие акулы. Она - красивое и благородное животное, которое не знает, что такое страх".</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 xml:space="preserve">    </w:t>
            </w:r>
            <w:r>
              <w:rPr>
                <w:rFonts w:cs="Times New Roman" w:ascii="Times New Roman" w:hAnsi="Times New Roman"/>
                <w:b/>
                <w:color w:val="808080"/>
                <w:spacing w:val="10"/>
              </w:rPr>
              <w:t>- Я убил ее, защищая свою жизнь, - сказал старик вслух. - И я убил ее мастерски.</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 xml:space="preserve">    </w:t>
            </w:r>
            <w:r>
              <w:rPr>
                <w:rFonts w:cs="Times New Roman" w:ascii="Times New Roman" w:hAnsi="Times New Roman"/>
                <w:b/>
                <w:color w:val="808080"/>
                <w:spacing w:val="10"/>
              </w:rPr>
              <w:t>"К тому же, - подумал он, - все так или иначе убивают кого-нибудь или что-нибудь. Рыбная ловля убивает меня точно так же, как и не дает мне умереть. Мальчик - вот кто не дает мне умереть. Не обольщайся, старик".</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 xml:space="preserve">    </w:t>
            </w:r>
            <w:r>
              <w:rPr>
                <w:rFonts w:cs="Times New Roman" w:ascii="Times New Roman" w:hAnsi="Times New Roman"/>
                <w:b/>
                <w:color w:val="808080"/>
                <w:spacing w:val="10"/>
              </w:rPr>
              <w:t>Он перегнулся через борт и оторвал от рыбы кусок мяса в том месте, где ее разгрызла акула. Он пожевал мясо, оценивая его качество и вкус. Мясо было твердое и сочное, как говядина, хоть и не красное. Оно не было волокнистым, и старик знал, что за него дадут на рынке самую высокую цену. Но его запах уносило с собой море, и старик не мог этому помешать. Он понимал, что ему придется нелегко.</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 xml:space="preserve">    </w:t>
            </w:r>
            <w:r>
              <w:rPr>
                <w:rFonts w:cs="Times New Roman" w:ascii="Times New Roman" w:hAnsi="Times New Roman"/>
                <w:b/>
                <w:color w:val="808080"/>
                <w:spacing w:val="10"/>
              </w:rPr>
              <w:t>Ветер не ослабевал; он слегка отклонился дальше на северо-восток, и это означало, что он не прекратится. Старик смотрел вдаль, но не видел ни парусов, ни дымка или корпуса какого-нибудь судна. Только летучие рыбы поднимались из моря и разлетались в обе стороны от носа его лодки да желтели островки водорослей. Не было даже птиц.</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278]</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 xml:space="preserve">    </w:t>
            </w:r>
            <w:r>
              <w:rPr>
                <w:rFonts w:cs="Times New Roman" w:ascii="Times New Roman" w:hAnsi="Times New Roman"/>
                <w:b/>
                <w:color w:val="808080"/>
                <w:spacing w:val="10"/>
              </w:rPr>
              <w:t>Он плыл уже два часа, полулежа на корме, пожевывая рыбье мясо и стараясь поскорее набраться сил и отдохнуть, когда заметил первую из двух акул.</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 xml:space="preserve">    </w:t>
            </w:r>
            <w:r>
              <w:rPr>
                <w:rFonts w:cs="Times New Roman" w:ascii="Times New Roman" w:hAnsi="Times New Roman"/>
                <w:b/>
                <w:color w:val="808080"/>
                <w:spacing w:val="10"/>
              </w:rPr>
              <w:t>- Ай! - произнес старик слово, не имеющее смысла, скорее звук, который невольно издает человек, чувствуя, как гвоздь, пронзив его ладонь, входит в дерево.</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 xml:space="preserve">    </w:t>
            </w:r>
            <w:r>
              <w:rPr>
                <w:rFonts w:cs="Times New Roman" w:ascii="Times New Roman" w:hAnsi="Times New Roman"/>
                <w:b/>
                <w:color w:val="808080"/>
                <w:spacing w:val="10"/>
              </w:rPr>
              <w:t>- Galanos (вид акулы (исп.) - Прим. перев.), - сказал он вслух.</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 xml:space="preserve">    </w:t>
            </w:r>
            <w:r>
              <w:rPr>
                <w:rFonts w:cs="Times New Roman" w:ascii="Times New Roman" w:hAnsi="Times New Roman"/>
                <w:b/>
                <w:color w:val="808080"/>
                <w:spacing w:val="10"/>
              </w:rPr>
              <w:t>Он увидел, как за первым плавником из воды показался другой, и по этим коричневым треугольным плавникам, так же как и по размашистому движению хвоста, понял, что это широконосые акулы. Они почуяли запах рыбы, взволновались и, совсем одурев от голода, то теряли, то вновь находили этот заманчивый запах. Но они с каждой минутой приближались.</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 xml:space="preserve">    </w:t>
            </w:r>
            <w:r>
              <w:rPr>
                <w:rFonts w:cs="Times New Roman" w:ascii="Times New Roman" w:hAnsi="Times New Roman"/>
                <w:b/>
                <w:color w:val="808080"/>
                <w:spacing w:val="10"/>
              </w:rPr>
              <w:t>Старик намертво закрепил парус и заклинил руль. Потом он поднял весло с привязанным к нему ножом. Он поднял весло совсем легонько, потому что руки его нестерпимо болели. Он сжимал и разжимал пальцы, чтобы хоть немножко их размять. Потом ухватился за весло крепче, чтобы заставить руки сразу почувствовать боль в полную меру и уже больше не отвиливать от работы, и стал наблюдать за тем, как подплывают акулы. Он видел их приплюснутые, широконосые головы и большие, отороченные белым грудные плавники. Это были самые гнусные из всех акул - вонючие убийцы, пожирающие и падаль; когда их мучит голод, они готовы укусить и весло, и руль лодки. Такие акулы откусывают лапы у черепах, когда те засыпают на поверхности моря, а сильно оголодав, набрасываются в воде и на человека, даже если от него не пахнет рыбьей кровью или рыбьей слизью.</w:t>
            </w:r>
          </w:p>
          <w:p>
            <w:pPr>
              <w:pStyle w:val="Normal"/>
              <w:rPr>
                <w:rFonts w:ascii="Times New Roman" w:hAnsi="Times New Roman" w:cs="Times New Roman"/>
                <w:b/>
                <w:b/>
                <w:color w:val="808080"/>
                <w:spacing w:val="10"/>
              </w:rPr>
            </w:pPr>
            <w:r>
              <w:rPr>
                <w:rFonts w:cs="Times New Roman"/>
                <w:b/>
                <w:color w:val="808080"/>
                <w:spacing w:val="1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Ay," the old man said. "Galanos. Come on galanos."</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y came. But they did not come as the Mako had come. One turned and went out of sight under the skiff and the old man could feel the skiff shake as he jerked and pulled on the fish. The other watched the old man with his slitted yellow eyes and then came in fast with his half circle of jaws wide to hit the fish where he had already been bitten. The line showed clearly on the top of his brown head and back where the brain joined the spinal cord and the old man drove the knife on the oar into the juncture, withdrew it, and drove it in again into the shark's yellow cat-like eyes. The shark let go of the fish and slid down, swallowing what he had taken as he die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skiff was still shaking with the destruction the other shark was doing to the fish and the old man let go the sheet so that the skiff would swing broadside and bring the shark out from under. When he saw the shark he leaned over the side and punched at him. He hit only meat and the hide was set hard and he barely got the knife in. The blow hurt not only his hands but his shoulder too. But the shark came up fast with his head out and the old man hit him squarely in the center of his flat-topped head as his nose came out of water and lay against the fish. The old man withdrew the blade and punched the shark exactly in the same spot again. He still hung to the fish with his jaws hooked and the old man stabbed him in his left eye. The shark still hung ther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No?" the old man said and he drove the blade between the vertebrae and the brain. It was an easy shot now and he felt the cartilage sever. The old man reversed the oar and put the blade between the shark's jaws to open them. He twisted the blade and as the shark slid loose he said, "Go on, galano. Slide down a mile deep. Go see your friend, or maybe it's your mother."</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old man wiped the blade of his knife and laid down the oar. Then he found the sheet and the sail filled and he brought the skiff onto her cours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y must have taken a quarter of him and of the best meat," he said aloud. "I wish it were a dream and that I had never hooked him. I'm sorry about it, fish. It makes everything wrong." He stopped and he did not want to look at the fish now. Drained of blood and awash he looked the colour of the silver hacking of a mirror and his stripes still showe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shouldn't have gone out so far, fish," he said. "Neither for you nor for me. I'm sorry, fish."</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Now, he said to himself. Look to the lashing on the knife and see if it has been cut. Then get your hand in order because there still is more to com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wish I had a stone for the knife," the old man said after he had checked the lashing on the oar butt. "I should have brought a stone." You should have brought many things, he thought. But you did not bring them, old man. Now is no time to think of what you do not have. Think of what you can do with what there is.</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You give me much good counsel," he said aloud. "I'm tired of i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held the tiller under his arm and soaked both his hands in the water as the skiff drove forwar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God knows how much that last one took," he sai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But she's much lighter now." He did not want to think of the mutilated under-side of the fish. He knew that each of the jerking bumps of the shark had been meat torn away and that the fish now made a trail for all sharks as wide as a highway through the sea.</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was a fish to keep a man all winter, he thought. Don't think of that. Just rest and try to get your hands in shape to defend what is left of him. The blood smell from my hands means nothing now with all that scent in the water. Besides they do not bleed much. There is nothing cut that means anything. The bleeding may keep the left from cramping.</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What can I think of now? he thought. Nothing. I must think of nothing and wait for the next ones. I wish it had really been a dream, he thought. But who knows? It might have turned out well.</w:t>
            </w:r>
          </w:p>
          <w:p>
            <w:pPr>
              <w:pStyle w:val="Normal"/>
              <w:rPr>
                <w:rFonts w:ascii="Times New Roman" w:hAnsi="Times New Roman" w:cs="Times New Roman"/>
                <w:b/>
                <w:b/>
                <w:color w:val="808080"/>
                <w:lang w:val="en-US"/>
              </w:rPr>
            </w:pPr>
            <w:r>
              <w:rPr>
                <w:rFonts w:cs="Times New Roman"/>
                <w:b/>
                <w:color w:val="808080"/>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 Ай! - сказал старик. - Ну что ж, плывите сюда, galanos.</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И они приплыли. Но они приплыли не так, как приплыла мако. Одна из них, сверкнув, скрылась под лодкой, и старик почувствовал, как лодка задрожала, когда акула рвала рыбу. Другая следила за стариком своими узкими желтыми глазками, затем, широко разинув полукружье пасти, кинулась на рыбу в том са-</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279]</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мом месте, где ее обглодала мако. Старику была ясно видна линия, бегущая с верхушки ее коричневой головы на спину, где мозг соединяется с хребтом, и он ударил ножом, надетым на весло, как раз в это место; потом вытащил нож и всадил его снова в желтые кошачьи глаза акулы. Акула, издыхая, отвалилась от рыбы и скользнула вниз, доглатывая то, что откусила.</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Лодка все еще дрожала от той расправы, которую вторая акула чинила над рыбой, и старик, отпустив парус, дал лодке повернуться боком, чтобы выманить из-под нее акулу. Увидев ее, он перегнулся через борт и ткнул ее ножом. Он попал ей в мякоть, а жесткая кожа не дала ножу проникнуть глубже. От удара у старика заболели не только руки, но и плечо. Но акула, выставив из воды пасть, бросилась на рыбу снова, и тогда старик ударил ее в самую середину приплюснутой головы. Он вытащил лезвие и вонзил его в то же самое место вторично. Акула все еще висела на рыбе, плотно сжав челюсти, и старик вонзил ей нож в левый глаз. Акула по-прежнему держалась за рыбу.</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 Ах, ты так? - сказал старик и вонзил нож между мозгом и позвонками.</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Сейчас это было нетрудно, и он почувствовал, что рассек хрящ. Старик повернул весло другим концом и всунул его акуле в пасть, чтобы разжать ей челюсти. Он повертел веслом и, когда акула соскользнула с рыбы, сказал:</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 Ступай вниз, galano. Ступай вниз на целую милю. Повидайся там со своим дружком. А может быть, это была твоя мать?</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Он вытер лезвие ножа и положил весло в лодку. Потом поставил парус и, когда его надуло ветром, повернул лодку на прежний курс.</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 Они, наверно, унесли с собой не меньше четверти рыбы, и притом самое лучшее мясо, - сказал он вслух. - Хотел бы я, чтобы все было сном и я не ловил этой рыбы. Мне жалко, рыба, что так нехорошо получилось.</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Старик замолчал, ему не хотелось теперь глядеть на рыбу. Обескровленная и вымоченная в воде, она по</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280]</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цвету напоминала амальгаму, которой покрывают зеркало, но полосы все еще были заметны.</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 Мне не следовало уходить так далеко в море, - сказал он. - Мне очень жаль, рыба, что все так плохо получилось. И для тебя и для меня!</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Ну-ка, не зевай! - сказал он себе. - Проверь, не перерезана ли веревка, которой прикреплен нож. И приведи свою руку в порядок, потому что работа еще не кончена".</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 Жаль, что у меня нет точила для ножа, - сказал старик, проверив веревку на рукоятке весла. - Надо было мне захватить с собой точило.</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Тебе много чего надо было захватить с собой, старик, - подумал он. - Да вот не захватил. Теперь не время думать о том, чего у тебя нет. Подумай о том, как бы обойтись с тем, что есть".</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 Ух, и надоел же ты мне со своими советами! - сказал он вслух.</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Он сунул румпель под мышку и окунул обе руки в воду.</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Лодка плыла вперед.</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 Один бог знает, сколько сожрала та последняя акула, - сказал он. - Но рыба стала легче.</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Ему не хотелось думать об ее изуродованном брюхе. Он знал, что каждый толчок акулы об лодку означал кусок оторванного мяса и что рыба теперь оставляет в море след, широкий, как шоссейная дорога, и доступный всем акулам на свете.</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Такая рыба могла прокормить человека всю зиму... Не думай об этом, старик! Отдыхай и постарайся привести свои руки в порядок, чтобы защитить то, что у тебя еще осталось. Запах крови от моих рук - ничто по сравнению с тем запахом, который идет теперь по воде от рыбы. Да из рук кровь почти и не течет. На них нет глубоких порезов. А небольшое кровопускание предохранит левую руку от судороги.</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О чем бы мне сейчас подумать? Ни о чем. Лучше мне ни о чем не думать и подождать новых акул. Хотел бы я, чтобы это и в самом деле было сном. Впрочем, как знать? Все еще может обернуться к лучшему".</w:t>
            </w:r>
          </w:p>
          <w:p>
            <w:pPr>
              <w:pStyle w:val="Normal"/>
              <w:rPr>
                <w:rFonts w:ascii="Times New Roman" w:hAnsi="Times New Roman" w:cs="Times New Roman"/>
                <w:b/>
                <w:b/>
                <w:color w:val="808080"/>
                <w:spacing w:val="8"/>
              </w:rPr>
            </w:pPr>
            <w:r>
              <w:rPr>
                <w:rFonts w:cs="Times New Roman"/>
                <w:b/>
                <w:color w:val="808080"/>
                <w:spacing w:val="8"/>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The next shark that came was a single shovelnose. He came like a pig to the trough if a pig had a mouth so wide that you could put your head in it. The old man let him hit the fish and then drove the knife on the oar down into his brain. But the shark jerked backwards as he rolled and the knife blade snappe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old man settled himself to steer. He did not even watch the big shark sinking slowly in the water, showing first life-size, then small, then tiny. That always fascinated the old man. But he did not even watch it now.</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have the gaff now," he said. "But it will do no good. I have the two oars and the tiller and the short club."</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Now they have beaten me, he thought. I am too old to club sharks to death. But I will try it as long as I have the oars and the short club and the tiller.</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put his hands in the water again to soak them. It was getting late in the afternoon and he saw nothing but the sea and the sky. There was more wind in the sky than there had been, and soon he hoped that he would see lan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You're tired, old man," he said. "You're tired insid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sharks did not hit him again until just before sunse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old man saw the brown fins coming along the wide trail the fish must make in the water. They were not even quartering on the scent. They were headed straight for the skiff swimming side by sid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jammed the tiller, made the sheet fast and reached under the stern for the club. It was an oar handle from a broken oar sawed off to about two and a half feet in length. He could only use it effectively with one hand because of the grip of the handle and he took good hold of it with his right hand, flexing his hand on it, as he watched the sharks come. They were both galanos.</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must let the first one get a good hold and hit him on the point of the nose or straight across the top of the head, he though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two sharks closed together and as he saw the one nearest him open his jaws and sink them into the silver side of the fish, he raised the club high and brought it down heavy and slamming onto the top of the shark's broad head. He felt the rubbery solidity as the club came down. But he felt the rigidity of bone too and he struck the shark once more hard across the point of the nose as he slid down from the fish.</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other shark had been in and out and now came in again with his jaws wide. The old man could see pieces of the meat of the fish spilling white from the corner of his jaws as he bumped the fish and closed his jaws. He swung at him and hit only the head and the shark looked at him and wrenched the meat loose. The old man swung the club down on him again as he slipped away to swallow and hit only the heavy solid rubberiness.</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Come on, galano," the old man said. "Come in again."</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shark came in a rush and the old man hit him as he shut his jaws. He hit him solidly and from as high up as he could raise the club. This time he felt the bone at the base of the brain and he hit him again in the same place while the shark tore the meat loose sluggishly and slid down from the fish.</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old man watched for him to come again but neither shark showed. Then he saw one on the surface swimming in circles. He did not see the fin of the other.</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could not expect to kill them, he thought. I could have in my time. But I have hurt them both badly and neither one can feel very good. If I could have used a bat with two hands I could have killed the first one surely. Even now, he though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did not want to look at the fish. He knew that half of him had been destroyed. The sun had gone down while he had been in the fight with the sharks.</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t will be dark soon," he said. "Then I should see the glow of Havana.. If I am too far to the eastward I will see the lights of one of the new beaches."</w:t>
            </w:r>
          </w:p>
          <w:p>
            <w:pPr>
              <w:pStyle w:val="Normal"/>
              <w:rPr>
                <w:rFonts w:ascii="Times New Roman" w:hAnsi="Times New Roman" w:cs="Times New Roman"/>
                <w:b/>
                <w:b/>
                <w:color w:val="808080"/>
                <w:lang w:val="en-US"/>
              </w:rPr>
            </w:pPr>
            <w:r>
              <w:rPr>
                <w:rFonts w:cs="Times New Roman"/>
                <w:b/>
                <w:color w:val="808080"/>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 xml:space="preserve">    </w:t>
            </w:r>
            <w:r>
              <w:rPr>
                <w:rFonts w:cs="Times New Roman" w:ascii="Times New Roman" w:hAnsi="Times New Roman"/>
                <w:b/>
                <w:color w:val="808080"/>
                <w:spacing w:val="10"/>
              </w:rPr>
              <w:t>Следующая акула явилась в одиночку и была тоже из породы широконосых.</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281]</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 xml:space="preserve">    </w:t>
            </w:r>
            <w:r>
              <w:rPr>
                <w:rFonts w:cs="Times New Roman" w:ascii="Times New Roman" w:hAnsi="Times New Roman"/>
                <w:b/>
                <w:color w:val="808080"/>
                <w:spacing w:val="10"/>
              </w:rPr>
              <w:t>Она подошла, словно свинья к своему корыту, только у свиньи нет такой огромной пасти, чтобы разом откусить человеку голову.</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 xml:space="preserve">    </w:t>
            </w:r>
            <w:r>
              <w:rPr>
                <w:rFonts w:cs="Times New Roman" w:ascii="Times New Roman" w:hAnsi="Times New Roman"/>
                <w:b/>
                <w:color w:val="808080"/>
                <w:spacing w:val="10"/>
              </w:rPr>
              <w:t>Старик дал ей вцепиться в рыбу, а потом ударил ее ножом, надетым на весло, по голове. Но акула рванулась назад, перекатываясь на спину, и лезвие ножа сломалось.</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 xml:space="preserve">    </w:t>
            </w:r>
            <w:r>
              <w:rPr>
                <w:rFonts w:cs="Times New Roman" w:ascii="Times New Roman" w:hAnsi="Times New Roman"/>
                <w:b/>
                <w:color w:val="808080"/>
                <w:spacing w:val="10"/>
              </w:rPr>
              <w:t>Старик уселся за руль. Он даже не стал смотреть, как медленно тонет акула, становясь все меньше, а потом и совсем крошечной. Зрелище это всегда его захватывало. Но теперь он не захотел смотреть.</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 xml:space="preserve">    </w:t>
            </w:r>
            <w:r>
              <w:rPr>
                <w:rFonts w:cs="Times New Roman" w:ascii="Times New Roman" w:hAnsi="Times New Roman"/>
                <w:b/>
                <w:color w:val="808080"/>
                <w:spacing w:val="10"/>
              </w:rPr>
              <w:t>- У меня остался багор, - сказал он. - Но какой от него толк? У меня есть еще два весла, румпель и дубинка.</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 xml:space="preserve">    </w:t>
            </w:r>
            <w:r>
              <w:rPr>
                <w:rFonts w:cs="Times New Roman" w:ascii="Times New Roman" w:hAnsi="Times New Roman"/>
                <w:b/>
                <w:color w:val="808080"/>
                <w:spacing w:val="10"/>
              </w:rPr>
              <w:t>"Вот теперь они меня одолели, - подумал он. - Я слишком стар, чтобы убивать акул дубинкой. Но я буду сражаться с ними, покуда у меня есть весла, дубинка и румпель".</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 xml:space="preserve">    </w:t>
            </w:r>
            <w:r>
              <w:rPr>
                <w:rFonts w:cs="Times New Roman" w:ascii="Times New Roman" w:hAnsi="Times New Roman"/>
                <w:b/>
                <w:color w:val="808080"/>
                <w:spacing w:val="10"/>
              </w:rPr>
              <w:t>Он снова окунул руки в соленую воду.</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 xml:space="preserve">    </w:t>
            </w:r>
            <w:r>
              <w:rPr>
                <w:rFonts w:cs="Times New Roman" w:ascii="Times New Roman" w:hAnsi="Times New Roman"/>
                <w:b/>
                <w:color w:val="808080"/>
                <w:spacing w:val="10"/>
              </w:rPr>
              <w:t>Близился вечер, и кругом было видно лишь небо да море. Ветер дул сильнее, чем прежде, и он надеялся, что скоро увидит землю.</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 xml:space="preserve">    </w:t>
            </w:r>
            <w:r>
              <w:rPr>
                <w:rFonts w:cs="Times New Roman" w:ascii="Times New Roman" w:hAnsi="Times New Roman"/>
                <w:b/>
                <w:color w:val="808080"/>
                <w:spacing w:val="10"/>
              </w:rPr>
              <w:t>- Ты устал, старик, - сказал он. - Душа у тебя устала.</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 xml:space="preserve">    </w:t>
            </w:r>
            <w:r>
              <w:rPr>
                <w:rFonts w:cs="Times New Roman" w:ascii="Times New Roman" w:hAnsi="Times New Roman"/>
                <w:b/>
                <w:color w:val="808080"/>
                <w:spacing w:val="10"/>
              </w:rPr>
              <w:t>Акулы напали на него снова только перед самым заходом солнца.</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 xml:space="preserve">    </w:t>
            </w:r>
            <w:r>
              <w:rPr>
                <w:rFonts w:cs="Times New Roman" w:ascii="Times New Roman" w:hAnsi="Times New Roman"/>
                <w:b/>
                <w:color w:val="808080"/>
                <w:spacing w:val="10"/>
              </w:rPr>
              <w:t>Старик увидел, как движутся коричневые плавники по широкому следу, который рыба теперь уже, несомненно, оставляла за собой в море. Они даже не рыскали по этому следу, а шли рядышком прямо на лодку.</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 xml:space="preserve">    </w:t>
            </w:r>
            <w:r>
              <w:rPr>
                <w:rFonts w:cs="Times New Roman" w:ascii="Times New Roman" w:hAnsi="Times New Roman"/>
                <w:b/>
                <w:color w:val="808080"/>
                <w:spacing w:val="10"/>
              </w:rPr>
              <w:t>Старик заклинил румпель, подвязал парус и достал из-под кормы дубинку. Это была отпиленная часть сломанного весла длиной около двух с половиной футов. Он мог ухватить ее как следует только одной рукой, там, где была рукоятка, и он крепко взял ее в правую руку и помотал кистью, ожидая, когда подойдут акулы. Их было две, и обе они были galanos.</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 xml:space="preserve">    </w:t>
            </w:r>
            <w:r>
              <w:rPr>
                <w:rFonts w:cs="Times New Roman" w:ascii="Times New Roman" w:hAnsi="Times New Roman"/>
                <w:b/>
                <w:color w:val="808080"/>
                <w:spacing w:val="10"/>
              </w:rPr>
              <w:t>"Мне надо дождаться, пока первая крепко уцепится за рыбу, - подумал он, - тогда я ударю ее по кончику носа или прямо по черепу".</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 xml:space="preserve">    </w:t>
            </w:r>
            <w:r>
              <w:rPr>
                <w:rFonts w:cs="Times New Roman" w:ascii="Times New Roman" w:hAnsi="Times New Roman"/>
                <w:b/>
                <w:color w:val="808080"/>
                <w:spacing w:val="10"/>
              </w:rPr>
              <w:t>Обе акулы подплыли вместе, и когда та, что была поближе, разинула пасть и вонзила зубы в серебристый</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282]</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бок рыбы, старик высоко поднял дубинку и тяжело опустил ее на плоскую голову акулы. Рука его почувствовала упругую твердость, но она почувствовала и непроницаемую крепость кости, и старик снова с силой ударил акулу по кончику носа. Акула соскользнула в воду.</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 xml:space="preserve">    </w:t>
            </w:r>
            <w:r>
              <w:rPr>
                <w:rFonts w:cs="Times New Roman" w:ascii="Times New Roman" w:hAnsi="Times New Roman"/>
                <w:b/>
                <w:color w:val="808080"/>
                <w:spacing w:val="10"/>
              </w:rPr>
              <w:t>Другая акула уже успела поживиться и отплыть, а теперь опять подплыла с широко разинутой пастью. Перед тем как она, кинувшись на рыбу, вцепилась в нее, старик увидел белые лоскутья мяса, приставшие к ее челюстям. Старик размахнулся, но попал только по голове, и акула, взглянув на него, вырвала из рыбы кусок мяса. Когда она отвалилась, чтобы проглотить этот кусок, старик ударил ее снова, но удар опять пришелся по твердой, упругой поверхности ее головы.</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 xml:space="preserve">    </w:t>
            </w:r>
            <w:r>
              <w:rPr>
                <w:rFonts w:cs="Times New Roman" w:ascii="Times New Roman" w:hAnsi="Times New Roman"/>
                <w:b/>
                <w:color w:val="808080"/>
                <w:spacing w:val="10"/>
              </w:rPr>
              <w:t>- Ну-ка, подойди поближе, galano, - сказал старик. - Подойди еще разок!</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 xml:space="preserve">    </w:t>
            </w:r>
            <w:r>
              <w:rPr>
                <w:rFonts w:cs="Times New Roman" w:ascii="Times New Roman" w:hAnsi="Times New Roman"/>
                <w:b/>
                <w:color w:val="808080"/>
                <w:spacing w:val="10"/>
              </w:rPr>
              <w:t>Акула стремглав кинулась на рыбу, и старик ударил ее в то мгновенье, когда она защелкнула пасть. Он ударил ее изо всех сил, подняв как можно выше свою дубинку. На этот раз он попал в кость у основания черепа и ударил снова по тому же самому месту. Акула вяло оторвала от рыбы кусок мяса и соскользнула в воду.</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 xml:space="preserve">    </w:t>
            </w:r>
            <w:r>
              <w:rPr>
                <w:rFonts w:cs="Times New Roman" w:ascii="Times New Roman" w:hAnsi="Times New Roman"/>
                <w:b/>
                <w:color w:val="808080"/>
                <w:spacing w:val="10"/>
              </w:rPr>
              <w:t>Старик ждал, не появятся ли акулы снова, но их больше не было видно. Потом он заметил, как одна из них кружит возле лодки. Плавник другой акулы исчез вовсе.</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 xml:space="preserve">    </w:t>
            </w:r>
            <w:r>
              <w:rPr>
                <w:rFonts w:cs="Times New Roman" w:ascii="Times New Roman" w:hAnsi="Times New Roman"/>
                <w:b/>
                <w:color w:val="808080"/>
                <w:spacing w:val="10"/>
              </w:rPr>
              <w:t>"Я и не рассчитывал, что могу их убить, - подумал старик. - Раньше бы мог. Однако я их сильно покалечил обеих, и они вряд ли так уж хорошо себя чувствуют. Если бы я мог ухватить дубинку обеими руками, я убил бы первую наверняка. Даже и теперь, в мои годы".</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 xml:space="preserve">    </w:t>
            </w:r>
            <w:r>
              <w:rPr>
                <w:rFonts w:cs="Times New Roman" w:ascii="Times New Roman" w:hAnsi="Times New Roman"/>
                <w:b/>
                <w:color w:val="808080"/>
                <w:spacing w:val="10"/>
              </w:rPr>
              <w:t>Ему не хотелось смотреть на рыбу. Он знал, что половины ее не стало. Пока он воевал с акулами, солнце совсем зашло.</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 xml:space="preserve">    </w:t>
            </w:r>
            <w:r>
              <w:rPr>
                <w:rFonts w:cs="Times New Roman" w:ascii="Times New Roman" w:hAnsi="Times New Roman"/>
                <w:b/>
                <w:color w:val="808080"/>
                <w:spacing w:val="10"/>
              </w:rPr>
              <w:t>- Скоро стемнеет, - сказал он. - Тогда я, наверно, увижу зарево от огней Гаваны. Если я отклонился слишком далеко на восток, я увижу огни одного из новых курортов.</w:t>
            </w:r>
          </w:p>
          <w:p>
            <w:pPr>
              <w:pStyle w:val="Normal"/>
              <w:rPr>
                <w:rFonts w:ascii="Times New Roman" w:hAnsi="Times New Roman" w:cs="Times New Roman"/>
                <w:b/>
                <w:b/>
                <w:color w:val="808080"/>
                <w:spacing w:val="10"/>
              </w:rPr>
            </w:pPr>
            <w:r>
              <w:rPr>
                <w:rFonts w:cs="Times New Roman"/>
                <w:b/>
                <w:color w:val="808080"/>
                <w:spacing w:val="1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I cannot be too far out now, he thought. I hope no one has been too worried. There is only the boy to worry, of course. But I am sure he would have confidence. Many of the older fishermen will worry. Many others too, he thought. I live in a good town.</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could not talk to the fish anymore because the fish had been ruined too badly. Then something came into his hea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alf fish," he said. "Fish that you were. I am sorry that I went too far out. I ruined us both. But we have killed many sharks, you and I, and ruined many others. How many did you ever kill, old fish? You do not have that spear on your head for nothing."</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liked to think of the fish and what he could do to a shark if he were swimming free. I should have chopped the bill off to fight them with, he thought. But there was no hatchet and then there was no knif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But if I had, and could have lashed it to an oar butt, what a weapon. Then we might have fought them together. What will you do now if they come in the night? What can you do?</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Fight them," he said. "I'll fight them until I di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But in the dark now and no glow showing and no lights and only the wind and the steady pull of the sail he felt that perhaps he was already dead. He put his two hands together and felt the palms. They were not dead and he could bring the pain of life by simply opening and closing them. He leaned his back against the stern and knew he was not dead. His shoulders told him.</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have all those prayers I promised if I caught the fish, he thought. But I am too tired to say them now. I better get the sack and put it over my shoulders.</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lay in the stern and steered and watched for the glow to come in the sky. I have half of him, he thought. Maybe I'll have the luck to bring the forward half in. I should have some luck. No, he said. You violated your luck when you went too far outsid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Don't be silly," he said aloud. "And keep awake and steer. You may have much luck ye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d like to buy some if there's any place they sell it," he sai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What could I buy it with? he asked himself. Could I buy it with a lost harpoon and a broken knife and two bad hands?</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You might," he said. "You tried to buy it with eighty-four days at sea. They nearly sold it to you too."</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must not think nonsense, he thought. Luck is a thing that comes in many forms and who can recognize her? I would take some though in any form and pay what they asked. I wish I could see the glow from the lights, he thought. I wish too many things. But that is the thing I wish for now. He tried to settle more comfortably to steer and from his pain he knew he was not dea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saw the reflected glare of the lights of the city at what must have been around ten o'clock at night. They were only perceptible at first as the light is in the sky before the moon rises. Then they were steady to see across the ocean which was rough now with the increasing breeze. He steered inside of the glow and he thought that now, soon, he must hit the edge of the stream.</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Now it is over, he thought. They will probably hit me again. But what can a man do against them in the dark without a weapon?</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was stiff and sore now and his wounds and all of the strained parts of his body hurt with the cold of the night. I hope I do not have to fight again, he thought. I hope so much I do not have to fight again.</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But by midnight he fought and this time he knew the fight was useless. They came in a pack and he could only see the lines in the water that their fins made and their phosphorescence as they threw themselves on the fish. He clubbed at heads and heard the jaws chop and the shaking of the skiff as they took hold below. He clubbed desperately at what he could only feel and hear and he felt something seize the club and it was gone.</w:t>
            </w:r>
          </w:p>
          <w:p>
            <w:pPr>
              <w:pStyle w:val="Normal"/>
              <w:rPr>
                <w:rFonts w:ascii="Times New Roman" w:hAnsi="Times New Roman" w:cs="Times New Roman"/>
                <w:b/>
                <w:b/>
                <w:color w:val="808080"/>
                <w:lang w:val="en-US"/>
              </w:rPr>
            </w:pPr>
            <w:r>
              <w:rPr>
                <w:rFonts w:cs="Times New Roman"/>
                <w:b/>
                <w:color w:val="808080"/>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color w:val="808080"/>
                <w:spacing w:val="2"/>
              </w:rPr>
            </w:pPr>
            <w:r>
              <w:rPr>
                <w:rFonts w:cs="Times New Roman" w:ascii="Times New Roman" w:hAnsi="Times New Roman"/>
                <w:b/>
                <w:color w:val="808080"/>
                <w:spacing w:val="2"/>
              </w:rPr>
              <w:t>[283]</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Я не могу быть очень далеко от берега, - подумал старик. - Надеюсь, что они там зря не волнуются. Волноваться, впрочем, может только мальчик. Но он-то во мне не сомневается! Рыбаки постарше - те, наверно, тревожатся. Да и молодые тоже, - думал он. - Я ведь живу среди хороших людей".</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Он не мог больше разговаривать с рыбой: уж очень она была изуродована. Но вдруг ему пришла в голову новая мысль.</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 Полрыбы! - позвал он ее. - Бывшая рыба! Мне жалко, что я ушел так далеко в море. Я погубил нас обоих. Но мы с тобой уничтожили много акул и покалечили еще больше. Тебе немало, верно, пришлось убить их на своем веку, старая рыба? Ведь не зря у тебя из головы торчит твой меч.</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Ему нравилось думать о рыбе и о том, что она могла бы сделать с акулой, если бы свободно плыла по морю.</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Надо было мне отрубить ее меч, чтобы сражаться им с акулами", - думал он. Но у него не было топора, а теперь уже не было и ножа.</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Но если бы у меня был ее меч, я мог бы привязать его к рукоятке весла - замечательное было бы оружие! Вот тогда бы мы с ней и в самом деле сражались бок о бок! А что ты теперь станешь делать, если они придут ночью? Что ты можешь сделать?"</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 Драться, - сказал он, - драться, пока не умру.</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Но в темноте не было видно ни огней, ни зарева - были только ветер да надутый им парус, и ему вдруг показалось, что он уже умер. Он сложил руки вместе и почувствовал свои ладони. Они не были мертвы, и он мог вызвать боль, а значит, и жизнь, просто сжимая и разжимая их. Он прислонился к корме и понял, что жив. Об этом ему сказали его плечи.</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Мне надо прочесть все те молитвы, которые я обещался прочесть, если поймаю рыбу, - подумал он. - Но сейчас я слишком устал. Возьму-ка я лучше мешок и прикрою плечи".</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Лежа на корме, он правил лодкой и ждал, когда покажется в небе зарево от огней Гаваны. "У меня осталась от нее половина, - думал он. - Может быть, мне посчастливится, и я довезу до дому хоть ее переднюю</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284]</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часть. Должно же мне наконец повезти!.. Нет, - сказал он себе. - Ты надругался над собственной удачей, когда зашел так далеко в море".</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Не болтай глупостей, старик! - прервал он себя. - Не спи и следи за рулем. Тебе еще может привалить счастье".</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 Хотел бы я купить себе немножко счастья, если его где-нибудь продают, - сказал старик.</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А на что ты его купишь? - спросил он себя. - Разве его купишь на потерянный гарпун, сломанный нож и покалеченные руки?</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Почем знать! Ты ведь хотел купить счастье за восемьдесят четыре дня, которые ты провел в море. И, между прочим, тебе его чуть было не продали...</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Не нужно думать о всякой ерунде. Счастье приходит к человеку во всяком виде, разве его узнаешь? Я бы, положим, взял немножко счастья в каком угодно виде и заплатил за него все, что спросят. Хотел бы я увидеть зарево Гаваны, - подумал он. - Ты слишком много хочешь сразу, старик. Но сейчас я хочу увидеть огни Гаваны - и ничего больше".</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Он попробовал примоститься у руля поудобнее и по тому, как усилилась боль, понял, что он и в самом деле не умер.</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Он увидел зарево городских огней около десяти часов вечера. Вначале оно казалось только бледным сиянием в небе, какое бывает перед восходом луны. Потом огни стали явственно видны за полосой океана, по которому крепчавший ветер гнал высокую волну. Он правил на эти огни и думал, что скоро, теперь уже совсем скоро войдет он в Гольфстрим.</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Ну, вот и все, - думал он. - Конечно, они нападут на меня снова. Но что может сделать с ними человек в темноте голыми руками?"</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Все его тело ломило и саднило, а ночной холод усиливал боль его ран и натруженных рук и ног. "Надеюсь, мне не нужно будет больше сражаться, - подумал он. - Только бы мне больше не сражаться!"</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 xml:space="preserve">    </w:t>
            </w:r>
            <w:r>
              <w:rPr>
                <w:rFonts w:cs="Times New Roman" w:ascii="Times New Roman" w:hAnsi="Times New Roman"/>
                <w:b/>
                <w:color w:val="808080"/>
                <w:spacing w:val="2"/>
              </w:rPr>
              <w:t xml:space="preserve">Но в полночь он сражался с акулами снова - и на этот раз знал, что борьба бесполезна. Они напали на него целой стаей, а он видел лишь полосы на воде, которые прочерчивали их плавники, и свет, который они излучали, когда кидались рвать рыбу. </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Он бил ду-</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285]</w:t>
            </w:r>
          </w:p>
          <w:p>
            <w:pPr>
              <w:pStyle w:val="PlainText"/>
              <w:rPr>
                <w:rFonts w:ascii="Times New Roman" w:hAnsi="Times New Roman" w:cs="Times New Roman"/>
                <w:b/>
                <w:b/>
                <w:color w:val="808080"/>
                <w:spacing w:val="2"/>
              </w:rPr>
            </w:pPr>
            <w:r>
              <w:rPr>
                <w:rFonts w:cs="Times New Roman" w:ascii="Times New Roman" w:hAnsi="Times New Roman"/>
                <w:b/>
                <w:color w:val="808080"/>
                <w:spacing w:val="2"/>
              </w:rPr>
              <w:t>бинкой по головам и слышал, как лязгают челюсти и как сотрясается лодка, когда они хватают рыбу снизу. Он отчаянно бил дубинкой по чему-то невидимому, что мог только слышать и осязать, и вдруг почувствовал, как дубинки не стало.</w:t>
            </w:r>
          </w:p>
          <w:p>
            <w:pPr>
              <w:pStyle w:val="Normal"/>
              <w:rPr>
                <w:rFonts w:ascii="Times New Roman" w:hAnsi="Times New Roman" w:cs="Times New Roman"/>
                <w:b/>
                <w:b/>
                <w:color w:val="808080"/>
                <w:spacing w:val="2"/>
              </w:rPr>
            </w:pPr>
            <w:r>
              <w:rPr>
                <w:rFonts w:cs="Times New Roman"/>
                <w:b/>
                <w:color w:val="808080"/>
                <w:spacing w:val="2"/>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jerked the tiller free from the rudder and beat and chopped with it, holding it in both hands and driving it down again and again. But they were up to the bow now and driving in one after the other and together, tearing off the pieces of meat that showed glowing below the sea as they turned to come once mor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One came, finally, against the head itself and he knew that it was over. He swung the tiller across the shark's head where the jaws were caught in the heaviness of the fish's head which would not tear. He swung it once and twice and again. He heard the tiller break and he lunged at the shark with the splintered butt. He felt it go in and knowing it was sharp he drove it in again. The shark let go and rolled away. That was the last shark of the pack that came. There was nothing more for them to ea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old man could hardly breathe now and he felt a strange taste in his mouth. It was coppery and sweet and he was afraid of it for a moment. But there was not much of i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spat into the ocean and said, "Eat that, galanos. r And make a dream you've killed a man."</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knew he was beaten now finally and without remedy and he went back to the stern and found the jagged end of the tiller would fit in the slot of the rudder well enough for him to steer. He settled the sack around his shoulders and put the skiff on her . course. He sailed lightly now and he had no thoughts nor any feelings of any kind. He was past everything now and he sailed the skiff to make his home port as well and as intelligently as he could. In the night sharks hit the carcass as someone might pick up crumbs from the table. The old man paid no attention to them and did not pay any attention to anything except steering. He only noticed how lightly and how well the skiff sailed now there was no great weight beside her.</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She's good, he thought. She is sound and not harmed in any way except for the tiller. That is easily replace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could feel he was inside the current now and he could see the lights of the beach colonies along the shore. He knew where he was now and it was nothing to get hom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wind is our friend, anyway, he thought. Then he added, sometimes. And the great sea with our friends and our enemies. And bed, he thought. Bed is my friend. Just bed, he thought. Bed will be a great thing. It is easy when you are beaten, he thought. I never knew how easy it was. And what beat you, he though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Nothing," he said aloud. "I went out too far."</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When he sailed into the little harbour the lights of the Terrace were out and he knew everyone was in bed. The breeze had risen steadily and was blowing strongly now. It was quiet in the harbour though and he sailed up onto the little patch of shingle below the rocks. There was no one to help him so he pulled the boat up as far as he could. Then he stepped out and made her fast to a rock.</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unstepped the mast and furled the sail and tied it. Then he shouldered the mast and started to climb. It was then he knew the depth of his tiredness. He stopped for a moment and looked back and saw in the reflection from the street light the great tail of the fish standing up well behind the skiff's stern. He saw the white naked line of his backbone and the dark mass of the head with the projecting bill and all the nakedness between.</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started to climb again and at the top he fell and lay for some time with the mast across his shoulder. He tried to get up. But it was too difficult and he sat there with the mast on his shoulder and looked at the road. A cat passed on the far side going about its business and the old man watched it. Then he just watched the roa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Finally he put the mast down and stood up. He picked the mast up and put it on his shoulder and started up the road. He had to sit down five times before he reached his shack.</w:t>
            </w:r>
          </w:p>
          <w:p>
            <w:pPr>
              <w:pStyle w:val="Normal"/>
              <w:rPr>
                <w:rFonts w:ascii="Times New Roman" w:hAnsi="Times New Roman" w:cs="Times New Roman"/>
                <w:b/>
                <w:b/>
                <w:color w:val="808080"/>
                <w:lang w:val="en-US"/>
              </w:rPr>
            </w:pPr>
            <w:r>
              <w:rPr>
                <w:rFonts w:cs="Times New Roman"/>
                <w:b/>
                <w:color w:val="808080"/>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Он вырвал румпель из гнезда и, держа его обеими руками, бил и колотил им, нанося удар за ударом. Но акулы уже были у самого носа лодки и набрасывались на рыбу одна за другой и все разом, отдирая от нее куски мяса, которые светились в море; акулы разворачивались снова, чтобы снова накинуться на свою добычу.</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 xml:space="preserve">    </w:t>
            </w:r>
            <w:r>
              <w:rPr>
                <w:rFonts w:cs="Times New Roman" w:ascii="Times New Roman" w:hAnsi="Times New Roman"/>
                <w:b/>
                <w:color w:val="808080"/>
                <w:spacing w:val="10"/>
              </w:rPr>
              <w:t>Одна из акул подплыла наконец к самой голове рыбы, и тогда старик понял, что все кончено. Он ударил румпелем по носу акулы, там, где ее зубы застряли в крепких костях рыбьей головы. Ударил раз, другой и третий. Услышав, как затрещал и раскололся румпель, он стукнул акулу расщепленной рукояткой. Старик почувствовал, как дерево вонзилось в мясо, и, зная, что обломок острый, ударил акулу снова. Она бросила рыбу и отплыла подальше. То была последняя акула из напавшей на него стаи. Им больше нечего было есть.</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 xml:space="preserve">    </w:t>
            </w:r>
            <w:r>
              <w:rPr>
                <w:rFonts w:cs="Times New Roman" w:ascii="Times New Roman" w:hAnsi="Times New Roman"/>
                <w:b/>
                <w:color w:val="808080"/>
                <w:spacing w:val="10"/>
              </w:rPr>
              <w:t>Старик едва дышал и чувствовал странный привкус во рту. Привкус был сладковатый и отдавал медью, и на минуту старик испугался. Но скоро все прошло. Он сплюнул в океан и сказал:</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 xml:space="preserve">    </w:t>
            </w:r>
            <w:r>
              <w:rPr>
                <w:rFonts w:cs="Times New Roman" w:ascii="Times New Roman" w:hAnsi="Times New Roman"/>
                <w:b/>
                <w:color w:val="808080"/>
                <w:spacing w:val="10"/>
              </w:rPr>
              <w:t>- Ешьте, galanos, давитесь! И пусть вам приснится, что вы убили человека.</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 xml:space="preserve">    </w:t>
            </w:r>
            <w:r>
              <w:rPr>
                <w:rFonts w:cs="Times New Roman" w:ascii="Times New Roman" w:hAnsi="Times New Roman"/>
                <w:b/>
                <w:color w:val="808080"/>
                <w:spacing w:val="10"/>
              </w:rPr>
              <w:t>Старик знал, что теперь уже он побежден окончательно и непоправимо, и, вернувшись на корму, обнаружил, что обломок румпеля входит в рулевое отверстие и что им, на худой конец, тоже можно править.</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 xml:space="preserve">    </w:t>
            </w:r>
            <w:r>
              <w:rPr>
                <w:rFonts w:cs="Times New Roman" w:ascii="Times New Roman" w:hAnsi="Times New Roman"/>
                <w:b/>
                <w:color w:val="808080"/>
                <w:spacing w:val="10"/>
              </w:rPr>
              <w:t>Накинув мешок на плечи, он поставил лодку на курс. Теперь она шла легко, и старик ни о чем не думал и ничего не чувствовал. Теперь ему было все равно, лишь бы поскорее и получше привести лодку к родному берегу.</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 xml:space="preserve">    </w:t>
            </w:r>
            <w:r>
              <w:rPr>
                <w:rFonts w:cs="Times New Roman" w:ascii="Times New Roman" w:hAnsi="Times New Roman"/>
                <w:b/>
                <w:color w:val="808080"/>
                <w:spacing w:val="10"/>
              </w:rPr>
              <w:t>Ночью акулы накинулись на обглоданный остов рыбы, словно обжоры, хватающие объедки со стола. Старик не обратил на них внимания. Он ни на что больше не обращал внимания, кроме своей лодки. Он</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286]</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только ощущал, как легко и свободно она идет теперь, когда ее больше не тормозит огромная тяжесть рыбы.</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 xml:space="preserve">    </w:t>
            </w:r>
            <w:r>
              <w:rPr>
                <w:rFonts w:cs="Times New Roman" w:ascii="Times New Roman" w:hAnsi="Times New Roman"/>
                <w:b/>
                <w:color w:val="808080"/>
                <w:spacing w:val="10"/>
              </w:rPr>
              <w:t>"Хорошая лодка, - подумал он. - Она цела и невредима, если не считать румпеля. А румпель нетрудно поставить новый".</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 xml:space="preserve">    </w:t>
            </w:r>
            <w:r>
              <w:rPr>
                <w:rFonts w:cs="Times New Roman" w:ascii="Times New Roman" w:hAnsi="Times New Roman"/>
                <w:b/>
                <w:color w:val="808080"/>
                <w:spacing w:val="10"/>
              </w:rPr>
              <w:t>Старик чувствовал, что вошел в теплое течение, и ему были видны огни прибрежных поселков. Он знал, где он находится, и добраться до дому теперь не составляло никакого труда.</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 xml:space="preserve">    </w:t>
            </w:r>
            <w:r>
              <w:rPr>
                <w:rFonts w:cs="Times New Roman" w:ascii="Times New Roman" w:hAnsi="Times New Roman"/>
                <w:b/>
                <w:color w:val="808080"/>
                <w:spacing w:val="10"/>
              </w:rPr>
              <w:t>"Ветер - он-то уж наверняка нам друг, - подумал он, а потом добавил: - Впрочем, не всегда. И огромное море - оно тоже полно и наших друзей, и наших врагов. А постель... - думал он, - постель - мой друг. Вот именно, обыкновенная постель. Лечь в постель - это великое дело. А как легко становится, когда ты побежден! - подумал он. - Я и не знал, что это так легко... Кто же тебя победил, старик? - спросил он себя... - Никто, - ответил он. - Просто я слишком далеко ушел в море".</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 xml:space="preserve">    </w:t>
            </w:r>
            <w:r>
              <w:rPr>
                <w:rFonts w:cs="Times New Roman" w:ascii="Times New Roman" w:hAnsi="Times New Roman"/>
                <w:b/>
                <w:color w:val="808080"/>
                <w:spacing w:val="10"/>
              </w:rPr>
              <w:t>Когда он входил в маленькую бухту, огни на Террасе были погашены, и старик понял, что все уже спят. Ветер беспрерывно крепчал и теперь дул очень сильно. Но в гавани было тихо, и старик пристал к полосе гальки под скалами. Помочь ему было некому, и он подгреб как можно ближе. Потом вылез из лодки и привязал ее к скале.</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 xml:space="preserve">    </w:t>
            </w:r>
            <w:r>
              <w:rPr>
                <w:rFonts w:cs="Times New Roman" w:ascii="Times New Roman" w:hAnsi="Times New Roman"/>
                <w:b/>
                <w:color w:val="808080"/>
                <w:spacing w:val="10"/>
              </w:rPr>
              <w:t>Сняв мачту, он скатал на нее парус и завязал его. Потом взвалил мачту на плечо и двинулся в гору. Вот тогда-то он понял всю меру своей усталости. На мгновение он остановился и, оглянувшись, увидел в свете уличного фонаря, как высоко вздымается за кормой лодки огромный хвост рыбы. Он увидел белую обнаженную линию ее позвоночника и темную тень головы с выдающимся вперед мечом.</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 xml:space="preserve">    </w:t>
            </w:r>
            <w:r>
              <w:rPr>
                <w:rFonts w:cs="Times New Roman" w:ascii="Times New Roman" w:hAnsi="Times New Roman"/>
                <w:b/>
                <w:color w:val="808080"/>
                <w:spacing w:val="10"/>
              </w:rPr>
              <w:t>Старик снова начал карабкаться вверх. Одолев подъем, он упал и полежал немного с мачтой на плече.</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 xml:space="preserve">    </w:t>
            </w:r>
            <w:r>
              <w:rPr>
                <w:rFonts w:cs="Times New Roman" w:ascii="Times New Roman" w:hAnsi="Times New Roman"/>
                <w:b/>
                <w:color w:val="808080"/>
                <w:spacing w:val="10"/>
              </w:rPr>
              <w:t>Потом постарался встать на ноги, но это было нелегко, и он так и остался сидеть, глядя на дорогу. Пробежала кошка, направляясь по своим делам, и старик долго смотрел ей вслед; потом стал глядеть на пустую дорогу.</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287]</w:t>
            </w:r>
          </w:p>
          <w:p>
            <w:pPr>
              <w:pStyle w:val="PlainText"/>
              <w:rPr>
                <w:rFonts w:ascii="Times New Roman" w:hAnsi="Times New Roman" w:cs="Times New Roman"/>
                <w:b/>
                <w:b/>
                <w:color w:val="808080"/>
                <w:spacing w:val="10"/>
              </w:rPr>
            </w:pPr>
            <w:r>
              <w:rPr>
                <w:rFonts w:cs="Times New Roman" w:ascii="Times New Roman" w:hAnsi="Times New Roman"/>
                <w:b/>
                <w:color w:val="808080"/>
                <w:spacing w:val="10"/>
              </w:rPr>
              <w:t xml:space="preserve">    </w:t>
            </w:r>
            <w:r>
              <w:rPr>
                <w:rFonts w:cs="Times New Roman" w:ascii="Times New Roman" w:hAnsi="Times New Roman"/>
                <w:b/>
                <w:color w:val="808080"/>
                <w:spacing w:val="10"/>
              </w:rPr>
              <w:t>Наконец он сбросил мачту наземь и встал. Подняв мачту, он снова взвалил ее на плечо и пошел вверх по дороге. По пути к своей хижине ему пять раз пришлось отдыхать.</w:t>
            </w:r>
          </w:p>
          <w:p>
            <w:pPr>
              <w:pStyle w:val="Normal"/>
              <w:rPr>
                <w:rFonts w:ascii="Times New Roman" w:hAnsi="Times New Roman" w:cs="Times New Roman"/>
                <w:b/>
                <w:b/>
                <w:color w:val="808080"/>
                <w:spacing w:val="10"/>
              </w:rPr>
            </w:pPr>
            <w:r>
              <w:rPr>
                <w:rFonts w:cs="Times New Roman"/>
                <w:b/>
                <w:color w:val="808080"/>
                <w:spacing w:val="1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Inside the shack he leaned the mast against the wall. In the dark he found a water bottle and took a drink. Then he lay down on the bed. He pulled the blanket over his shoulders and then over his back and legs and he slept face down on the newspapers with his arms out straight and the palms of his hands up.</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was asleep when the boy looked in the door in the morning. It was blowing so hard that the drifting-boats would not be going out and the boy had slept late and then come to the old man's shack as he had come each morning. The boy saw that the old man was breathing and then he saw the old man's hands and he started to cry. He went out very quietly to go to bring some coffee and all the way down the road he was crying.</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Many fishermen were around the skiff looking at what was lashed beside it and one was in the water, his trousers rolled up, measuring the skeleton with a length of lin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boy did not go down. He had been there before and one of the fishermen was looking after the skiff for him.</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ow is he?" one of the fishermen shoute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Sleeping," the boy called. He did not care that they saw him crying. "Let no one disturb him."</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was eighteen feet from nose to tail," the fisherman who was measuring him calle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believe it," the boy sai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went into the Terrace and asked for a can of coffe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ot and with plenty of milk and sugar in i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Anything mor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No. Afterwards I will see what he can ea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What a fish it was," the proprietor said. "There has never been such a fish. Those were two fine fish you took yesterday too."</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Damn my fish," the boy said and he started to cry again.</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Do you want a drink of any kind?" the proprietor aske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No," the boy said. "Tell them not to bother Santiago. I'll be back."</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ell him how sorry I am."</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anks," the boy sai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boy carried the hot can of coffee up to the old man's shack and sat by him until he woke. Once it looked as though he were waking. But he had gone back into heavy sleep and the boy had gone across the road to borrow some wood to heat the coffe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Finally the old man wok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Don't sit up," the boy said. "Drink this." He poured some of the coffee in a glass. The old man took it and drank it. "They beat me, Manolin," he said. "They truly beat m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He didn't beat you. Not the fish."</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No. Truly. It was afterwards."</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Pedrico is looking after the skiff and the gear. What do you want done with the hea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Let Pedrico chop it up to use in fish traps."</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And the spear?"</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You keep it if you want i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want it," the boy said. "Now we must make our plans about the other things."</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Did they search for m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Of course. With coast guard and with planes."</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ocean is very big and a skiff is small and hard to see," the old man said. He noticed how pleasant it was to have someone to talk to instead of speaking only to himself and to the sea. "I missed you," he said. "What did you catch?"</w:t>
            </w:r>
          </w:p>
          <w:p>
            <w:pPr>
              <w:pStyle w:val="Normal"/>
              <w:rPr>
                <w:rFonts w:ascii="Times New Roman" w:hAnsi="Times New Roman" w:cs="Times New Roman"/>
                <w:b/>
                <w:b/>
                <w:color w:val="808080"/>
                <w:lang w:val="en-US"/>
              </w:rPr>
            </w:pPr>
            <w:r>
              <w:rPr>
                <w:rFonts w:cs="Times New Roman"/>
                <w:b/>
                <w:color w:val="808080"/>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color w:val="808080"/>
                <w:spacing w:val="24"/>
              </w:rPr>
            </w:pPr>
            <w:r>
              <w:rPr>
                <w:rFonts w:cs="Times New Roman" w:ascii="Times New Roman" w:hAnsi="Times New Roman"/>
                <w:b/>
                <w:color w:val="808080"/>
                <w:spacing w:val="24"/>
              </w:rPr>
              <w:t xml:space="preserve">    </w:t>
            </w:r>
            <w:r>
              <w:rPr>
                <w:rFonts w:cs="Times New Roman" w:ascii="Times New Roman" w:hAnsi="Times New Roman"/>
                <w:b/>
                <w:color w:val="808080"/>
                <w:spacing w:val="24"/>
              </w:rPr>
              <w:t>Войдя в дом, он прислонил мачту к стене. В темноте он нашел бутылку с водой и напился. Потом лег на кровать. Он натянул одеяло на плечи, прикрыл им спину и ноги и заснул, уткнувшись лицом в газеты и вытянув руки ладонями вверх.</w:t>
            </w:r>
          </w:p>
          <w:p>
            <w:pPr>
              <w:pStyle w:val="PlainText"/>
              <w:rPr>
                <w:rFonts w:ascii="Times New Roman" w:hAnsi="Times New Roman" w:cs="Times New Roman"/>
                <w:b/>
                <w:b/>
                <w:color w:val="808080"/>
                <w:spacing w:val="24"/>
              </w:rPr>
            </w:pPr>
            <w:r>
              <w:rPr>
                <w:rFonts w:cs="Times New Roman" w:ascii="Times New Roman" w:hAnsi="Times New Roman"/>
                <w:b/>
                <w:color w:val="808080"/>
                <w:spacing w:val="24"/>
              </w:rPr>
              <w:t xml:space="preserve">    </w:t>
            </w:r>
            <w:r>
              <w:rPr>
                <w:rFonts w:cs="Times New Roman" w:ascii="Times New Roman" w:hAnsi="Times New Roman"/>
                <w:b/>
                <w:color w:val="808080"/>
                <w:spacing w:val="24"/>
              </w:rPr>
              <w:t>Он спал, когда утром в хижину заглянул мальчик. Ветер дул так сильно, что лодки не вышли в море, и мальчик проспал, а потом пришел в хижину старика, как приходил каждое утро. Мальчик убедился в том, что старик дышит, но потом увидел его руки и заплакал. Он тихонько вышел из хижины, чтобы принести кофе, и всю дорогу плакал.</w:t>
            </w:r>
          </w:p>
          <w:p>
            <w:pPr>
              <w:pStyle w:val="PlainText"/>
              <w:rPr>
                <w:rFonts w:ascii="Times New Roman" w:hAnsi="Times New Roman" w:cs="Times New Roman"/>
                <w:b/>
                <w:b/>
                <w:color w:val="808080"/>
                <w:spacing w:val="24"/>
              </w:rPr>
            </w:pPr>
            <w:r>
              <w:rPr>
                <w:rFonts w:cs="Times New Roman" w:ascii="Times New Roman" w:hAnsi="Times New Roman"/>
                <w:b/>
                <w:color w:val="808080"/>
                <w:spacing w:val="24"/>
              </w:rPr>
              <w:t xml:space="preserve">    </w:t>
            </w:r>
            <w:r>
              <w:rPr>
                <w:rFonts w:cs="Times New Roman" w:ascii="Times New Roman" w:hAnsi="Times New Roman"/>
                <w:b/>
                <w:color w:val="808080"/>
                <w:spacing w:val="24"/>
              </w:rPr>
              <w:t>Вокруг лодки собралось множество рыбаков, и все они рассматривали то, что было к ней привязано; один из рыбаков, закатав штаны, стоял в воде и мерил скелет веревкой.</w:t>
            </w:r>
          </w:p>
          <w:p>
            <w:pPr>
              <w:pStyle w:val="PlainText"/>
              <w:rPr>
                <w:rFonts w:ascii="Times New Roman" w:hAnsi="Times New Roman" w:cs="Times New Roman"/>
                <w:b/>
                <w:b/>
                <w:color w:val="808080"/>
                <w:spacing w:val="24"/>
              </w:rPr>
            </w:pPr>
            <w:r>
              <w:rPr>
                <w:rFonts w:cs="Times New Roman" w:ascii="Times New Roman" w:hAnsi="Times New Roman"/>
                <w:b/>
                <w:color w:val="808080"/>
                <w:spacing w:val="24"/>
              </w:rPr>
              <w:t xml:space="preserve">    </w:t>
            </w:r>
            <w:r>
              <w:rPr>
                <w:rFonts w:cs="Times New Roman" w:ascii="Times New Roman" w:hAnsi="Times New Roman"/>
                <w:b/>
                <w:color w:val="808080"/>
                <w:spacing w:val="24"/>
              </w:rPr>
              <w:t>Мальчик не стал к ним спускаться; он уже побывал внизу, и один из рыбаков пообещал ему присмотреть за лодкой.</w:t>
            </w:r>
          </w:p>
          <w:p>
            <w:pPr>
              <w:pStyle w:val="PlainText"/>
              <w:rPr>
                <w:rFonts w:ascii="Times New Roman" w:hAnsi="Times New Roman" w:cs="Times New Roman"/>
                <w:b/>
                <w:b/>
                <w:color w:val="808080"/>
                <w:spacing w:val="24"/>
              </w:rPr>
            </w:pPr>
            <w:r>
              <w:rPr>
                <w:rFonts w:cs="Times New Roman" w:ascii="Times New Roman" w:hAnsi="Times New Roman"/>
                <w:b/>
                <w:color w:val="808080"/>
                <w:spacing w:val="24"/>
              </w:rPr>
              <w:t xml:space="preserve">    </w:t>
            </w:r>
            <w:r>
              <w:rPr>
                <w:rFonts w:cs="Times New Roman" w:ascii="Times New Roman" w:hAnsi="Times New Roman"/>
                <w:b/>
                <w:color w:val="808080"/>
                <w:spacing w:val="24"/>
              </w:rPr>
              <w:t>- Как он себя чувствует? - крикнул мальчику один из рыбаков.</w:t>
            </w:r>
          </w:p>
          <w:p>
            <w:pPr>
              <w:pStyle w:val="PlainText"/>
              <w:rPr>
                <w:rFonts w:ascii="Times New Roman" w:hAnsi="Times New Roman" w:cs="Times New Roman"/>
                <w:b/>
                <w:b/>
                <w:color w:val="808080"/>
                <w:spacing w:val="24"/>
              </w:rPr>
            </w:pPr>
            <w:r>
              <w:rPr>
                <w:rFonts w:cs="Times New Roman" w:ascii="Times New Roman" w:hAnsi="Times New Roman"/>
                <w:b/>
                <w:color w:val="808080"/>
                <w:spacing w:val="24"/>
              </w:rPr>
              <w:t xml:space="preserve">    </w:t>
            </w:r>
            <w:r>
              <w:rPr>
                <w:rFonts w:cs="Times New Roman" w:ascii="Times New Roman" w:hAnsi="Times New Roman"/>
                <w:b/>
                <w:color w:val="808080"/>
                <w:spacing w:val="24"/>
              </w:rPr>
              <w:t>- Спит, - отозвался мальчик. Ему было все равно, что они видят, как он плачет. - Не надо его тревожить.</w:t>
            </w:r>
          </w:p>
          <w:p>
            <w:pPr>
              <w:pStyle w:val="PlainText"/>
              <w:rPr>
                <w:rFonts w:ascii="Times New Roman" w:hAnsi="Times New Roman" w:cs="Times New Roman"/>
                <w:b/>
                <w:b/>
                <w:color w:val="808080"/>
                <w:spacing w:val="24"/>
              </w:rPr>
            </w:pPr>
            <w:r>
              <w:rPr>
                <w:rFonts w:cs="Times New Roman" w:ascii="Times New Roman" w:hAnsi="Times New Roman"/>
                <w:b/>
                <w:color w:val="808080"/>
                <w:spacing w:val="24"/>
              </w:rPr>
              <w:t xml:space="preserve">    </w:t>
            </w:r>
            <w:r>
              <w:rPr>
                <w:rFonts w:cs="Times New Roman" w:ascii="Times New Roman" w:hAnsi="Times New Roman"/>
                <w:b/>
                <w:color w:val="808080"/>
                <w:spacing w:val="24"/>
              </w:rPr>
              <w:t>- От носа до хвоста в ней было восемнадцать футов! - крикнул ему рыбак, который мерил рыбу.</w:t>
            </w:r>
          </w:p>
          <w:p>
            <w:pPr>
              <w:pStyle w:val="PlainText"/>
              <w:rPr>
                <w:rFonts w:ascii="Times New Roman" w:hAnsi="Times New Roman" w:cs="Times New Roman"/>
                <w:b/>
                <w:b/>
                <w:color w:val="808080"/>
                <w:spacing w:val="24"/>
              </w:rPr>
            </w:pPr>
            <w:r>
              <w:rPr>
                <w:rFonts w:cs="Times New Roman" w:ascii="Times New Roman" w:hAnsi="Times New Roman"/>
                <w:b/>
                <w:color w:val="808080"/>
                <w:spacing w:val="24"/>
              </w:rPr>
              <w:t xml:space="preserve">    </w:t>
            </w:r>
            <w:r>
              <w:rPr>
                <w:rFonts w:cs="Times New Roman" w:ascii="Times New Roman" w:hAnsi="Times New Roman"/>
                <w:b/>
                <w:color w:val="808080"/>
                <w:spacing w:val="24"/>
              </w:rPr>
              <w:t>- Не меньше, - сказал мальчик.</w:t>
            </w:r>
          </w:p>
          <w:p>
            <w:pPr>
              <w:pStyle w:val="PlainText"/>
              <w:rPr>
                <w:rFonts w:ascii="Times New Roman" w:hAnsi="Times New Roman" w:cs="Times New Roman"/>
                <w:b/>
                <w:b/>
                <w:color w:val="808080"/>
                <w:spacing w:val="24"/>
              </w:rPr>
            </w:pPr>
            <w:r>
              <w:rPr>
                <w:rFonts w:cs="Times New Roman" w:ascii="Times New Roman" w:hAnsi="Times New Roman"/>
                <w:b/>
                <w:color w:val="808080"/>
                <w:spacing w:val="24"/>
              </w:rPr>
              <w:t xml:space="preserve">    </w:t>
            </w:r>
            <w:r>
              <w:rPr>
                <w:rFonts w:cs="Times New Roman" w:ascii="Times New Roman" w:hAnsi="Times New Roman"/>
                <w:b/>
                <w:color w:val="808080"/>
                <w:spacing w:val="24"/>
              </w:rPr>
              <w:t>Он вошел на Террасу и попросил банку кофе:</w:t>
            </w:r>
          </w:p>
          <w:p>
            <w:pPr>
              <w:pStyle w:val="PlainText"/>
              <w:rPr>
                <w:rFonts w:ascii="Times New Roman" w:hAnsi="Times New Roman" w:cs="Times New Roman"/>
                <w:b/>
                <w:b/>
                <w:color w:val="808080"/>
                <w:spacing w:val="24"/>
              </w:rPr>
            </w:pPr>
            <w:r>
              <w:rPr>
                <w:rFonts w:cs="Times New Roman" w:ascii="Times New Roman" w:hAnsi="Times New Roman"/>
                <w:b/>
                <w:color w:val="808080"/>
                <w:spacing w:val="24"/>
              </w:rPr>
              <w:t xml:space="preserve">    </w:t>
            </w:r>
            <w:r>
              <w:rPr>
                <w:rFonts w:cs="Times New Roman" w:ascii="Times New Roman" w:hAnsi="Times New Roman"/>
                <w:b/>
                <w:color w:val="808080"/>
                <w:spacing w:val="24"/>
              </w:rPr>
              <w:t>- Дайте мне горячего кофе и побольше молока и сахару.</w:t>
            </w:r>
          </w:p>
          <w:p>
            <w:pPr>
              <w:pStyle w:val="PlainText"/>
              <w:rPr>
                <w:rFonts w:ascii="Times New Roman" w:hAnsi="Times New Roman" w:cs="Times New Roman"/>
                <w:b/>
                <w:b/>
                <w:color w:val="808080"/>
                <w:spacing w:val="24"/>
              </w:rPr>
            </w:pPr>
            <w:r>
              <w:rPr>
                <w:rFonts w:cs="Times New Roman" w:ascii="Times New Roman" w:hAnsi="Times New Roman"/>
                <w:b/>
                <w:color w:val="808080"/>
                <w:spacing w:val="24"/>
              </w:rPr>
              <w:t xml:space="preserve">    </w:t>
            </w:r>
            <w:r>
              <w:rPr>
                <w:rFonts w:cs="Times New Roman" w:ascii="Times New Roman" w:hAnsi="Times New Roman"/>
                <w:b/>
                <w:color w:val="808080"/>
                <w:spacing w:val="24"/>
              </w:rPr>
              <w:t>- Возьми что-нибудь еще.</w:t>
            </w:r>
          </w:p>
          <w:p>
            <w:pPr>
              <w:pStyle w:val="PlainText"/>
              <w:rPr>
                <w:rFonts w:ascii="Times New Roman" w:hAnsi="Times New Roman" w:cs="Times New Roman"/>
                <w:b/>
                <w:b/>
                <w:color w:val="808080"/>
                <w:spacing w:val="24"/>
              </w:rPr>
            </w:pPr>
            <w:r>
              <w:rPr>
                <w:rFonts w:cs="Times New Roman" w:ascii="Times New Roman" w:hAnsi="Times New Roman"/>
                <w:b/>
                <w:color w:val="808080"/>
                <w:spacing w:val="24"/>
              </w:rPr>
              <w:t xml:space="preserve">    </w:t>
            </w:r>
            <w:r>
              <w:rPr>
                <w:rFonts w:cs="Times New Roman" w:ascii="Times New Roman" w:hAnsi="Times New Roman"/>
                <w:b/>
                <w:color w:val="808080"/>
                <w:spacing w:val="24"/>
              </w:rPr>
              <w:t>- Не надо. Потом я погляжу, что ему можно будет есть.</w:t>
            </w:r>
          </w:p>
          <w:p>
            <w:pPr>
              <w:pStyle w:val="PlainText"/>
              <w:rPr>
                <w:rFonts w:ascii="Times New Roman" w:hAnsi="Times New Roman" w:cs="Times New Roman"/>
                <w:b/>
                <w:b/>
                <w:color w:val="808080"/>
                <w:spacing w:val="24"/>
              </w:rPr>
            </w:pPr>
            <w:r>
              <w:rPr>
                <w:rFonts w:cs="Times New Roman" w:ascii="Times New Roman" w:hAnsi="Times New Roman"/>
                <w:b/>
                <w:color w:val="808080"/>
                <w:spacing w:val="24"/>
              </w:rPr>
              <w:t xml:space="preserve">    </w:t>
            </w:r>
            <w:r>
              <w:rPr>
                <w:rFonts w:cs="Times New Roman" w:ascii="Times New Roman" w:hAnsi="Times New Roman"/>
                <w:b/>
                <w:color w:val="808080"/>
                <w:spacing w:val="24"/>
              </w:rPr>
              <w:t>- Ох, и рыба! - сказал хозяин. - Прямо-таки небывалая рыба. Но и ты поймал вчера две хорошие рыбы.</w:t>
            </w:r>
          </w:p>
          <w:p>
            <w:pPr>
              <w:pStyle w:val="PlainText"/>
              <w:rPr>
                <w:rFonts w:ascii="Times New Roman" w:hAnsi="Times New Roman" w:cs="Times New Roman"/>
                <w:b/>
                <w:b/>
                <w:color w:val="808080"/>
                <w:spacing w:val="24"/>
              </w:rPr>
            </w:pPr>
            <w:r>
              <w:rPr>
                <w:rFonts w:cs="Times New Roman" w:ascii="Times New Roman" w:hAnsi="Times New Roman"/>
                <w:b/>
                <w:color w:val="808080"/>
                <w:spacing w:val="24"/>
              </w:rPr>
              <w:t xml:space="preserve">    </w:t>
            </w:r>
            <w:r>
              <w:rPr>
                <w:rFonts w:cs="Times New Roman" w:ascii="Times New Roman" w:hAnsi="Times New Roman"/>
                <w:b/>
                <w:color w:val="808080"/>
                <w:spacing w:val="24"/>
              </w:rPr>
              <w:t>- Ну ее совсем, мою рыбу! - сказал мальчик и снова заплакал.</w:t>
            </w:r>
          </w:p>
          <w:p>
            <w:pPr>
              <w:pStyle w:val="PlainText"/>
              <w:rPr>
                <w:rFonts w:ascii="Times New Roman" w:hAnsi="Times New Roman" w:cs="Times New Roman"/>
                <w:b/>
                <w:b/>
                <w:color w:val="808080"/>
                <w:spacing w:val="24"/>
              </w:rPr>
            </w:pPr>
            <w:r>
              <w:rPr>
                <w:rFonts w:cs="Times New Roman" w:ascii="Times New Roman" w:hAnsi="Times New Roman"/>
                <w:b/>
                <w:color w:val="808080"/>
                <w:spacing w:val="24"/>
              </w:rPr>
              <w:t xml:space="preserve">    </w:t>
            </w:r>
            <w:r>
              <w:rPr>
                <w:rFonts w:cs="Times New Roman" w:ascii="Times New Roman" w:hAnsi="Times New Roman"/>
                <w:b/>
                <w:color w:val="808080"/>
                <w:spacing w:val="24"/>
              </w:rPr>
              <w:t>- Хочешь чего-нибудь выпить? - спросил его хозяин.</w:t>
            </w:r>
          </w:p>
          <w:p>
            <w:pPr>
              <w:pStyle w:val="PlainText"/>
              <w:rPr>
                <w:rFonts w:ascii="Times New Roman" w:hAnsi="Times New Roman" w:cs="Times New Roman"/>
                <w:b/>
                <w:b/>
                <w:color w:val="808080"/>
                <w:spacing w:val="24"/>
              </w:rPr>
            </w:pPr>
            <w:r>
              <w:rPr>
                <w:rFonts w:cs="Times New Roman" w:ascii="Times New Roman" w:hAnsi="Times New Roman"/>
                <w:b/>
                <w:color w:val="808080"/>
                <w:spacing w:val="24"/>
              </w:rPr>
              <w:t>[288]</w:t>
            </w:r>
          </w:p>
          <w:p>
            <w:pPr>
              <w:pStyle w:val="PlainText"/>
              <w:rPr>
                <w:rFonts w:ascii="Times New Roman" w:hAnsi="Times New Roman" w:cs="Times New Roman"/>
                <w:b/>
                <w:b/>
                <w:color w:val="808080"/>
                <w:spacing w:val="24"/>
              </w:rPr>
            </w:pPr>
            <w:r>
              <w:rPr>
                <w:rFonts w:cs="Times New Roman" w:ascii="Times New Roman" w:hAnsi="Times New Roman"/>
                <w:b/>
                <w:color w:val="808080"/>
                <w:spacing w:val="24"/>
              </w:rPr>
              <w:t xml:space="preserve">    </w:t>
            </w:r>
            <w:r>
              <w:rPr>
                <w:rFonts w:cs="Times New Roman" w:ascii="Times New Roman" w:hAnsi="Times New Roman"/>
                <w:b/>
                <w:color w:val="808080"/>
                <w:spacing w:val="24"/>
              </w:rPr>
              <w:t>- Не надо, - ответил мальчик. - Скажи им, чтобы они не надоедали Сантьяго. Я еще приду.</w:t>
            </w:r>
          </w:p>
          <w:p>
            <w:pPr>
              <w:pStyle w:val="PlainText"/>
              <w:rPr>
                <w:rFonts w:ascii="Times New Roman" w:hAnsi="Times New Roman" w:cs="Times New Roman"/>
                <w:b/>
                <w:b/>
                <w:color w:val="808080"/>
                <w:spacing w:val="24"/>
              </w:rPr>
            </w:pPr>
            <w:r>
              <w:rPr>
                <w:rFonts w:cs="Times New Roman" w:ascii="Times New Roman" w:hAnsi="Times New Roman"/>
                <w:b/>
                <w:color w:val="808080"/>
                <w:spacing w:val="24"/>
              </w:rPr>
              <w:t xml:space="preserve">    </w:t>
            </w:r>
            <w:r>
              <w:rPr>
                <w:rFonts w:cs="Times New Roman" w:ascii="Times New Roman" w:hAnsi="Times New Roman"/>
                <w:b/>
                <w:color w:val="808080"/>
                <w:spacing w:val="24"/>
              </w:rPr>
              <w:t>- Передай ему, что я очень сожалею.</w:t>
            </w:r>
          </w:p>
          <w:p>
            <w:pPr>
              <w:pStyle w:val="PlainText"/>
              <w:rPr>
                <w:rFonts w:ascii="Times New Roman" w:hAnsi="Times New Roman" w:cs="Times New Roman"/>
                <w:b/>
                <w:b/>
                <w:color w:val="808080"/>
                <w:spacing w:val="24"/>
              </w:rPr>
            </w:pPr>
            <w:r>
              <w:rPr>
                <w:rFonts w:cs="Times New Roman" w:ascii="Times New Roman" w:hAnsi="Times New Roman"/>
                <w:b/>
                <w:color w:val="808080"/>
                <w:spacing w:val="24"/>
              </w:rPr>
              <w:t xml:space="preserve">    </w:t>
            </w:r>
            <w:r>
              <w:rPr>
                <w:rFonts w:cs="Times New Roman" w:ascii="Times New Roman" w:hAnsi="Times New Roman"/>
                <w:b/>
                <w:color w:val="808080"/>
                <w:spacing w:val="24"/>
              </w:rPr>
              <w:t>- Спасибо, - сказал мальчик.</w:t>
            </w:r>
          </w:p>
          <w:p>
            <w:pPr>
              <w:pStyle w:val="PlainText"/>
              <w:rPr>
                <w:rFonts w:ascii="Times New Roman" w:hAnsi="Times New Roman" w:cs="Times New Roman"/>
                <w:b/>
                <w:b/>
                <w:color w:val="808080"/>
                <w:spacing w:val="24"/>
              </w:rPr>
            </w:pPr>
            <w:r>
              <w:rPr>
                <w:rFonts w:cs="Times New Roman" w:ascii="Times New Roman" w:hAnsi="Times New Roman"/>
                <w:b/>
                <w:color w:val="808080"/>
                <w:spacing w:val="24"/>
              </w:rPr>
              <w:t xml:space="preserve">    </w:t>
            </w:r>
            <w:r>
              <w:rPr>
                <w:rFonts w:cs="Times New Roman" w:ascii="Times New Roman" w:hAnsi="Times New Roman"/>
                <w:b/>
                <w:color w:val="808080"/>
                <w:spacing w:val="24"/>
              </w:rPr>
              <w:t>Мальчик отнес в хижину банку с горячим кофе и посидел около старика, покуда тот не проснулся. Один раз мальчику показалось, что он просыпается, но старик снова забылся в тяжелом сне, и мальчик пошел к соседям через дорогу, чтобы взять у них взаймы немного дров и разогреть кофе.</w:t>
            </w:r>
          </w:p>
          <w:p>
            <w:pPr>
              <w:pStyle w:val="PlainText"/>
              <w:rPr>
                <w:rFonts w:ascii="Times New Roman" w:hAnsi="Times New Roman" w:cs="Times New Roman"/>
                <w:b/>
                <w:b/>
                <w:color w:val="808080"/>
                <w:spacing w:val="24"/>
              </w:rPr>
            </w:pPr>
            <w:r>
              <w:rPr>
                <w:rFonts w:cs="Times New Roman" w:ascii="Times New Roman" w:hAnsi="Times New Roman"/>
                <w:b/>
                <w:color w:val="808080"/>
                <w:spacing w:val="24"/>
              </w:rPr>
              <w:t xml:space="preserve">    </w:t>
            </w:r>
            <w:r>
              <w:rPr>
                <w:rFonts w:cs="Times New Roman" w:ascii="Times New Roman" w:hAnsi="Times New Roman"/>
                <w:b/>
                <w:color w:val="808080"/>
                <w:spacing w:val="24"/>
              </w:rPr>
              <w:t>Наконец старик проснулся.</w:t>
            </w:r>
          </w:p>
          <w:p>
            <w:pPr>
              <w:pStyle w:val="PlainText"/>
              <w:rPr>
                <w:rFonts w:ascii="Times New Roman" w:hAnsi="Times New Roman" w:cs="Times New Roman"/>
                <w:b/>
                <w:b/>
                <w:color w:val="808080"/>
                <w:spacing w:val="24"/>
              </w:rPr>
            </w:pPr>
            <w:r>
              <w:rPr>
                <w:rFonts w:cs="Times New Roman" w:ascii="Times New Roman" w:hAnsi="Times New Roman"/>
                <w:b/>
                <w:color w:val="808080"/>
                <w:spacing w:val="24"/>
              </w:rPr>
              <w:t xml:space="preserve">    </w:t>
            </w:r>
            <w:r>
              <w:rPr>
                <w:rFonts w:cs="Times New Roman" w:ascii="Times New Roman" w:hAnsi="Times New Roman"/>
                <w:b/>
                <w:color w:val="808080"/>
                <w:spacing w:val="24"/>
              </w:rPr>
              <w:t>- Лежи, не вставай, - сказал ему мальчик. - Бот выпей! - Он налил ему кофе в стакан.</w:t>
            </w:r>
          </w:p>
          <w:p>
            <w:pPr>
              <w:pStyle w:val="PlainText"/>
              <w:rPr>
                <w:rFonts w:ascii="Times New Roman" w:hAnsi="Times New Roman" w:cs="Times New Roman"/>
                <w:b/>
                <w:b/>
                <w:color w:val="808080"/>
                <w:spacing w:val="24"/>
              </w:rPr>
            </w:pPr>
            <w:r>
              <w:rPr>
                <w:rFonts w:cs="Times New Roman" w:ascii="Times New Roman" w:hAnsi="Times New Roman"/>
                <w:b/>
                <w:color w:val="808080"/>
                <w:spacing w:val="24"/>
              </w:rPr>
              <w:t xml:space="preserve">    </w:t>
            </w:r>
            <w:r>
              <w:rPr>
                <w:rFonts w:cs="Times New Roman" w:ascii="Times New Roman" w:hAnsi="Times New Roman"/>
                <w:b/>
                <w:color w:val="808080"/>
                <w:spacing w:val="24"/>
              </w:rPr>
              <w:t>Старик взял у него стакан и выпил кофе.</w:t>
            </w:r>
          </w:p>
          <w:p>
            <w:pPr>
              <w:pStyle w:val="PlainText"/>
              <w:rPr>
                <w:rFonts w:ascii="Times New Roman" w:hAnsi="Times New Roman" w:cs="Times New Roman"/>
                <w:b/>
                <w:b/>
                <w:color w:val="808080"/>
                <w:spacing w:val="24"/>
              </w:rPr>
            </w:pPr>
            <w:r>
              <w:rPr>
                <w:rFonts w:cs="Times New Roman" w:ascii="Times New Roman" w:hAnsi="Times New Roman"/>
                <w:b/>
                <w:color w:val="808080"/>
                <w:spacing w:val="24"/>
              </w:rPr>
              <w:t xml:space="preserve">    </w:t>
            </w:r>
            <w:r>
              <w:rPr>
                <w:rFonts w:cs="Times New Roman" w:ascii="Times New Roman" w:hAnsi="Times New Roman"/>
                <w:b/>
                <w:color w:val="808080"/>
                <w:spacing w:val="24"/>
              </w:rPr>
              <w:t>- Они одолели меня, Манолин, - сказал он. - Они меня победили.</w:t>
            </w:r>
          </w:p>
          <w:p>
            <w:pPr>
              <w:pStyle w:val="PlainText"/>
              <w:rPr>
                <w:rFonts w:ascii="Times New Roman" w:hAnsi="Times New Roman" w:cs="Times New Roman"/>
                <w:b/>
                <w:b/>
                <w:color w:val="808080"/>
                <w:spacing w:val="24"/>
              </w:rPr>
            </w:pPr>
            <w:r>
              <w:rPr>
                <w:rFonts w:cs="Times New Roman" w:ascii="Times New Roman" w:hAnsi="Times New Roman"/>
                <w:b/>
                <w:color w:val="808080"/>
                <w:spacing w:val="24"/>
              </w:rPr>
              <w:t xml:space="preserve">    </w:t>
            </w:r>
            <w:r>
              <w:rPr>
                <w:rFonts w:cs="Times New Roman" w:ascii="Times New Roman" w:hAnsi="Times New Roman"/>
                <w:b/>
                <w:color w:val="808080"/>
                <w:spacing w:val="24"/>
              </w:rPr>
              <w:t>- Но сама-то она ведь не смогла тебя одолеть! Рыба ведь тебя не победила!</w:t>
            </w:r>
          </w:p>
          <w:p>
            <w:pPr>
              <w:pStyle w:val="PlainText"/>
              <w:rPr>
                <w:rFonts w:ascii="Times New Roman" w:hAnsi="Times New Roman" w:cs="Times New Roman"/>
                <w:b/>
                <w:b/>
                <w:color w:val="808080"/>
                <w:spacing w:val="24"/>
              </w:rPr>
            </w:pPr>
            <w:r>
              <w:rPr>
                <w:rFonts w:cs="Times New Roman" w:ascii="Times New Roman" w:hAnsi="Times New Roman"/>
                <w:b/>
                <w:color w:val="808080"/>
                <w:spacing w:val="24"/>
              </w:rPr>
              <w:t xml:space="preserve">    </w:t>
            </w:r>
            <w:r>
              <w:rPr>
                <w:rFonts w:cs="Times New Roman" w:ascii="Times New Roman" w:hAnsi="Times New Roman"/>
                <w:b/>
                <w:color w:val="808080"/>
                <w:spacing w:val="24"/>
              </w:rPr>
              <w:t>- Нет. Что верно, то верно. Это уж потом случилось.</w:t>
            </w:r>
          </w:p>
          <w:p>
            <w:pPr>
              <w:pStyle w:val="PlainText"/>
              <w:rPr>
                <w:rFonts w:ascii="Times New Roman" w:hAnsi="Times New Roman" w:cs="Times New Roman"/>
                <w:b/>
                <w:b/>
                <w:color w:val="808080"/>
                <w:spacing w:val="24"/>
              </w:rPr>
            </w:pPr>
            <w:r>
              <w:rPr>
                <w:rFonts w:cs="Times New Roman" w:ascii="Times New Roman" w:hAnsi="Times New Roman"/>
                <w:b/>
                <w:color w:val="808080"/>
                <w:spacing w:val="24"/>
              </w:rPr>
              <w:t xml:space="preserve">    </w:t>
            </w:r>
            <w:r>
              <w:rPr>
                <w:rFonts w:cs="Times New Roman" w:ascii="Times New Roman" w:hAnsi="Times New Roman"/>
                <w:b/>
                <w:color w:val="808080"/>
                <w:spacing w:val="24"/>
              </w:rPr>
              <w:t>- Педрико обещал присмотреть за лодкой и за снастью. Что ты собираешься делать с головой?</w:t>
            </w:r>
          </w:p>
          <w:p>
            <w:pPr>
              <w:pStyle w:val="PlainText"/>
              <w:rPr>
                <w:rFonts w:ascii="Times New Roman" w:hAnsi="Times New Roman" w:cs="Times New Roman"/>
                <w:b/>
                <w:b/>
                <w:color w:val="808080"/>
                <w:spacing w:val="24"/>
              </w:rPr>
            </w:pPr>
            <w:r>
              <w:rPr>
                <w:rFonts w:cs="Times New Roman" w:ascii="Times New Roman" w:hAnsi="Times New Roman"/>
                <w:b/>
                <w:color w:val="808080"/>
                <w:spacing w:val="24"/>
              </w:rPr>
              <w:t xml:space="preserve">    </w:t>
            </w:r>
            <w:r>
              <w:rPr>
                <w:rFonts w:cs="Times New Roman" w:ascii="Times New Roman" w:hAnsi="Times New Roman"/>
                <w:b/>
                <w:color w:val="808080"/>
                <w:spacing w:val="24"/>
              </w:rPr>
              <w:t>- Пусть Педрико разрубит ее на приманку для сетей.</w:t>
            </w:r>
          </w:p>
          <w:p>
            <w:pPr>
              <w:pStyle w:val="PlainText"/>
              <w:rPr>
                <w:rFonts w:ascii="Times New Roman" w:hAnsi="Times New Roman" w:cs="Times New Roman"/>
                <w:b/>
                <w:b/>
                <w:color w:val="808080"/>
                <w:spacing w:val="24"/>
              </w:rPr>
            </w:pPr>
            <w:r>
              <w:rPr>
                <w:rFonts w:cs="Times New Roman" w:ascii="Times New Roman" w:hAnsi="Times New Roman"/>
                <w:b/>
                <w:color w:val="808080"/>
                <w:spacing w:val="24"/>
              </w:rPr>
              <w:t xml:space="preserve">    </w:t>
            </w:r>
            <w:r>
              <w:rPr>
                <w:rFonts w:cs="Times New Roman" w:ascii="Times New Roman" w:hAnsi="Times New Roman"/>
                <w:b/>
                <w:color w:val="808080"/>
                <w:spacing w:val="24"/>
              </w:rPr>
              <w:t>- А меч?</w:t>
            </w:r>
          </w:p>
          <w:p>
            <w:pPr>
              <w:pStyle w:val="PlainText"/>
              <w:rPr>
                <w:rFonts w:ascii="Times New Roman" w:hAnsi="Times New Roman" w:cs="Times New Roman"/>
                <w:b/>
                <w:b/>
                <w:color w:val="808080"/>
                <w:spacing w:val="24"/>
              </w:rPr>
            </w:pPr>
            <w:r>
              <w:rPr>
                <w:rFonts w:cs="Times New Roman" w:ascii="Times New Roman" w:hAnsi="Times New Roman"/>
                <w:b/>
                <w:color w:val="808080"/>
                <w:spacing w:val="24"/>
              </w:rPr>
              <w:t xml:space="preserve">    </w:t>
            </w:r>
            <w:r>
              <w:rPr>
                <w:rFonts w:cs="Times New Roman" w:ascii="Times New Roman" w:hAnsi="Times New Roman"/>
                <w:b/>
                <w:color w:val="808080"/>
                <w:spacing w:val="24"/>
              </w:rPr>
              <w:t>- Возьми его себе на память, если хочешь.</w:t>
            </w:r>
          </w:p>
          <w:p>
            <w:pPr>
              <w:pStyle w:val="PlainText"/>
              <w:rPr>
                <w:rFonts w:ascii="Times New Roman" w:hAnsi="Times New Roman" w:cs="Times New Roman"/>
                <w:b/>
                <w:b/>
                <w:color w:val="808080"/>
                <w:spacing w:val="24"/>
              </w:rPr>
            </w:pPr>
            <w:r>
              <w:rPr>
                <w:rFonts w:cs="Times New Roman" w:ascii="Times New Roman" w:hAnsi="Times New Roman"/>
                <w:b/>
                <w:color w:val="808080"/>
                <w:spacing w:val="24"/>
              </w:rPr>
              <w:t xml:space="preserve">    </w:t>
            </w:r>
            <w:r>
              <w:rPr>
                <w:rFonts w:cs="Times New Roman" w:ascii="Times New Roman" w:hAnsi="Times New Roman"/>
                <w:b/>
                <w:color w:val="808080"/>
                <w:spacing w:val="24"/>
              </w:rPr>
              <w:t>- Хочу, - сказал мальчик. - Теперь давай поговорим о том, что нам делать дальше.</w:t>
            </w:r>
          </w:p>
          <w:p>
            <w:pPr>
              <w:pStyle w:val="PlainText"/>
              <w:rPr>
                <w:rFonts w:ascii="Times New Roman" w:hAnsi="Times New Roman" w:cs="Times New Roman"/>
                <w:b/>
                <w:b/>
                <w:color w:val="808080"/>
                <w:spacing w:val="24"/>
              </w:rPr>
            </w:pPr>
            <w:r>
              <w:rPr>
                <w:rFonts w:cs="Times New Roman" w:ascii="Times New Roman" w:hAnsi="Times New Roman"/>
                <w:b/>
                <w:color w:val="808080"/>
                <w:spacing w:val="24"/>
              </w:rPr>
              <w:t xml:space="preserve">    </w:t>
            </w:r>
            <w:r>
              <w:rPr>
                <w:rFonts w:cs="Times New Roman" w:ascii="Times New Roman" w:hAnsi="Times New Roman"/>
                <w:b/>
                <w:color w:val="808080"/>
                <w:spacing w:val="24"/>
              </w:rPr>
              <w:t>- Меня искали?</w:t>
            </w:r>
          </w:p>
          <w:p>
            <w:pPr>
              <w:pStyle w:val="PlainText"/>
              <w:rPr>
                <w:rFonts w:ascii="Times New Roman" w:hAnsi="Times New Roman" w:cs="Times New Roman"/>
                <w:b/>
                <w:b/>
                <w:color w:val="808080"/>
                <w:spacing w:val="24"/>
              </w:rPr>
            </w:pPr>
            <w:r>
              <w:rPr>
                <w:rFonts w:cs="Times New Roman" w:ascii="Times New Roman" w:hAnsi="Times New Roman"/>
                <w:b/>
                <w:color w:val="808080"/>
                <w:spacing w:val="24"/>
              </w:rPr>
              <w:t xml:space="preserve">    </w:t>
            </w:r>
            <w:r>
              <w:rPr>
                <w:rFonts w:cs="Times New Roman" w:ascii="Times New Roman" w:hAnsi="Times New Roman"/>
                <w:b/>
                <w:color w:val="808080"/>
                <w:spacing w:val="24"/>
              </w:rPr>
              <w:t>- Конечно. И береговая охрана, и самолеты.</w:t>
            </w:r>
          </w:p>
          <w:p>
            <w:pPr>
              <w:pStyle w:val="PlainText"/>
              <w:rPr>
                <w:rFonts w:ascii="Times New Roman" w:hAnsi="Times New Roman" w:cs="Times New Roman"/>
                <w:b/>
                <w:b/>
                <w:color w:val="808080"/>
                <w:spacing w:val="24"/>
              </w:rPr>
            </w:pPr>
            <w:r>
              <w:rPr>
                <w:rFonts w:cs="Times New Roman" w:ascii="Times New Roman" w:hAnsi="Times New Roman"/>
                <w:b/>
                <w:color w:val="808080"/>
                <w:spacing w:val="24"/>
              </w:rPr>
              <w:t xml:space="preserve">    </w:t>
            </w:r>
            <w:r>
              <w:rPr>
                <w:rFonts w:cs="Times New Roman" w:ascii="Times New Roman" w:hAnsi="Times New Roman"/>
                <w:b/>
                <w:color w:val="808080"/>
                <w:spacing w:val="24"/>
              </w:rPr>
              <w:t>- Океан велик, а лодка совсем маленькая, ее и не заметишь, - сказал старик. Он почувствовал, как приятно, когда есть с кем поговорить, кроме самого себя и моря. - Я скучал по тебе, - сказал он. - Ты что-нибудь поймал?</w:t>
            </w:r>
          </w:p>
          <w:p>
            <w:pPr>
              <w:pStyle w:val="Normal"/>
              <w:rPr>
                <w:rFonts w:ascii="Times New Roman" w:hAnsi="Times New Roman" w:cs="Times New Roman"/>
                <w:b/>
                <w:b/>
                <w:color w:val="808080"/>
                <w:spacing w:val="24"/>
              </w:rPr>
            </w:pPr>
            <w:r>
              <w:rPr>
                <w:rFonts w:cs="Times New Roman"/>
                <w:b/>
                <w:color w:val="808080"/>
                <w:spacing w:val="24"/>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One the first day. One the second and two the thir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Very goo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Now we fish together again."</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No. I am not lucky. I am not lucky anymor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e hell with luck," the boy said. "I'll bring the luck with m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What will your family say?"</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do not care. I caught two yesterday. But we will fish together now for I still have much to learn."</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We must get a good killing lance and always have it on board. You can make the blade from a spring leaf from an old Ford. We can grind it in Guanabacoa. It should be sharp and not tempered so it will break. My knife brok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ll get another knife and have the spring ground. How many days of heavy brisa have w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Maybe three. Maybe mor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will have everything in order," the boy said. "You get your hands well old man."</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know how to care for them. In the night I spat something strange and felt something in my chest was broken."</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Get that well too," the boy said. "Lie down, old man, and I will bring you your clean shirt. And something to eat."</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Bring any of the papers of the time that I was gone" the old man sai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You must get well fast for there is much that I can learn and you can teach me everything. How much did you suffer?"</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Plenty," the old man sai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ll bring the food and the papers," the boy said. "Rest well, old man. I will bring stuff from the drugstore for your hands."</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Don't forget to tell Pedrico the head is his."</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No. I will remember."</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As the boy went out the door and down the worn coral rock road he was crying again.</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hat afternoon there was a party of tourists at the Terrace and looking down in the water among the empty beer cans and dead barracudas a woman saw a great long white spine with a huge tail at the end that lifted and swung with the tide while the east wind blew a heavy steady sea outside the entrance to the harbour.</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What's that?" she asked a waiter and pointed to the long backbone of the great fish that was now just garbage waiting to go out with the tide.</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Tiburon," the waiter said. "Eshark." He was meaning to explain what had happened.</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didn't know sharks had such handsome, beautifully formed tails."</w:t>
            </w:r>
          </w:p>
          <w:p>
            <w:pPr>
              <w:pStyle w:val="PlainText"/>
              <w:spacing w:lineRule="auto" w:line="360"/>
              <w:rPr>
                <w:rFonts w:ascii="Times New Roman" w:hAnsi="Times New Roman" w:cs="Times New Roman"/>
                <w:b/>
                <w:b/>
                <w:color w:val="808080"/>
                <w:lang w:val="en-US"/>
              </w:rPr>
            </w:pPr>
            <w:r>
              <w:rPr>
                <w:rFonts w:cs="Times New Roman" w:ascii="Times New Roman" w:hAnsi="Times New Roman"/>
                <w:b/>
                <w:color w:val="808080"/>
                <w:lang w:val="en-US"/>
              </w:rPr>
              <w:t xml:space="preserve">    </w:t>
            </w:r>
            <w:r>
              <w:rPr>
                <w:rFonts w:cs="Times New Roman" w:ascii="Times New Roman" w:hAnsi="Times New Roman"/>
                <w:b/>
                <w:color w:val="808080"/>
                <w:lang w:val="en-US"/>
              </w:rPr>
              <w:t>"I didn't either," her male companion said.</w:t>
            </w:r>
          </w:p>
          <w:p>
            <w:pPr>
              <w:pStyle w:val="PlainText"/>
              <w:spacing w:lineRule="auto" w:line="360"/>
              <w:rPr/>
            </w:pPr>
            <w:r>
              <w:rPr>
                <w:rFonts w:cs="Times New Roman" w:ascii="Times New Roman" w:hAnsi="Times New Roman"/>
                <w:b/>
                <w:color w:val="808080"/>
                <w:lang w:val="en-US"/>
              </w:rPr>
              <w:t xml:space="preserve">    </w:t>
            </w:r>
            <w:r>
              <w:rPr>
                <w:rFonts w:cs="Times New Roman" w:ascii="Times New Roman" w:hAnsi="Times New Roman"/>
                <w:b/>
                <w:color w:val="808080"/>
                <w:lang w:val="en-US"/>
              </w:rPr>
              <w:t xml:space="preserve">Up the road, in his shack, the old man was sleeping again. He was still sleeping on his face and the boy was sitting by him watching him. </w:t>
            </w:r>
            <w:r>
              <w:rPr>
                <w:rFonts w:cs="Times New Roman" w:ascii="Times New Roman" w:hAnsi="Times New Roman"/>
                <w:b/>
                <w:color w:val="808080"/>
              </w:rPr>
              <w:t>The old man was dreaming about the lions.</w:t>
            </w:r>
          </w:p>
          <w:p>
            <w:pPr>
              <w:pStyle w:val="PlainText"/>
              <w:spacing w:lineRule="auto" w:line="360"/>
              <w:rPr>
                <w:rFonts w:ascii="Times New Roman" w:hAnsi="Times New Roman" w:cs="Times New Roman"/>
                <w:b/>
                <w:b/>
                <w:color w:val="808080"/>
              </w:rPr>
            </w:pPr>
            <w:r>
              <w:rPr>
                <w:rFonts w:cs="Times New Roman" w:ascii="Times New Roman" w:hAnsi="Times New Roman"/>
                <w:b/>
                <w:color w:val="808080"/>
              </w:rPr>
              <w:t xml:space="preserve">    </w:t>
            </w:r>
          </w:p>
          <w:p>
            <w:pPr>
              <w:pStyle w:val="Normal"/>
              <w:ind w:left="-180" w:firstLine="180"/>
              <w:rPr>
                <w:rFonts w:ascii="Times New Roman" w:hAnsi="Times New Roman" w:cs="Times New Roman"/>
                <w:b/>
                <w:b/>
                <w:color w:val="808080"/>
              </w:rPr>
            </w:pPr>
            <w:r>
              <w:rPr>
                <w:rFonts w:cs="Times New Roman"/>
                <w:b/>
                <w:color w:val="808080"/>
              </w:rPr>
            </w:r>
          </w:p>
        </w:tc>
        <w:tc>
          <w:tcPr>
            <w:tcW w:w="48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 Одну рыбу в первый день. Одну во второй и две в третий.</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 Прекрасно!</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 Теперь мы опять будем рыбачить вместе.</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 Нет. Я - несчастливый. Мне больше не везет.</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 Да наплевать на это везенье! - сказал мальчик. - Я тебе принесу счастье.</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 А что скажут твои родные?</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289]</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 Не важно. Я ведь поймал вчера две рыбы. Но теперь мы будем рыбачить с тобой вместе, потому что мне еще многому надо научиться.</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 Придется достать хорошую острогу и всегда брать ее с собой. Лезвие можно сделать из рессоры старого форда. Заточим его в Гуанабакоа. Оно должно быть острое, но без закалки, чтобы не сломалось. Мой нож, он весь сломался.</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 Я достану тебе новый нож и заточу рессору. Сколько дней еще будет дуть сильный brisa? (береговой ветер (исп.) - Прим. перев.)</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 Может быть, три. А может быть, и больше.</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 К тому времени все будет в порядке, - сказал мальчик. - А ты пока что подлечи свои руки.</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 Я знаю, что с ними делать. Ночью я выплюнул какую-то странную жидкость, и мне показалось, будто в груди у меня что-то разорвалось.</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 Подлечи и это тоже, - сказал мальчик. - Ложись, старик, я принесу тебе чистую рубаху. И чего-нибудь поесть.</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 Захвати какую-нибудь газету за те дни, что меня не было, - попросил старик.</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 Ты должен поскорее поправиться, потому что я еще многому Должен у тебя научиться, а ты можешь научить меня всему на свете. Тебе было очень больно?</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 Очень, - сказал старик.</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 Я принесу еду и газеты. Отдохни, старик. Я возьму в аптеке какое-нибудь снадобье для твоих рук.</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 Не забудь сказать Педрико, чтобы он взял себе голову рыбы.</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 Не забуду.</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Когда мальчик вышел из хижины и стал спускаться вниз по старой каменистой дороге, он снова заплакал.</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В этот день на Террасу приехала группа туристов, и, глядя на то, как восточный ветер вздувает высокие валы у входа в бухту, одна из приезжих заметила среди пустых пивных жестянок и дохлых медуз длинный белый позвоночник с огромным хвостом на конце, который вздымался и раскачивался на волнах прибоя.</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289]</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 Что это такое? - спросила она официанта, показывая на длинный позвоночник огромной рыбы, сейчас уже просто мусор, который скоро унесет отливом.</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 Tiburon, - сказал официант. - Акулы. - Он хотел объяснить ей все, что произошло.</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 Вот не знала, что у акул бывают такие красивые, изящно выгнутые хвосты!</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 Да, и я не знал, - согласился ее спутник.</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r>
              <w:rPr>
                <w:rFonts w:cs="Times New Roman" w:ascii="Times New Roman" w:hAnsi="Times New Roman"/>
                <w:b/>
                <w:color w:val="808080"/>
                <w:spacing w:val="8"/>
              </w:rPr>
              <w:t>Наверху, в своей хижине, старик опять спал. Он снова спал лицом вниз, и его сторожил мальчик. Старику снились львы.</w:t>
            </w:r>
          </w:p>
          <w:p>
            <w:pPr>
              <w:pStyle w:val="PlainText"/>
              <w:rPr>
                <w:rFonts w:ascii="Times New Roman" w:hAnsi="Times New Roman" w:cs="Times New Roman"/>
                <w:b/>
                <w:b/>
                <w:color w:val="808080"/>
                <w:spacing w:val="8"/>
              </w:rPr>
            </w:pPr>
            <w:r>
              <w:rPr>
                <w:rFonts w:cs="Times New Roman" w:ascii="Times New Roman" w:hAnsi="Times New Roman"/>
                <w:b/>
                <w:color w:val="808080"/>
                <w:spacing w:val="8"/>
              </w:rPr>
              <w:t xml:space="preserve">    </w:t>
            </w:r>
          </w:p>
          <w:p>
            <w:pPr>
              <w:pStyle w:val="Normal"/>
              <w:rPr>
                <w:rFonts w:ascii="Times New Roman" w:hAnsi="Times New Roman" w:cs="Times New Roman"/>
                <w:b/>
                <w:b/>
                <w:color w:val="808080"/>
                <w:spacing w:val="8"/>
              </w:rPr>
            </w:pPr>
            <w:r>
              <w:rPr>
                <w:rFonts w:cs="Times New Roman"/>
                <w:b/>
                <w:color w:val="808080"/>
                <w:spacing w:val="8"/>
              </w:rPr>
            </w:r>
          </w:p>
        </w:tc>
      </w:tr>
    </w:tbl>
    <w:p>
      <w:pPr>
        <w:pStyle w:val="Normal"/>
        <w:rPr/>
      </w:pPr>
      <w:r>
        <w:rPr>
          <w:b/>
          <w:color w:val="808080"/>
        </w:rPr>
        <w:t xml:space="preserve">Параллельный текст подготовил Марат Курмаев </w:t>
      </w:r>
      <w:hyperlink r:id="rId2">
        <w:r>
          <w:rPr>
            <w:rStyle w:val="InternetLink"/>
            <w:b/>
          </w:rPr>
          <w:t>market@kibermir.ru</w:t>
        </w:r>
      </w:hyperlink>
      <w:r>
        <w:rPr>
          <w:b/>
          <w:color w:val="808080"/>
        </w:rPr>
        <w:t xml:space="preserve"> </w:t>
      </w:r>
    </w:p>
    <w:sectPr>
      <w:footerReference w:type="default" r:id="rId3"/>
      <w:type w:val="nextPage"/>
      <w:pgSz w:w="11906" w:h="16838"/>
      <w:pgMar w:left="1080" w:right="850"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rPr>
        <w:t>www.franklang.ru</w:t>
      </w:r>
    </w:hyperlink>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et@kibermir.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4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09:10:00Z</dcterms:created>
  <dc:creator>m-kurmaev</dc:creator>
  <dc:description/>
  <dc:language>en-US</dc:language>
  <cp:lastModifiedBy>Франк</cp:lastModifiedBy>
  <dcterms:modified xsi:type="dcterms:W3CDTF">2004-09-10T17:37:00Z</dcterms:modified>
  <cp:revision>41</cp:revision>
  <dc:subject/>
  <dc:title/>
</cp:coreProperties>
</file>